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6"/>
        </w:rPr>
      </w:pPr>
      <w:r>
        <w:rPr>
          <w:rFonts w:cs="Times New Roman" w:ascii="Times New Roman" w:hAnsi="Times New Roman"/>
          <w:b/>
          <w:sz w:val="36"/>
        </w:rPr>
        <w:t>WÓJT GMINY DOMARADZ</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5"/>
        <w:jc w:val="center"/>
        <w:rPr>
          <w:rFonts w:ascii="Times New Roman" w:hAnsi="Times New Roman" w:cs="Times New Roman"/>
          <w:i w:val="false"/>
          <w:i w:val="false"/>
          <w:sz w:val="44"/>
        </w:rPr>
      </w:pPr>
      <w:r>
        <w:rPr>
          <w:rFonts w:cs="Times New Roman" w:ascii="Times New Roman" w:hAnsi="Times New Roman"/>
          <w:i w:val="false"/>
          <w:sz w:val="44"/>
        </w:rPr>
        <w:t>PROGRAM OCHRONY ŚRODOWISKA</w:t>
      </w:r>
    </w:p>
    <w:p>
      <w:pPr>
        <w:pStyle w:val="Normal"/>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LA  GMINY   DOMARADZ</w:t>
        <w:br/>
        <w:br/>
        <w:br/>
        <w:br/>
        <w:br/>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br/>
        <w:br/>
        <w:br/>
        <w:br/>
        <w:t>Domaradz, sierpień 2005 rok.</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u w:val="double"/>
        </w:rPr>
      </w:pPr>
      <w:r>
        <w:rPr>
          <w:rFonts w:cs="Times New Roman" w:ascii="Times New Roman" w:hAnsi="Times New Roman"/>
          <w:b/>
          <w:sz w:val="32"/>
          <w:u w:val="double"/>
        </w:rPr>
        <w:t>SPIS   TREŚCI   :</w:t>
      </w:r>
    </w:p>
    <w:p>
      <w:pPr>
        <w:pStyle w:val="Normal"/>
        <w:rPr>
          <w:rFonts w:ascii="Times New Roman" w:hAnsi="Times New Roman" w:cs="Times New Roman"/>
          <w:b/>
          <w:b/>
          <w:sz w:val="32"/>
          <w:u w:val="double"/>
        </w:rPr>
      </w:pPr>
      <w:r>
        <w:rPr>
          <w:rFonts w:cs="Times New Roman" w:ascii="Times New Roman" w:hAnsi="Times New Roman"/>
          <w:b/>
          <w:sz w:val="32"/>
          <w:u w:val="double"/>
        </w:rPr>
      </w:r>
    </w:p>
    <w:sdt>
      <w:sdtPr>
        <w:docPartObj>
          <w:docPartGallery w:val="Table of Contents"/>
          <w:docPartUnique w:val="true"/>
        </w:docPartObj>
      </w:sdtPr>
      <w:sdtContent>
        <w:p>
          <w:pPr>
            <w:pStyle w:val="Contents1"/>
            <w:tabs>
              <w:tab w:val="left" w:pos="1200" w:leader="none"/>
              <w:tab w:val="right" w:pos="9741" w:leader="dot"/>
            </w:tabs>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CZĘŚĆ I. </w:t>
            <w:tab/>
            <w:t>USTALENIA  OGÓLNE.</w:t>
            <w:tab/>
          </w:r>
          <w:hyperlink w:anchor="__RefHeading___Toc92076004">
            <w:r>
              <w:rPr>
                <w:rStyle w:val="IndexLink"/>
                <w:rFonts w:cs="Times New Roman" w:ascii="Times New Roman" w:hAnsi="Times New Roman"/>
              </w:rPr>
              <w:t>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   Wprowadzenie.</w:t>
            <w:tab/>
          </w:r>
          <w:hyperlink w:anchor="__RefHeading___Toc92076005">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1.   Przesłanki  ogólne.</w:t>
            <w:tab/>
          </w:r>
          <w:hyperlink w:anchor="__RefHeading___Toc92076006">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2   Podstawy prawne.</w:t>
            <w:tab/>
          </w:r>
          <w:hyperlink w:anchor="__RefHeading___Toc92076007">
            <w:r>
              <w:rPr>
                <w:rStyle w:val="IndexLink"/>
                <w:rFonts w:cs="Times New Roman" w:ascii="Times New Roman" w:hAnsi="Times New Roman"/>
                <w:lang w:val="en-US" w:eastAsia="en-US"/>
              </w:rPr>
              <w:t>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3. Cele i zakres programu</w:t>
            <w:tab/>
          </w:r>
          <w:hyperlink w:anchor="__RefHeading___Toc92076008">
            <w:r>
              <w:rPr>
                <w:rStyle w:val="IndexLink"/>
                <w:rFonts w:cs="Times New Roman" w:ascii="Times New Roman" w:hAnsi="Times New Roman"/>
                <w:lang w:val="en-US" w:eastAsia="en-US"/>
              </w:rPr>
              <w:t>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4 Funkcje programowe.</w:t>
            <w:tab/>
          </w:r>
          <w:hyperlink w:anchor="__RefHeading___Toc92076009">
            <w:r>
              <w:rPr>
                <w:rStyle w:val="IndexLink"/>
                <w:rFonts w:cs="Times New Roman" w:ascii="Times New Roman" w:hAnsi="Times New Roman"/>
                <w:lang w:val="en-US" w:eastAsia="en-US"/>
              </w:rPr>
              <w:t>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5. Okres objęty Programem.</w:t>
            <w:tab/>
          </w:r>
          <w:hyperlink w:anchor="__RefHeading___Toc92076010">
            <w:r>
              <w:rPr>
                <w:rStyle w:val="IndexLink"/>
                <w:rFonts w:cs="Times New Roman" w:ascii="Times New Roman" w:hAnsi="Times New Roman"/>
                <w:lang w:val="en-US" w:eastAsia="en-US"/>
              </w:rPr>
              <w:t>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6. Metoda opracowania.</w:t>
            <w:tab/>
          </w:r>
          <w:hyperlink w:anchor="__RefHeading___Toc92076011">
            <w:r>
              <w:rPr>
                <w:rStyle w:val="IndexLink"/>
                <w:rFonts w:cs="Times New Roman" w:ascii="Times New Roman" w:hAnsi="Times New Roman"/>
                <w:lang w:val="en-US" w:eastAsia="en-US"/>
              </w:rPr>
              <w:t>8</w:t>
            </w:r>
          </w:hyperlink>
        </w:p>
        <w:p>
          <w:pPr>
            <w:pStyle w:val="Contents1"/>
            <w:rPr>
              <w:rFonts w:ascii="Times New Roman" w:hAnsi="Times New Roman" w:cs="Times New Roman"/>
            </w:rPr>
          </w:pPr>
          <w:r>
            <w:rPr>
              <w:rFonts w:cs="Times New Roman" w:ascii="Times New Roman" w:hAnsi="Times New Roman"/>
            </w:rPr>
            <w:t>CZĘŚĆ II   -DIAGNOZA STANU ŚRODOWISKA.</w:t>
            <w:tab/>
          </w:r>
          <w:hyperlink w:anchor="__RefHeading___Toc92076012">
            <w:r>
              <w:rPr>
                <w:rStyle w:val="IndexLink"/>
                <w:rFonts w:cs="Times New Roman" w:ascii="Times New Roman" w:hAnsi="Times New Roman"/>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1. Charakterystyka środowiska geograficzno – przyrodniczego.</w:t>
            <w:tab/>
          </w:r>
          <w:hyperlink w:anchor="__RefHeading___Toc92076013">
            <w:r>
              <w:rPr>
                <w:rStyle w:val="IndexLink"/>
                <w:rFonts w:cs="Times New Roman" w:ascii="Times New Roman" w:hAnsi="Times New Roman"/>
                <w:lang w:val="en-US" w:eastAsia="en-US"/>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 Sytuacja społeczno - gospodarcza.</w:t>
            <w:tab/>
          </w:r>
          <w:hyperlink w:anchor="__RefHeading___Toc92076014">
            <w:r>
              <w:rPr>
                <w:rStyle w:val="IndexLink"/>
                <w:rFonts w:cs="Times New Roman" w:ascii="Times New Roman" w:hAnsi="Times New Roman"/>
                <w:lang w:val="en-US" w:eastAsia="en-US"/>
              </w:rPr>
              <w:t>1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1. Rolnictwo i przetwórstwo rolne.</w:t>
            <w:tab/>
          </w:r>
          <w:hyperlink w:anchor="__RefHeading___Toc92076015">
            <w:r>
              <w:rPr>
                <w:rStyle w:val="IndexLink"/>
                <w:rFonts w:cs="Times New Roman" w:ascii="Times New Roman" w:hAnsi="Times New Roman"/>
                <w:lang w:val="en-US" w:eastAsia="en-US"/>
              </w:rPr>
              <w:t>1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2. Przemysł, budownictwo, sektor małych i średnich przedsiębiorstw.</w:t>
            <w:tab/>
          </w:r>
          <w:hyperlink w:anchor="__RefHeading___Toc92076016">
            <w:r>
              <w:rPr>
                <w:rStyle w:val="IndexLink"/>
                <w:rFonts w:cs="Times New Roman" w:ascii="Times New Roman" w:hAnsi="Times New Roman"/>
                <w:lang w:val="en-US" w:eastAsia="en-US"/>
              </w:rPr>
              <w:t>1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 Infrastruktura.</w:t>
            <w:tab/>
          </w:r>
          <w:hyperlink w:anchor="__RefHeading___Toc92076017">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1. Infrastruktura – dane ogólne</w:t>
            <w:tab/>
          </w:r>
          <w:hyperlink w:anchor="__RefHeading___Toc92076018">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2. Transport.</w:t>
            <w:tab/>
          </w:r>
          <w:hyperlink w:anchor="__RefHeading___Toc92076019">
            <w:r>
              <w:rPr>
                <w:rStyle w:val="IndexLink"/>
                <w:rFonts w:cs="Times New Roman" w:ascii="Times New Roman" w:hAnsi="Times New Roman"/>
                <w:lang w:val="en-US" w:eastAsia="en-US"/>
              </w:rPr>
              <w:t>2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3. Gospodarka odpadami</w:t>
            <w:tab/>
          </w:r>
          <w:hyperlink w:anchor="__RefHeading___Toc92076020">
            <w:r>
              <w:rPr>
                <w:rStyle w:val="IndexLink"/>
                <w:rFonts w:cs="Times New Roman" w:ascii="Times New Roman" w:hAnsi="Times New Roman"/>
                <w:lang w:val="en-US" w:eastAsia="en-US"/>
              </w:rPr>
              <w:t>23</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4. Nakłady inwestycyjne na ochronę środowiska.</w:t>
            <w:tab/>
          </w:r>
          <w:hyperlink w:anchor="__RefHeading___Toc92076021">
            <w:r>
              <w:rPr>
                <w:rStyle w:val="IndexLink"/>
                <w:rFonts w:cs="Times New Roman" w:ascii="Times New Roman" w:hAnsi="Times New Roman"/>
                <w:lang w:val="en-US" w:eastAsia="en-US"/>
              </w:rPr>
              <w:t>2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 Aktualny stan środowiska.</w:t>
            <w:tab/>
          </w:r>
          <w:hyperlink w:anchor="__RefHeading___Toc92076022">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 Powietrze atmosferyczne.</w:t>
            <w:tab/>
          </w:r>
          <w:hyperlink w:anchor="__RefHeading___Toc92076023">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2. Klimat akustyczny.</w:t>
            <w:tab/>
          </w:r>
          <w:hyperlink w:anchor="__RefHeading___Toc92076024">
            <w:r>
              <w:rPr>
                <w:rStyle w:val="IndexLink"/>
                <w:rFonts w:cs="Times New Roman" w:ascii="Times New Roman" w:hAnsi="Times New Roman"/>
                <w:lang w:val="en-US" w:eastAsia="en-US"/>
              </w:rPr>
              <w:t>2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3. System ochrony przyrody.</w:t>
            <w:tab/>
          </w:r>
          <w:hyperlink w:anchor="__RefHeading___Toc92076025">
            <w:r>
              <w:rPr>
                <w:rStyle w:val="IndexLink"/>
                <w:rFonts w:cs="Times New Roman" w:ascii="Times New Roman" w:hAnsi="Times New Roman"/>
                <w:lang w:val="en-US" w:eastAsia="en-US"/>
              </w:rPr>
              <w:t>2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4. Zalesienia.</w:t>
            <w:tab/>
          </w:r>
          <w:hyperlink w:anchor="__RefHeading___Toc92076027">
            <w:r>
              <w:rPr>
                <w:rStyle w:val="IndexLink"/>
                <w:rFonts w:cs="Times New Roman" w:ascii="Times New Roman" w:hAnsi="Times New Roman"/>
                <w:lang w:val="en-US" w:eastAsia="en-US"/>
              </w:rPr>
              <w:t>2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5. Gospodarka odpadami</w:t>
            <w:tab/>
          </w:r>
          <w:hyperlink w:anchor="__RefHeading___Toc92076028">
            <w:r>
              <w:rPr>
                <w:rStyle w:val="IndexLink"/>
                <w:rFonts w:cs="Times New Roman" w:ascii="Times New Roman" w:hAnsi="Times New Roman"/>
                <w:lang w:val="en-US" w:eastAsia="en-US"/>
              </w:rPr>
              <w:t>2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6. Gospodarka wodno - ściekowa i stan czystości wód powierzchniowych</w:t>
            <w:tab/>
          </w:r>
          <w:hyperlink w:anchor="__RefHeading___Toc92076029">
            <w:r>
              <w:rPr>
                <w:rStyle w:val="IndexLink"/>
                <w:rFonts w:cs="Times New Roman" w:ascii="Times New Roman" w:hAnsi="Times New Roman"/>
                <w:lang w:val="en-US" w:eastAsia="en-US"/>
              </w:rPr>
              <w:t>31</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7. Wody podziemne.</w:t>
            <w:tab/>
          </w:r>
          <w:hyperlink w:anchor="__RefHeading___Toc92076032">
            <w:r>
              <w:rPr>
                <w:rStyle w:val="IndexLink"/>
                <w:rFonts w:cs="Times New Roman" w:ascii="Times New Roman" w:hAnsi="Times New Roman"/>
                <w:lang w:val="en-US" w:eastAsia="en-US"/>
              </w:rPr>
              <w:t>3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8. Źródła energii  odnawialnej</w:t>
            <w:tab/>
          </w:r>
          <w:hyperlink w:anchor="__RefHeading___Toc92076033">
            <w:r>
              <w:rPr>
                <w:rStyle w:val="IndexLink"/>
                <w:rFonts w:cs="Times New Roman" w:ascii="Times New Roman" w:hAnsi="Times New Roman"/>
                <w:lang w:val="en-US" w:eastAsia="en-US"/>
              </w:rPr>
              <w:t>3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9. Promieniowanie elektromagnetyczne.</w:t>
            <w:tab/>
          </w:r>
          <w:hyperlink w:anchor="__RefHeading___Toc92076034">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0. Zasoby złóż.</w:t>
            <w:tab/>
          </w:r>
          <w:hyperlink w:anchor="__RefHeading___Toc92076035">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1. Zasoby kultury .</w:t>
            <w:tab/>
          </w:r>
          <w:hyperlink w:anchor="__RefHeading___Toc92076036">
            <w:r>
              <w:rPr>
                <w:rStyle w:val="IndexLink"/>
                <w:rFonts w:cs="Times New Roman" w:ascii="Times New Roman" w:hAnsi="Times New Roman"/>
                <w:lang w:val="en-US" w:eastAsia="en-US"/>
              </w:rPr>
              <w:t>38</w:t>
            </w:r>
          </w:hyperlink>
        </w:p>
        <w:p>
          <w:pPr>
            <w:pStyle w:val="Contents1"/>
            <w:rPr>
              <w:rFonts w:ascii="Times New Roman" w:hAnsi="Times New Roman" w:cs="Times New Roman"/>
            </w:rPr>
          </w:pPr>
          <w:r>
            <w:rPr>
              <w:rFonts w:cs="Times New Roman" w:ascii="Times New Roman" w:hAnsi="Times New Roman"/>
            </w:rPr>
            <w:t>III. UWARUNKOWANIA ZEWNĘTRZNE.</w:t>
            <w:tab/>
          </w:r>
          <w:hyperlink w:anchor="__RefHeading___Toc92076039">
            <w:r>
              <w:rPr>
                <w:rStyle w:val="IndexLink"/>
                <w:rFonts w:cs="Times New Roman" w:ascii="Times New Roman" w:hAnsi="Times New Roman"/>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1. Zasady i cele polityki ekologicznej państwa.</w:t>
            <w:tab/>
          </w:r>
          <w:hyperlink w:anchor="__RefHeading___Toc92076040">
            <w:r>
              <w:rPr>
                <w:rStyle w:val="IndexLink"/>
                <w:rFonts w:cs="Times New Roman" w:ascii="Times New Roman" w:hAnsi="Times New Roman"/>
                <w:lang w:val="en-US" w:eastAsia="en-US"/>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2. Cele polityki ekologicznej województwa podkarpackiego i powiatu brzozowskiego</w:t>
            <w:tab/>
          </w:r>
          <w:hyperlink w:anchor="__RefHeading___Toc92076041">
            <w:r>
              <w:rPr>
                <w:rStyle w:val="IndexLink"/>
                <w:rFonts w:cs="Times New Roman" w:ascii="Times New Roman" w:hAnsi="Times New Roman"/>
                <w:lang w:val="en-US" w:eastAsia="en-US"/>
              </w:rPr>
              <w:t>41</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3. Polityka ekologiczna gminy.</w:t>
            <w:tab/>
          </w:r>
          <w:hyperlink w:anchor="__RefHeading___Toc92076042">
            <w:r>
              <w:rPr>
                <w:rStyle w:val="IndexLink"/>
                <w:rFonts w:cs="Times New Roman" w:ascii="Times New Roman" w:hAnsi="Times New Roman"/>
                <w:lang w:val="en-US" w:eastAsia="en-US"/>
              </w:rPr>
              <w:t>43</w:t>
            </w:r>
          </w:hyperlink>
        </w:p>
        <w:p>
          <w:pPr>
            <w:pStyle w:val="Contents1"/>
            <w:rPr>
              <w:rFonts w:ascii="Times New Roman" w:hAnsi="Times New Roman" w:cs="Times New Roman"/>
            </w:rPr>
          </w:pPr>
          <w:r>
            <w:rPr>
              <w:rFonts w:cs="Times New Roman" w:ascii="Times New Roman" w:hAnsi="Times New Roman"/>
            </w:rPr>
            <w:t>V. USTALENIA PROGRAMU.</w:t>
            <w:tab/>
          </w:r>
          <w:hyperlink w:anchor="__RefHeading___Toc92076043">
            <w:r>
              <w:rPr>
                <w:rStyle w:val="IndexLink"/>
                <w:rFonts w:cs="Times New Roman" w:ascii="Times New Roman" w:hAnsi="Times New Roman"/>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1. Cele i priorytetowe działania ekologiczne w gminie Domaradz</w:t>
            <w:tab/>
          </w:r>
          <w:hyperlink w:anchor="__RefHeading___Toc92076044">
            <w:r>
              <w:rPr>
                <w:rStyle w:val="IndexLink"/>
                <w:rFonts w:cs="Times New Roman" w:ascii="Times New Roman" w:hAnsi="Times New Roman"/>
                <w:lang w:val="en-US" w:eastAsia="en-US"/>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2. Rodzaj i harmonogram szczegółowych działań proekologicznych wynikających z krajowego programu oczyszczania ścieków komunalnych wraz z określeniem ich kosztów.</w:t>
            <w:tab/>
          </w:r>
          <w:hyperlink w:anchor="__RefHeading___Toc92076045">
            <w:r>
              <w:rPr>
                <w:rStyle w:val="IndexLink"/>
                <w:rFonts w:cs="Times New Roman" w:ascii="Times New Roman" w:hAnsi="Times New Roman"/>
                <w:lang w:val="en-US" w:eastAsia="en-US"/>
              </w:rPr>
              <w:t>55</w:t>
            </w:r>
          </w:hyperlink>
        </w:p>
        <w:p>
          <w:pPr>
            <w:pStyle w:val="Contents1"/>
            <w:rPr>
              <w:rFonts w:ascii="Times New Roman" w:hAnsi="Times New Roman" w:cs="Times New Roman"/>
            </w:rPr>
          </w:pPr>
          <w:r>
            <w:rPr>
              <w:rFonts w:cs="Times New Roman" w:ascii="Times New Roman" w:hAnsi="Times New Roman"/>
            </w:rPr>
            <w:t>V. SYSTEM ZARZĄDZANIA PROGRAMEM</w:t>
            <w:tab/>
          </w:r>
          <w:hyperlink w:anchor="__RefHeading___Toc92076046">
            <w:r>
              <w:rPr>
                <w:rStyle w:val="IndexLink"/>
                <w:rFonts w:cs="Times New Roman" w:ascii="Times New Roman" w:hAnsi="Times New Roman"/>
              </w:rPr>
              <w:t>5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 Instrumenty i narzędzia realizacji programu.</w:t>
            <w:tab/>
          </w:r>
          <w:hyperlink w:anchor="__RefHeading___Toc92076047">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1. Instrumenty prawno - administracyjne</w:t>
            <w:tab/>
          </w:r>
          <w:hyperlink w:anchor="__RefHeading___Toc92076048">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2. Instrumenty ekonomiczno-rynkowe.</w:t>
            <w:tab/>
          </w:r>
          <w:hyperlink w:anchor="__RefHeading___Toc92076049">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3. Instrumenty finansowe.</w:t>
            <w:tab/>
          </w:r>
          <w:hyperlink w:anchor="__RefHeading___Toc92076050">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4. Instrumenty z zakresu organizacji, marketingu i zarządzania.</w:t>
            <w:tab/>
          </w:r>
          <w:hyperlink w:anchor="__RefHeading___Toc92076051">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5. Instrumenty informacyjno – edukacyjne.</w:t>
            <w:tab/>
          </w:r>
          <w:hyperlink w:anchor="__RefHeading___Toc92076052">
            <w:r>
              <w:rPr>
                <w:rStyle w:val="IndexLink"/>
                <w:rFonts w:cs="Times New Roman" w:ascii="Times New Roman" w:hAnsi="Times New Roman"/>
                <w:lang w:val="en-US" w:eastAsia="en-US"/>
              </w:rPr>
              <w:t>58</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 Kontrola programu.</w:t>
            <w:tab/>
          </w:r>
          <w:hyperlink w:anchor="__RefHeading___Toc92076053">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1. Założenia ogólne</w:t>
            <w:tab/>
          </w:r>
          <w:hyperlink w:anchor="__RefHeading___Toc92076054">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2. Monitoring środowiska,</w:t>
            <w:tab/>
          </w:r>
          <w:hyperlink w:anchor="__RefHeading___Toc92076055">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3. Monitoring wdrażania i realizacji programu.</w:t>
            <w:tab/>
          </w:r>
          <w:hyperlink w:anchor="__RefHeading___Toc92076056">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4. Monitoring skutków realizacji programu.</w:t>
            <w:tab/>
          </w:r>
          <w:hyperlink w:anchor="__RefHeading___Toc92076057">
            <w:r>
              <w:rPr>
                <w:rStyle w:val="IndexLink"/>
                <w:rFonts w:cs="Times New Roman" w:ascii="Times New Roman" w:hAnsi="Times New Roman"/>
                <w:lang w:val="en-US" w:eastAsia="en-US"/>
              </w:rPr>
              <w:t>5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3. Struktura zarządzania programem.</w:t>
            <w:tab/>
          </w:r>
          <w:hyperlink w:anchor="__RefHeading___Toc92076058">
            <w:r>
              <w:rPr>
                <w:rStyle w:val="IndexLink"/>
                <w:rFonts w:cs="Times New Roman" w:ascii="Times New Roman" w:hAnsi="Times New Roman"/>
                <w:lang w:val="en-US" w:eastAsia="en-US"/>
              </w:rPr>
              <w:t>60</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4. Procedura weryfikacji programu.</w:t>
            <w:tab/>
          </w:r>
          <w:hyperlink w:anchor="__RefHeading___Toc92076059">
            <w:r>
              <w:rPr>
                <w:rStyle w:val="IndexLink"/>
                <w:rFonts w:cs="Times New Roman" w:ascii="Times New Roman" w:hAnsi="Times New Roman"/>
                <w:lang w:val="en-US" w:eastAsia="en-US"/>
              </w:rPr>
              <w:t>61</w:t>
            </w:r>
          </w:hyperlink>
        </w:p>
        <w:p>
          <w:pPr>
            <w:pStyle w:val="Contents1"/>
            <w:rPr>
              <w:rFonts w:ascii="Times New Roman" w:hAnsi="Times New Roman" w:cs="Times New Roman"/>
            </w:rPr>
          </w:pPr>
          <w:r>
            <w:rPr>
              <w:rFonts w:cs="Times New Roman" w:ascii="Times New Roman" w:hAnsi="Times New Roman"/>
            </w:rPr>
            <w:t>VI. ŹRÓDŁA FINANSOWANIA PROGRAMU.</w:t>
            <w:tab/>
          </w:r>
          <w:hyperlink w:anchor="__RefHeading___Toc92076060">
            <w:r>
              <w:rPr>
                <w:rStyle w:val="IndexLink"/>
                <w:rFonts w:cs="Times New Roman" w:ascii="Times New Roman" w:hAnsi="Times New Roman"/>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1. Założenia szacunku kosztów realizacji programu.</w:t>
            <w:tab/>
          </w:r>
          <w:hyperlink w:anchor="__RefHeading___Toc92076061">
            <w:r>
              <w:rPr>
                <w:rStyle w:val="IndexLink"/>
                <w:rFonts w:cs="Times New Roman" w:ascii="Times New Roman" w:hAnsi="Times New Roman"/>
                <w:lang w:val="en-US" w:eastAsia="en-US"/>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 Finansowanie programu.</w:t>
            <w:tab/>
          </w:r>
          <w:hyperlink w:anchor="__RefHeading___Toc92076062">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1. Informacje ogólne.</w:t>
            <w:tab/>
          </w:r>
          <w:hyperlink w:anchor="__RefHeading___Toc92076063">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2. Krajowe źródła finansowania programu.</w:t>
            <w:tab/>
          </w:r>
          <w:hyperlink w:anchor="__RefHeading___Toc92076064">
            <w:r>
              <w:rPr>
                <w:rStyle w:val="IndexLink"/>
                <w:rFonts w:cs="Times New Roman" w:ascii="Times New Roman" w:hAnsi="Times New Roman"/>
                <w:lang w:val="en-US" w:eastAsia="en-US"/>
              </w:rPr>
              <w:t>63</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3.Zagraniczne źródła finansowania programu.</w:t>
            <w:tab/>
          </w:r>
          <w:hyperlink w:anchor="__RefHeading___Toc92076065">
            <w:r>
              <w:rPr>
                <w:rStyle w:val="IndexLink"/>
                <w:rFonts w:cs="Times New Roman" w:ascii="Times New Roman" w:hAnsi="Times New Roman"/>
                <w:lang w:val="en-US" w:eastAsia="en-US"/>
              </w:rPr>
              <w:t>64</w:t>
            </w:r>
          </w:hyperlink>
        </w:p>
        <w:p>
          <w:pPr>
            <w:pStyle w:val="Contents1"/>
            <w:rPr>
              <w:rFonts w:ascii="Times New Roman" w:hAnsi="Times New Roman" w:cs="Times New Roman"/>
            </w:rPr>
          </w:pPr>
          <w:r>
            <w:rPr>
              <w:rFonts w:cs="Times New Roman" w:ascii="Times New Roman" w:hAnsi="Times New Roman"/>
            </w:rPr>
            <w:t>VII. TERMINY, KOSZTY I ŹRÓDŁA FINANSOWANIA PROGRAMU OCHRONY ŚRODOWISKA</w:t>
            <w:tab/>
          </w:r>
          <w:hyperlink w:anchor="__RefHeading___Toc92076066">
            <w:r>
              <w:rPr>
                <w:rStyle w:val="IndexLink"/>
                <w:rFonts w:cs="Times New Roman" w:ascii="Times New Roman" w:hAnsi="Times New Roman"/>
              </w:rPr>
              <w:t>67</w:t>
            </w:r>
          </w:hyperlink>
          <w:r>
            <w:rPr>
              <w:rStyle w:val="IndexLink"/>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92076004"/>
      <w:bookmarkEnd w:id="0"/>
      <w:r>
        <w:rPr>
          <w:rFonts w:cs="Times New Roman" w:ascii="Times New Roman" w:hAnsi="Times New Roman"/>
        </w:rPr>
        <w:t xml:space="preserve">CZĘŚĆ I. </w:t>
        <w:tab/>
        <w:t>USTALENIA  OGÓLNE.</w:t>
      </w:r>
    </w:p>
    <w:p>
      <w:pPr>
        <w:pStyle w:val="Heading2"/>
        <w:ind w:hanging="0"/>
        <w:rPr/>
      </w:pPr>
      <w:bookmarkStart w:id="1" w:name="__RefHeading___Toc92076005"/>
      <w:bookmarkEnd w:id="1"/>
      <w:r>
        <w:rPr/>
        <w:t>I.1.   WPROWADZENIE.</w:t>
      </w:r>
    </w:p>
    <w:p>
      <w:pPr>
        <w:pStyle w:val="Heading3"/>
        <w:spacing w:lineRule="auto" w:line="240"/>
        <w:ind w:firstLine="708"/>
        <w:rPr>
          <w:rFonts w:ascii="Times New Roman" w:hAnsi="Times New Roman" w:cs="Times New Roman"/>
        </w:rPr>
      </w:pPr>
      <w:r>
        <w:rPr>
          <w:rFonts w:cs="Times New Roman" w:ascii="Times New Roman" w:hAnsi="Times New Roman"/>
        </w:rPr>
        <w:t xml:space="preserve"> </w:t>
      </w:r>
      <w:bookmarkStart w:id="2" w:name="__RefHeading___Toc92076006"/>
      <w:r>
        <w:rPr>
          <w:rFonts w:cs="Times New Roman" w:ascii="Times New Roman" w:hAnsi="Times New Roman"/>
        </w:rPr>
        <w:t>I.1.1.   Przesłanki  ogólne.</w:t>
      </w:r>
      <w:bookmarkEnd w:id="2"/>
    </w:p>
    <w:p>
      <w:pPr>
        <w:pStyle w:val="Tekstpodstawowyanita1a2"/>
        <w:spacing w:lineRule="auto" w:line="240"/>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Zgodnie z najwyższym aktem prawnym Rzeczpospolitej - Konstytucją, Państwo zapewnia ochronę środowiska, kierując się przy tym zasadą zrównoważonego rozwoju. Wskazuje również, że ochrona środowiska jest obowiązkiem obywateli oraz władz publicznych. Te ostatnie, do których zaliczają się również gminy, poprzez swoją politykę powinny zapewnić nie tylko bezpieczeństwo ekologiczne, ale i dostęp do nie uszczuplonych zasobów współczesnemu i przyszłym pokoleniom. </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Mając powyższe na uwadze, polskie przepisy prawa z zakresu ochrony środowiska przewidują tworzenie kilku różnych typów planów i programów służących realizacji powyższych celów. Jednymi </w:t>
        <w:br/>
        <w:t xml:space="preserve">z takich dokumentów mają być programy ochrony środowiska oraz plany gospodarki odpadam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zedstawiany Gminny Program Ochrony Środowiska zwany dalej  </w:t>
      </w:r>
      <w:r>
        <w:rPr>
          <w:rFonts w:cs="Times New Roman" w:ascii="Times New Roman" w:hAnsi="Times New Roman"/>
          <w:i/>
        </w:rPr>
        <w:t>Programem</w:t>
      </w:r>
      <w:r>
        <w:rPr>
          <w:rFonts w:cs="Times New Roman" w:ascii="Times New Roman" w:hAnsi="Times New Roman"/>
        </w:rPr>
        <w:t>, jest dokumentem służącym do realizacji polityki ekologicznej na terenie gminy DOMARADZ .Dokument ten uwzględnia :</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cele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priorytety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 xml:space="preserve">środki niezbędne do osiągnięcia celów , w tym mechanizmy prawno - ekonomiczne </w:t>
        <w:br/>
        <w:t>i środki finansow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spacing w:lineRule="exact" w:line="254" w:before="226" w:after="0"/>
        <w:ind w:firstLine="709"/>
        <w:jc w:val="both"/>
        <w:rPr/>
      </w:pPr>
      <w:r>
        <w:rPr>
          <w:rFonts w:cs="Times New Roman" w:ascii="Times New Roman" w:hAnsi="Times New Roman"/>
        </w:rPr>
        <w:t>Program uwzględnia misję, cele i zadania strategiczne określone w „Strategii społeczno - gospodarczego rozwoju gminy Domaradz” uchwalonej uchwałą Rady Gminy Domaradz w czerwcu 1999 r. oraz zadania gminy określone w „Studium uwarunkowań i kierunków zagospodarowania przestrzennego gminy Domaradz”.</w:t>
      </w:r>
    </w:p>
    <w:p>
      <w:pPr>
        <w:pStyle w:val="Normal"/>
        <w:shd w:fill="FFFFFF" w:val="clear"/>
        <w:spacing w:lineRule="exact" w:line="254" w:before="226" w:after="0"/>
        <w:ind w:firstLine="709"/>
        <w:jc w:val="both"/>
        <w:rPr/>
      </w:pPr>
      <w:r>
        <w:rPr>
          <w:rFonts w:cs="Times New Roman" w:ascii="Times New Roman" w:hAnsi="Times New Roman"/>
          <w:color w:val="000000"/>
        </w:rPr>
        <w:t>Polityka ekologiczna gminy jest pochodną polityki ekologicznej państwa oraz dokumentów strategicznych przyjętych na szczeblu województwa i powiatu. Na podstawie powyższych dokumentów ustalono strategię gminy.  Strategia wyróżnia pięć pól, wokół których</w:t>
      </w:r>
      <w:r>
        <w:rPr>
          <w:rFonts w:cs="Times New Roman" w:ascii="Times New Roman" w:hAnsi="Times New Roman"/>
          <w:color w:val="000000"/>
          <w:spacing w:val="-3"/>
        </w:rPr>
        <w:t xml:space="preserve"> skupiał się będzie rozwój gminy Polami tymi są:</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spacing w:val="-8"/>
        </w:rPr>
      </w:pPr>
      <w:r>
        <w:rPr>
          <w:rFonts w:cs="Times New Roman" w:ascii="Times New Roman" w:hAnsi="Times New Roman"/>
          <w:b/>
          <w:color w:val="000000"/>
          <w:spacing w:val="-8"/>
        </w:rPr>
        <w:t xml:space="preserve">Rolnictwo, turystyka i agroturystyka; </w:t>
      </w:r>
    </w:p>
    <w:p>
      <w:pPr>
        <w:pStyle w:val="Normal"/>
        <w:numPr>
          <w:ilvl w:val="0"/>
          <w:numId w:val="146"/>
        </w:numPr>
        <w:shd w:fill="FFFFFF" w:val="clear"/>
        <w:tabs>
          <w:tab w:val="clear" w:pos="709"/>
          <w:tab w:val="left" w:pos="1428" w:leader="none"/>
        </w:tabs>
        <w:rPr>
          <w:rFonts w:ascii="Times New Roman" w:hAnsi="Times New Roman" w:cs="Times New Roman"/>
          <w:b/>
          <w:b/>
        </w:rPr>
      </w:pPr>
      <w:r>
        <w:rPr>
          <w:rFonts w:cs="Times New Roman" w:ascii="Times New Roman" w:hAnsi="Times New Roman"/>
          <w:b/>
          <w:color w:val="000000"/>
          <w:spacing w:val="-8"/>
        </w:rPr>
        <w:t>Gospodarka i przedsiębiorczość,( MŚP małe i średnie przedsiębiorstw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9"/>
        </w:rPr>
        <w:t>Edukacja ogólna, zawodowa i menedżersk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8"/>
        </w:rPr>
        <w:t>Infrastruktura techniczna  i ochrona środowiska;</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rPr>
      </w:pPr>
      <w:r>
        <w:rPr>
          <w:rFonts w:cs="Times New Roman" w:ascii="Times New Roman" w:hAnsi="Times New Roman"/>
          <w:b/>
          <w:color w:val="000000"/>
          <w:spacing w:val="-8"/>
        </w:rPr>
        <w:t>Inicjatywy lokalne i współpraca regionalna.</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Indent"/>
        <w:rPr>
          <w:rFonts w:ascii="Times New Roman" w:hAnsi="Times New Roman" w:cs="Times New Roman"/>
          <w:b/>
          <w:b/>
        </w:rPr>
      </w:pPr>
      <w:r>
        <w:rPr>
          <w:rFonts w:cs="Times New Roman" w:ascii="Times New Roman" w:hAnsi="Times New Roman"/>
        </w:rPr>
        <w:t>Do najważniejszych zadań strategicznych gminy uszeregowanych według ważności zaliczyć należy:</w:t>
      </w:r>
    </w:p>
    <w:p>
      <w:pPr>
        <w:pStyle w:val="Normal"/>
        <w:numPr>
          <w:ilvl w:val="0"/>
          <w:numId w:val="99"/>
        </w:numPr>
        <w:jc w:val="both"/>
        <w:rPr>
          <w:rFonts w:ascii="Times New Roman" w:hAnsi="Times New Roman" w:cs="Times New Roman"/>
          <w:color w:val="000000"/>
        </w:rPr>
      </w:pPr>
      <w:r>
        <w:rPr>
          <w:rFonts w:cs="Times New Roman" w:ascii="Times New Roman" w:hAnsi="Times New Roman"/>
          <w:color w:val="000000"/>
        </w:rPr>
        <w:t xml:space="preserve">Poprawę warunków życia i prowadzenia działalności gospodarczej poprzez właściwe rozwój </w:t>
        <w:br/>
        <w:t>i utrzymanie infrastruktury technicznej, społecznej, ochrony zdrowia oraz zasobów mieszkaniowych,</w:t>
      </w:r>
    </w:p>
    <w:p>
      <w:pPr>
        <w:pStyle w:val="Normal"/>
        <w:numPr>
          <w:ilvl w:val="0"/>
          <w:numId w:val="99"/>
        </w:numPr>
        <w:jc w:val="both"/>
        <w:rPr>
          <w:rFonts w:ascii="Times New Roman" w:hAnsi="Times New Roman" w:cs="Times New Roman"/>
        </w:rPr>
      </w:pPr>
      <w:r>
        <w:rPr>
          <w:rFonts w:cs="Times New Roman" w:ascii="Times New Roman" w:hAnsi="Times New Roman"/>
          <w:color w:val="000000"/>
        </w:rPr>
        <w:t>Ekoprzyjazny rozwój aktywności i przedsiębiorczości, tworzenie i wspieranie różnych form działalności organizacji gospodarczych i społecznych, łagodzenie skutków transformacji systemowej, a zwłaszcza zapewnienie ludziom miejsc pracy i dochodów pozwalających na zadawalający w odczuciu społecznym poziom ży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9"/>
        </w:numPr>
        <w:jc w:val="both"/>
        <w:rPr>
          <w:rFonts w:ascii="Times New Roman" w:hAnsi="Times New Roman" w:cs="Times New Roman"/>
        </w:rPr>
      </w:pPr>
      <w:r>
        <w:rPr>
          <w:rFonts w:cs="Times New Roman" w:ascii="Times New Roman" w:hAnsi="Times New Roman"/>
          <w:color w:val="000000"/>
        </w:rPr>
        <w:t>Zachowanie walorów naturalnego środowiska dla przyszłych pokoleń, oraz prowadzenie racjonalnej gospodarki tymi zasobami zmierzającej do odnowy poszczególnych jego elementów i efektywnego ich wykorzystania i dostosowanie do tych działań rozwoju społeczno-gospodarczego gminy.</w:t>
      </w:r>
    </w:p>
    <w:p>
      <w:pPr>
        <w:pStyle w:val="Normal"/>
        <w:numPr>
          <w:ilvl w:val="0"/>
          <w:numId w:val="99"/>
        </w:numPr>
        <w:jc w:val="both"/>
        <w:rPr>
          <w:rFonts w:ascii="Times New Roman" w:hAnsi="Times New Roman" w:cs="Times New Roman"/>
        </w:rPr>
      </w:pPr>
      <w:r>
        <w:rPr>
          <w:rFonts w:cs="Times New Roman" w:ascii="Times New Roman" w:hAnsi="Times New Roman"/>
          <w:color w:val="000000"/>
        </w:rPr>
        <w:t xml:space="preserve">Zapewnienie warunków rozwoju duchowego, kształcenia,  obcowania z kulturą i rozrywką, </w:t>
        <w:br/>
        <w:t xml:space="preserve">w tym wykorzystania walorów naturalnego środowiska do wypoczynku, rozwoju sportu, rekreacji i kontaktów z szeroko rozumianym otoczeniem. </w:t>
      </w:r>
    </w:p>
    <w:p>
      <w:pPr>
        <w:pStyle w:val="Normal"/>
        <w:numPr>
          <w:ilvl w:val="0"/>
          <w:numId w:val="99"/>
        </w:numPr>
        <w:jc w:val="both"/>
        <w:rPr>
          <w:rFonts w:ascii="Times New Roman" w:hAnsi="Times New Roman" w:cs="Times New Roman"/>
        </w:rPr>
      </w:pPr>
      <w:r>
        <w:rPr>
          <w:rFonts w:cs="Times New Roman" w:ascii="Times New Roman" w:hAnsi="Times New Roman"/>
          <w:color w:val="000000"/>
        </w:rPr>
        <w:t>Zapewnienie poczucia bezpieczeństwa, zabezpieczenia zdrowia i dorobku życia, poczucia stabilizacji, perspektyw na przyszłość oraz rozwoju dla następnych pokoleń,</w:t>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tab/>
        <w:t xml:space="preserve">Program jest również opracowaniem będącym nowym, aktualnym źródłem informacji </w:t>
        <w:br/>
        <w:t>o ekologicznych uwarunkowaniach gminy, ale także spisem konkretnych zadań dla organów gminy oraz wszystkich korzystających ze środowiska. Realizacja tych zadań przyczyni się do poprawy jakości życia mieszkańców Gminy Domaradz.</w:t>
      </w:r>
    </w:p>
    <w:p>
      <w:pPr>
        <w:pStyle w:val="Normal"/>
        <w:jc w:val="both"/>
        <w:rPr>
          <w:rFonts w:ascii="Times New Roman" w:hAnsi="Times New Roman" w:cs="Times New Roman"/>
          <w:b/>
          <w:b/>
        </w:rPr>
      </w:pPr>
      <w:r>
        <w:rPr>
          <w:rFonts w:cs="Times New Roman" w:ascii="Times New Roman" w:hAnsi="Times New Roman"/>
          <w:b/>
        </w:rPr>
      </w:r>
    </w:p>
    <w:p>
      <w:pPr>
        <w:pStyle w:val="Tekstpodstawowyanita1a2"/>
        <w:spacing w:lineRule="auto" w:line="240"/>
        <w:rPr>
          <w:rFonts w:ascii="Times New Roman" w:hAnsi="Times New Roman" w:cs="Times New Roman"/>
          <w:b/>
          <w:b/>
        </w:rPr>
      </w:pPr>
      <w:r>
        <w:rPr>
          <w:rFonts w:cs="Times New Roman" w:ascii="Times New Roman" w:hAnsi="Times New Roman"/>
          <w:b/>
        </w:rPr>
      </w:r>
    </w:p>
    <w:p>
      <w:pPr>
        <w:pStyle w:val="Heading3"/>
        <w:ind w:firstLine="708"/>
        <w:rPr>
          <w:rFonts w:ascii="Times New Roman" w:hAnsi="Times New Roman" w:cs="Times New Roman"/>
          <w:sz w:val="24"/>
        </w:rPr>
      </w:pPr>
      <w:bookmarkStart w:id="3" w:name="__RefHeading___Toc92076007"/>
      <w:bookmarkEnd w:id="3"/>
      <w:r>
        <w:rPr>
          <w:rFonts w:cs="Times New Roman" w:ascii="Times New Roman" w:hAnsi="Times New Roman"/>
          <w:sz w:val="24"/>
        </w:rPr>
        <w:t>I.1.2   Podstawy prawne.</w:t>
      </w:r>
    </w:p>
    <w:p>
      <w:pPr>
        <w:pStyle w:val="Tekstpodstawowyanita1a2"/>
        <w:spacing w:lineRule="auto" w:line="240"/>
        <w:ind w:firstLine="709"/>
        <w:rPr>
          <w:rFonts w:ascii="Times New Roman" w:hAnsi="Times New Roman" w:cs="Times New Roman"/>
        </w:rPr>
      </w:pPr>
      <w:r>
        <w:rPr>
          <w:rFonts w:cs="Times New Roman" w:ascii="Times New Roman" w:hAnsi="Times New Roman"/>
        </w:rPr>
        <w:t>Działania z zakresu ochrony środowiska w gminie muszą być podejmowane na podstawie aktualnego programu ochrony środowiska. Art. 17 ust. 1 ustawy Prawo ochrony środowiska stanowi, że Wójt Gminy opracowuje program ochrony środowiska w celu realizacji polityki ekologicznej państwa, przy czym projekt programu gminy winien być zaopiniowany przez Zarząd Powiatu Brzozowskiego, zaś sam program uchwalony przez Radę Gminy Domaradz</w:t>
      </w:r>
    </w:p>
    <w:p>
      <w:pPr>
        <w:pStyle w:val="Tekstpodstawowyanita1a2"/>
        <w:spacing w:lineRule="auto" w:line="240"/>
        <w:ind w:firstLine="709"/>
        <w:rPr>
          <w:rFonts w:ascii="Times New Roman" w:hAnsi="Times New Roman" w:cs="Times New Roman"/>
        </w:rPr>
      </w:pPr>
      <w:r>
        <w:rPr>
          <w:rFonts w:cs="Times New Roman" w:ascii="Times New Roman" w:hAnsi="Times New Roman"/>
        </w:rPr>
        <w:t xml:space="preserve">Program powinien określać wymagania odnoszące się do polityki ekologicznej państwa, </w:t>
        <w:br/>
        <w:t>a w szczególności:</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cele i priorytety ekologiczne,</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środki niezbędne do osiągnięcia celów, w tym mechanizmy prawne, ekonomiczne, społeczne.</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 xml:space="preserve">Z wykonania Programu Wójt Gminy będzie sporządzał co dwa lata raporty, które zostaną przedłożone Radzie Gminy.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TextBodyIndent"/>
        <w:numPr>
          <w:ilvl w:val="0"/>
          <w:numId w:val="0"/>
        </w:numPr>
        <w:ind w:left="0" w:firstLine="708"/>
        <w:rPr>
          <w:rFonts w:ascii="Times New Roman" w:hAnsi="Times New Roman" w:cs="Times New Roman"/>
        </w:rPr>
      </w:pPr>
      <w:r>
        <w:rPr>
          <w:rFonts w:cs="Times New Roman" w:ascii="Times New Roman" w:hAnsi="Times New Roman"/>
        </w:rPr>
        <w:t>Częścią Programu jest Gminny Plan Gospodarki Odpadami, obowiązek opracowania którego wynika z zapisów art. 14 ustawy z dnia 27 kwietnia 2001 r. o odpadach. Plan ten określa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aktualny stan gospodarki odpadami w gminie, ich charakterystykę jakościową i ilościową,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chemat przepływu odpadów wraz z kosztami gospodarowania odpadami,</w:t>
      </w:r>
    </w:p>
    <w:p>
      <w:pPr>
        <w:pStyle w:val="Normal"/>
        <w:numPr>
          <w:ilvl w:val="0"/>
          <w:numId w:val="57"/>
        </w:numPr>
        <w:tabs>
          <w:tab w:val="clear" w:pos="709"/>
          <w:tab w:val="left" w:pos="1068" w:leader="none"/>
        </w:tabs>
        <w:ind w:left="1068" w:hanging="360"/>
        <w:jc w:val="both"/>
        <w:rPr/>
      </w:pPr>
      <w:r>
        <w:rPr>
          <w:rFonts w:cs="Times New Roman" w:ascii="Times New Roman" w:hAnsi="Times New Roman"/>
        </w:rPr>
        <w:t>prognozowane zmiany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cele i działania zmierzające do poprawy sytuacji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instrumenty finansowe służące realizacji zamierzonych celów,</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ystem monitoringu i oceny realizacji zamierzonych celów.</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Plan Gospodarki Odpadami Gminy Domaradz winien być, zgodnie z ustawą o odpadach, zaopiniowany przez Zarząd Województwa Podkarpackiego oraz Zarząd Powiatu Brzozowskiego. Wójt Gminy składał będzie co 2 lata Radzie Gminy sprawozdanie z realizacji planu gospodarki odpadami. Ponadto, nie rzadziej niż co 4 lata, plan ten będzie ulegać aktualizacji.</w:t>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Heading3"/>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0"/>
          <w:numId w:val="0"/>
        </w:numPr>
        <w:ind w:left="0" w:hanging="0"/>
        <w:rPr>
          <w:rFonts w:ascii="Times New Roman" w:hAnsi="Times New Roman" w:cs="Times New Roman"/>
        </w:rPr>
      </w:pPr>
      <w:r>
        <w:rPr>
          <w:rFonts w:cs="Times New Roman" w:ascii="Times New Roman" w:hAnsi="Times New Roman"/>
        </w:rPr>
        <w:tab/>
      </w:r>
      <w:bookmarkStart w:id="4" w:name="__RefHeading___Toc92076008"/>
      <w:r>
        <w:rPr>
          <w:rFonts w:cs="Times New Roman" w:ascii="Times New Roman" w:hAnsi="Times New Roman"/>
        </w:rPr>
        <w:t>I.1.3. Cele i zakres programu</w:t>
      </w:r>
      <w:bookmarkEnd w:id="4"/>
    </w:p>
    <w:p>
      <w:pPr>
        <w:pStyle w:val="TextBodyIndent"/>
        <w:numPr>
          <w:ilvl w:val="0"/>
          <w:numId w:val="0"/>
        </w:numPr>
        <w:ind w:left="0" w:firstLine="708"/>
        <w:rPr>
          <w:rFonts w:ascii="Times New Roman" w:hAnsi="Times New Roman" w:cs="Times New Roman"/>
        </w:rPr>
      </w:pPr>
      <w:r>
        <w:rPr>
          <w:rFonts w:cs="Times New Roman" w:ascii="Times New Roman" w:hAnsi="Times New Roman"/>
        </w:rPr>
        <w:t>Głównym celem Programu jest określenie polityki ekologicznej gminy Domaradz wynikającej przede wszystkim ze „Strategii społeczno - gospodarczego rozwoju gminy Domaradz”, jak również ze „Studium uwarunkowań i kierunków zagospodarowania przestrzennego gminy Domaradz”,- uchwała Rady Gminy Nr XIV/101/2000 z dnia 8 marca 2000 r.</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jważniejsze problemy i cele w zakresie polityki ekologicznej zawierają następujące, przyjęte przez Parlament lub Rząd, dokumenty :</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1991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II Polityka ekologiczna państwa (2001 r.) wraz z Programem wykonawczym do II Polityki ekologicznej państwa na lata 2002 – 2010 (2002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rajowy Plan Gospodarki Odpadami (2002 r.),</w:t>
      </w:r>
    </w:p>
    <w:p>
      <w:pPr>
        <w:pStyle w:val="Tekstpodstawowyanita1a2"/>
        <w:spacing w:lineRule="auto" w:line="240"/>
        <w:rPr>
          <w:rFonts w:ascii="Times New Roman" w:hAnsi="Times New Roman" w:cs="Times New Roman"/>
        </w:rPr>
      </w:pPr>
      <w:r>
        <w:rPr>
          <w:rFonts w:cs="Times New Roman" w:ascii="Times New Roman" w:hAnsi="Times New Roman"/>
        </w:rPr>
        <w:t>Dokumenty te uwzględniają uwarunkowania międzynarodowe, a w szczególności:</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gendę 21 – Ramowy program działań;</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ę zrównoważonego rozwoju Unii Europejskiej (2001 r.) oraz Unijne programy ochrony środowiska;</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yrektywy UE;</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ogram uwzględnia również uwarunkowania wojewódzkie i powiatowe wynikające z:</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i rozwoju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gramu Ochrony Środowiska dla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województwa podkarpackiego;</w:t>
      </w:r>
    </w:p>
    <w:p>
      <w:pPr>
        <w:pStyle w:val="Normal"/>
        <w:numPr>
          <w:ilvl w:val="0"/>
          <w:numId w:val="33"/>
        </w:numPr>
        <w:tabs>
          <w:tab w:val="clear" w:pos="709"/>
          <w:tab w:val="left" w:pos="1069" w:leader="none"/>
        </w:tabs>
        <w:ind w:left="1069" w:hanging="360"/>
        <w:jc w:val="both"/>
        <w:rPr/>
      </w:pPr>
      <w:r>
        <w:rPr>
          <w:rFonts w:cs="Times New Roman" w:ascii="Times New Roman" w:hAnsi="Times New Roman"/>
        </w:rPr>
        <w:t>Programu Ochrony Środowiska dla powiatu brzozows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powiatu brzozowskieg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ogram przyjmuje podstawowe zasady ogólne, leżące u podstaw polityki ochrony środowiska UE i Polski . Są to:</w:t>
      </w:r>
    </w:p>
    <w:p>
      <w:pPr>
        <w:pStyle w:val="Normal"/>
        <w:numPr>
          <w:ilvl w:val="0"/>
          <w:numId w:val="11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równoważonego rozwoju;</w:t>
      </w:r>
    </w:p>
    <w:p>
      <w:pPr>
        <w:pStyle w:val="Normal"/>
        <w:numPr>
          <w:ilvl w:val="0"/>
          <w:numId w:val="114"/>
        </w:numPr>
        <w:tabs>
          <w:tab w:val="clear" w:pos="709"/>
          <w:tab w:val="left" w:pos="1068" w:leader="none"/>
        </w:tabs>
        <w:ind w:left="1068" w:hanging="360"/>
        <w:jc w:val="both"/>
        <w:rPr/>
      </w:pPr>
      <w:r>
        <w:rPr>
          <w:rFonts w:cs="Times New Roman" w:ascii="Times New Roman" w:hAnsi="Times New Roman"/>
        </w:rPr>
        <w:t>·</w:t>
        <w:tab/>
        <w:t>zasada równego dostępu do środowiska postrzegana w kategoriach :</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sprawiedliwości międzypokoleniowej;</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równoważenia szans między człowiekiem i przyrodą;</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zezo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uspołecznienia i subsydia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ewencj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anieczyszczający” pła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skuteczności i efektywności ekologicznej i ekonomicznej.</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Program określa:</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ktualną sytuację ekologiczną w gminie;</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ekologiczne, przestrzenne, społeczne i ekonomiczne uwarunkowania rozwoju gminy;</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iorytetowe działania do roku 2010;</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harmonogram konkretnych zadań w zakresie ograniczenia emisji, ochrony zasobów przyrody, racjonalnego gospodarowania środowiskiem, aktywizacji prośrodowiskowej społeczeństwa </w:t>
        <w:br/>
        <w:t>i wzrostu świadomości ekologicznej;</w:t>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warunkowania realizacyjne Programu, jego wdrożenie i monitoring,</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mocję Programu i edukację społeczną.</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 ujęciu przestrzennym Program dotyczy gminy Domaradz. Program jest opracowany </w:t>
        <w:br/>
        <w:t xml:space="preserve">z uwzględnieniem ustrojowej pozycji samorządu gminy i jej kompetencji wynikających z przepisów prawa ochrony środowiska, a więc ograniczonych własnych możliwości realizacyjnych i finansowych. </w:t>
      </w:r>
    </w:p>
    <w:p>
      <w:pPr>
        <w:pStyle w:val="TextBodyIndent"/>
        <w:rPr>
          <w:rFonts w:ascii="Times New Roman" w:hAnsi="Times New Roman" w:cs="Times New Roman"/>
        </w:rPr>
      </w:pPr>
      <w:r>
        <w:rPr>
          <w:rFonts w:cs="Times New Roman" w:ascii="Times New Roman" w:hAnsi="Times New Roman"/>
        </w:rPr>
        <w:t xml:space="preserve">Cele strategiczne Programu zostały określone zgodnie ze„Strategią społeczno - gospodarczego rozwoju gminy Domaradz”.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Zgodnie z tym opracowaniem misją gminy Domaradz jest </w:t>
      </w:r>
      <w:r>
        <w:rPr>
          <w:rFonts w:cs="Times New Roman" w:ascii="Times New Roman" w:hAnsi="Times New Roman"/>
          <w:b/>
        </w:rPr>
        <w:t xml:space="preserve">zapewnienie ogólnego społeczno-gospodarczego rozwoju gminy, a w szczególności zapewnienie jej mieszkańcom możliwie najwyższego poziomu życia, optymalne wykorzystanie zasobów, zabezpieczenie walorów środowiskowych i dostosowywania się do szybko zmieniających się uwarunkowań wynikających </w:t>
        <w:br/>
        <w:t>z otwartej gospodarki rynkowej i współpracy międzynarodowej.</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Cele operacyjne, określone w „Strategii rozwoju ...” poddano modyfikacji biorąc pod uwagę znowelizowane prawo ekologiczne, dyrektywy UE, wynegocjowane z UE okresy dostosowawcze </w:t>
        <w:br/>
        <w:t>w obszarze „środowisko” oraz aktualną sytuację ekologiczną w gminie Domaradz. Po tej modyfikacji cele szczegółowe zostały zapisane następująco:</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stałe ograniczanie emisji substancji i energii,</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bierna i czynna ochrona zasobów środowiska przyrodniczego i krajobrazu,</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racjonalne gospodarowanie środowiskiem,</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zwiększanie aktywności obywatelskiej i podnoszenie stanu świadomości ekologicznej społeczeństwa.</w:t>
      </w:r>
    </w:p>
    <w:p>
      <w:pPr>
        <w:pStyle w:val="Normal"/>
        <w:ind w:firstLine="708"/>
        <w:jc w:val="both"/>
        <w:rPr>
          <w:rFonts w:ascii="Times New Roman" w:hAnsi="Times New Roman" w:cs="Times New Roman"/>
        </w:rPr>
      </w:pPr>
      <w:r>
        <w:rPr>
          <w:rFonts w:cs="Times New Roman" w:ascii="Times New Roman" w:hAnsi="Times New Roman"/>
        </w:rPr>
        <w:t xml:space="preserve">Ponadto Program uwzględnia aspekty regionalny i społeczny, podstawowe uwarunkowania </w:t>
        <w:br/>
        <w:t xml:space="preserve">i ograniczenia rozwoju przestrzennego gminy, ochronę i wykorzystywanie zasobów wodnych, ochronę </w:t>
        <w:br/>
        <w:t xml:space="preserve">i użytkowanie zasobów leśnych  oraz powiązanie z sąsiednimi gminami. </w:t>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Heading3"/>
        <w:spacing w:lineRule="auto" w:line="240"/>
        <w:ind w:firstLine="708"/>
        <w:rPr>
          <w:rFonts w:ascii="Times New Roman" w:hAnsi="Times New Roman" w:cs="Times New Roman"/>
          <w:sz w:val="16"/>
        </w:rPr>
      </w:pPr>
      <w:bookmarkStart w:id="5" w:name="__RefHeading___Toc92076009"/>
      <w:bookmarkEnd w:id="5"/>
      <w:r>
        <w:rPr>
          <w:rFonts w:cs="Times New Roman" w:ascii="Times New Roman" w:hAnsi="Times New Roman"/>
        </w:rPr>
        <w:t>I.1.4 Funkcje programowe.</w:t>
      </w:r>
    </w:p>
    <w:p>
      <w:pPr>
        <w:pStyle w:val="Normal"/>
        <w:ind w:firstLine="708"/>
        <w:jc w:val="both"/>
        <w:rPr>
          <w:rFonts w:ascii="Times New Roman" w:hAnsi="Times New Roman" w:cs="Times New Roman"/>
        </w:rPr>
      </w:pPr>
      <w:r>
        <w:rPr>
          <w:rFonts w:cs="Times New Roman" w:ascii="Times New Roman" w:hAnsi="Times New Roman"/>
        </w:rPr>
        <w:t xml:space="preserve">Program ochrony środowiska wraz z planem gospodarki odpadami dla Gminy Domaradz są podstawowymi dokumentami koordynującymi działania na rzecz ochrony środowiska w gminie. </w:t>
        <w:br/>
        <w:t>W szczególności:</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przekazuje społeczeństwu, przedsiębiorcom, samorządowi informacje na temat zasobów środowiska przyrodniczego oraz stanu poszczególnych komponentów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omawia najważniejsze problemy, w tym zagrożenia ekologiczne, proponując sposoby ich rozwiązania  w określonym czas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jest gwarantem wdrażania zrównoważonego rozwoju gminy,</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 xml:space="preserve">określa sposoby współpracy administracji publicznej wszystkich szczebli oraz instytucji  </w:t>
        <w:br/>
        <w:t>i pozarządowych organizacji ekologicznych na rzecz ochrony środowiska</w:t>
        <w:br/>
        <w:t>w gmin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ułatwia, a niekiedy formalnie umożliwia, występowanie o środki finansowe potrzebne do realizacji przedsięwzięć,</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ułatwia określenie zakresu korzystania ze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organizuje system informacji o stanie środowiska i działaniach zmierzających do jego poprawy.</w:t>
      </w:r>
    </w:p>
    <w:p>
      <w:pPr>
        <w:pStyle w:val="Normal"/>
        <w:tabs>
          <w:tab w:val="clear" w:pos="709"/>
          <w:tab w:val="left" w:pos="1820" w:leader="none"/>
        </w:tabs>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6" w:name="__RefHeading___Toc92076010"/>
      <w:bookmarkEnd w:id="6"/>
      <w:r>
        <w:rPr>
          <w:rFonts w:cs="Times New Roman" w:ascii="Times New Roman" w:hAnsi="Times New Roman"/>
        </w:rPr>
        <w:t>I.1.5. Okres objęty Programem.</w:t>
      </w:r>
    </w:p>
    <w:p>
      <w:pPr>
        <w:pStyle w:val="Normal"/>
        <w:ind w:firstLine="708"/>
        <w:jc w:val="both"/>
        <w:rPr>
          <w:rFonts w:ascii="Times New Roman" w:hAnsi="Times New Roman" w:cs="Times New Roman"/>
        </w:rPr>
      </w:pPr>
      <w:r>
        <w:rPr>
          <w:rFonts w:cs="Times New Roman" w:ascii="Times New Roman" w:hAnsi="Times New Roman"/>
        </w:rPr>
        <w:t>Program opracowany jest do 2014 roku. Okres ten przyjęto zgodnie z Polityką ekologiczną państwa oraz z  zapisami Prawa ochrony środowiska, określającego w art.14 ust.2, iż politykę ekologiczną przyjmuje się na cztery lata, z tym że przewidziane w niej działania w perspektywie obejmują kolejne cztery lata. Program zawiera zadania dla dwóch faz:</w:t>
      </w:r>
    </w:p>
    <w:p>
      <w:pPr>
        <w:pStyle w:val="Normal"/>
        <w:numPr>
          <w:ilvl w:val="0"/>
          <w:numId w:val="82"/>
        </w:numPr>
        <w:tabs>
          <w:tab w:val="clear" w:pos="709"/>
          <w:tab w:val="left" w:pos="2138" w:leader="none"/>
        </w:tabs>
        <w:ind w:left="2138" w:hanging="360"/>
        <w:jc w:val="both"/>
        <w:rPr>
          <w:rFonts w:ascii="Times New Roman" w:hAnsi="Times New Roman" w:cs="Times New Roman"/>
        </w:rPr>
      </w:pPr>
      <w:r>
        <w:rPr>
          <w:rFonts w:cs="Times New Roman" w:ascii="Times New Roman" w:hAnsi="Times New Roman"/>
        </w:rPr>
        <w:t>cele krótkoterminowe – lata 2004 – 2007,</w:t>
      </w:r>
    </w:p>
    <w:p>
      <w:pPr>
        <w:pStyle w:val="Normal"/>
        <w:numPr>
          <w:ilvl w:val="0"/>
          <w:numId w:val="82"/>
        </w:numPr>
        <w:tabs>
          <w:tab w:val="clear" w:pos="709"/>
          <w:tab w:val="left" w:pos="2138" w:leader="none"/>
        </w:tabs>
        <w:ind w:left="2138" w:hanging="360"/>
        <w:jc w:val="both"/>
        <w:rPr/>
      </w:pPr>
      <w:r>
        <w:rPr>
          <w:rFonts w:cs="Times New Roman" w:ascii="Times New Roman" w:hAnsi="Times New Roman"/>
        </w:rPr>
        <w:t>cele długoterminowe – do roku 2011.</w:t>
      </w:r>
    </w:p>
    <w:p>
      <w:pPr>
        <w:pStyle w:val="TextBodyIndent"/>
        <w:rPr/>
      </w:pPr>
      <w:r>
        <w:rPr>
          <w:rFonts w:cs="Times New Roman" w:ascii="Times New Roman" w:hAnsi="Times New Roman"/>
        </w:rPr>
        <w:t>Ocena i weryfikacja realizacji zadań Programu dokonywana będzie zgodnie z wymogami ustawy co 2 lata od przyjęcia Programu. Aktualizacja zarówno programu ochrony środowiska jak i  planu gospodarki odpadami może nastąpić po upływie 4 l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7" w:name="__RefHeading___Toc92076011"/>
      <w:bookmarkEnd w:id="7"/>
      <w:r>
        <w:rPr>
          <w:rFonts w:cs="Times New Roman" w:ascii="Times New Roman" w:hAnsi="Times New Roman"/>
        </w:rPr>
        <w:t>I.1.6. Metoda opracowania.</w:t>
      </w:r>
    </w:p>
    <w:p>
      <w:pPr>
        <w:pStyle w:val="Normal"/>
        <w:shd w:fill="FFFFFF" w:val="clear"/>
        <w:ind w:firstLine="802"/>
        <w:jc w:val="both"/>
        <w:rPr>
          <w:rFonts w:ascii="Times New Roman" w:hAnsi="Times New Roman" w:cs="Times New Roman"/>
        </w:rPr>
      </w:pPr>
      <w:r>
        <w:rPr>
          <w:rFonts w:cs="Times New Roman" w:ascii="Times New Roman" w:hAnsi="Times New Roman"/>
          <w:color w:val="000000"/>
          <w:spacing w:val="-7"/>
        </w:rPr>
        <w:t xml:space="preserve">Program powstawał w oparciu o tzw. otwarty proces planowania, oznaczający </w:t>
      </w:r>
      <w:r>
        <w:rPr>
          <w:rFonts w:cs="Times New Roman" w:ascii="Times New Roman" w:hAnsi="Times New Roman"/>
          <w:color w:val="000000"/>
          <w:spacing w:val="-9"/>
        </w:rPr>
        <w:t>włączenie zainteresowanych jednostek (m.in. jednostek samorzą</w:t>
      </w:r>
      <w:r>
        <w:rPr>
          <w:rFonts w:cs="Times New Roman" w:ascii="Times New Roman" w:hAnsi="Times New Roman"/>
          <w:color w:val="000000"/>
          <w:spacing w:val="-5"/>
        </w:rPr>
        <w:t>du terytorialnego, instytucji gminnych, organizacji ekologicznych, przedsiębior</w:t>
      </w:r>
      <w:r>
        <w:rPr>
          <w:rFonts w:cs="Times New Roman" w:ascii="Times New Roman" w:hAnsi="Times New Roman"/>
          <w:color w:val="000000"/>
          <w:spacing w:val="-6"/>
        </w:rPr>
        <w:t>ców, społeczeństwa) już na etapie jego opracowywania, co powinno zwiększyć efek</w:t>
      </w:r>
      <w:r>
        <w:rPr>
          <w:rFonts w:cs="Times New Roman" w:ascii="Times New Roman" w:hAnsi="Times New Roman"/>
          <w:color w:val="000000"/>
          <w:spacing w:val="-10"/>
        </w:rPr>
        <w:t>tywność wdrażania Programu.</w:t>
      </w:r>
    </w:p>
    <w:p>
      <w:pPr>
        <w:pStyle w:val="NormalnyWeb"/>
        <w:spacing w:before="0" w:after="0"/>
        <w:jc w:val="both"/>
        <w:rPr>
          <w:rFonts w:ascii="Times New Roman" w:hAnsi="Times New Roman" w:cs="Times New Roman"/>
          <w:color w:val="000000"/>
        </w:rPr>
      </w:pPr>
      <w:r>
        <w:rPr>
          <w:rFonts w:cs="Times New Roman" w:ascii="Times New Roman" w:hAnsi="Times New Roman"/>
          <w:color w:val="000000"/>
        </w:rPr>
        <w:t xml:space="preserve">Projekt Programu, zgodnie z obowiązującymi przepisami, poddany został procedurze opiniowania przez organy wykonawcze samorządu powiatowego.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O przyjęciu celów, kierunków działań i priorytetów działań na rzecz ochrony, poprawy </w:t>
        <w:br/>
        <w:t>i racjonalnego wykorzystania środowiska decydowały takie elementy jak:</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1.</w:t>
        <w:tab/>
        <w:t>Specyfika obszaru gminy (stan i zasoby środowiska, położenie w centralnej części województwa, możliwości rozwoju gospodarczego, społecznego oraz możliwości finansowania przedsięwzięć ze źródeł budżetowych i pozabudżetowych).</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2.</w:t>
        <w:tab/>
        <w:t>Diagnoza stanu środowiska Gminy obejmująca:</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 xml:space="preserve">analizę zagrożeń środowiska na terenie gminy i poza gminą </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ustalenia innych dokumentów wpływające na rozwiązania przyjmowane na poziomie gminy m.in.:</w:t>
      </w:r>
    </w:p>
    <w:p>
      <w:pPr>
        <w:pStyle w:val="Normal"/>
        <w:numPr>
          <w:ilvl w:val="0"/>
          <w:numId w:val="146"/>
        </w:numPr>
        <w:tabs>
          <w:tab w:val="clear" w:pos="709"/>
          <w:tab w:val="left" w:pos="360" w:leader="none"/>
          <w:tab w:val="left" w:pos="2340" w:leader="none"/>
        </w:tabs>
        <w:ind w:left="2340" w:hanging="360"/>
        <w:jc w:val="both"/>
        <w:rPr>
          <w:rFonts w:ascii="Times New Roman" w:hAnsi="Times New Roman" w:cs="Times New Roman"/>
        </w:rPr>
      </w:pPr>
      <w:r>
        <w:rPr>
          <w:rFonts w:cs="Times New Roman" w:ascii="Times New Roman" w:hAnsi="Times New Roman"/>
        </w:rPr>
        <w:t xml:space="preserve">wszelkie rozwiązania systemowe na poziomie, gminnym, powiatowym </w:t>
        <w:br/>
        <w:t xml:space="preserve">i wojewódzkim,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zagadnienia współpracy międzygminnej w tym w ramach powiatu </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 xml:space="preserve">gospodarka odpadami niebezpiecznymi i innymi niż niebezpieczne na terenie gminy, powiatu i województwa,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kształtowanie systemu ekologicznego województwa, oraz międzynarodowego systemu ekologicznego Natura 2000,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ochrona wód podziemnych;</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ocenę istniejącego stanu środowiska województwa, opracowaną na podstawie danych agregowanych na poziomie wojewódzkim;</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3.</w:t>
        <w:tab/>
        <w:t>Dokumenty kraj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 xml:space="preserve">Polityka leśna państwa (wraz z dokumentami uzupełniającymi: Krajowy program zwiększenia lesistości, Strategia ochrony leśnej różnorodności biologicznej i in. </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1991 r.) i II Polityka ekologiczna państwa (2001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rogram wykonawczy do II Polityki ekologicznej państwa na lata 2002 – 2010 (2002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lan gospodarki odpadami (2002 r.),</w:t>
      </w:r>
    </w:p>
    <w:p>
      <w:pPr>
        <w:pStyle w:val="Normal"/>
        <w:ind w:left="1077"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rogram oczyszczania ścieków komunalnych, uwzględniający uwarunkowania międzynarod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Agenda 21 – Ramowy Program Działań,</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Strategia zrównoważonego rozwoju Unii Europejskiej (2001 r.) oraz Unijne programy ochrony środowiska,</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dyrektywy U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4.</w:t>
        <w:tab/>
        <w:t>Krajowe, powiatowe i wojewódzkie dokumenty strategiczne.</w:t>
      </w:r>
    </w:p>
    <w:p>
      <w:pPr>
        <w:pStyle w:val="Normal"/>
        <w:numPr>
          <w:ilvl w:val="0"/>
          <w:numId w:val="75"/>
        </w:numPr>
        <w:tabs>
          <w:tab w:val="clear" w:pos="709"/>
          <w:tab w:val="left" w:pos="720" w:leader="none"/>
          <w:tab w:val="left" w:pos="1440" w:leader="none"/>
        </w:tabs>
        <w:ind w:left="1434" w:hanging="357"/>
        <w:jc w:val="both"/>
        <w:rPr>
          <w:rFonts w:ascii="Times New Roman" w:hAnsi="Times New Roman" w:cs="Times New Roman"/>
        </w:rPr>
      </w:pPr>
      <w:r>
        <w:rPr>
          <w:rFonts w:cs="Times New Roman" w:ascii="Times New Roman" w:hAnsi="Times New Roman"/>
        </w:rPr>
        <w:t xml:space="preserve">Gminne dokumenty strategiczne, nakreślające kierunki rozwoju społeczno-gospodarczego oraz przewidujące realizację zadań kształtujących środowisko : </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Kierunki zagospodarowania i polityka przestrzenna dla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Studium uwarunkowań i zagospodarowania przestrzennego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udium przyrodnicze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rategia społeczno – gospodarczego rozwoju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Uchwała Rady Gminy Domaradz w sprawie wieloletnich programów inwestycyjnych oraz analiza  wieloletnich nakładów inwestycyjnych na ochronę środowiska;</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6.</w:t>
        <w:tab/>
        <w:t>Uwarunkowania wynikające z integracji z UE m.in. z dokumentu ”Założenia do programu wykorzystania Funduszu Spójności w latach 2004-2006”,</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7.</w:t>
        <w:tab/>
        <w:t>Opinie i wnioski jednostki samorządowej gminnej, zebrane na etapie opracowywania Programu, w trakcie procedury opiniowania projektu Programu ,a dotyczące:</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proponowanych przedsięwzięć;</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konieczności cyklicznej weryfikacji celów zawartych w Programie.</w:t>
      </w:r>
    </w:p>
    <w:p>
      <w:pPr>
        <w:pStyle w:val="Tekstpodstawowywcity3"/>
        <w:rPr>
          <w:rFonts w:ascii="Times New Roman" w:hAnsi="Times New Roman" w:cs="Times New Roman"/>
        </w:rPr>
      </w:pPr>
      <w:r>
        <w:rPr>
          <w:rFonts w:cs="Times New Roman" w:ascii="Times New Roman" w:hAnsi="Times New Roman"/>
        </w:rPr>
        <w:t xml:space="preserve">Program uwzględnia wymagania stawiane przez art. Art. 14. ustawy Prawo ochrony środowiska </w:t>
        <w:br/>
        <w:t xml:space="preserve">tj. na podstawie aktualnego stanu środowiska określa w szczególności: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cele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priorytety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rodzaj i harmonogram działań proekologicznych,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środki niezbędne do osiągnięcia celów, w tym mechanizmy prawno-ekonomiczne i środki finansowe. </w:t>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Tekstpodstawowyanita1a2"/>
        <w:tabs>
          <w:tab w:val="clear" w:pos="709"/>
          <w:tab w:val="left" w:pos="177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 w:name="__RefHeading___Toc92076012"/>
      <w:bookmarkEnd w:id="8"/>
      <w:r>
        <w:rPr>
          <w:rFonts w:cs="Times New Roman" w:ascii="Times New Roman" w:hAnsi="Times New Roman"/>
        </w:rPr>
        <w:t>CZĘŚĆ II   -DIAGNOZA STANU ŚRODOWISKA.</w:t>
      </w:r>
    </w:p>
    <w:p>
      <w:pPr>
        <w:pStyle w:val="Heading2"/>
        <w:ind w:hanging="0"/>
        <w:rPr/>
      </w:pPr>
      <w:bookmarkStart w:id="9" w:name="__RefHeading___Toc92076013"/>
      <w:bookmarkEnd w:id="9"/>
      <w:r>
        <w:rPr/>
        <w:t>II.1. Charakterystyka środowiska geograficzno – przyrodniczego.</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Gmina Domaradz położona jest w południowo wschodniej części województwa podkarpackiego. Administracyjnie leży w obrębie powiatu brzozowskiego. </w:t>
      </w:r>
      <w:r>
        <w:rPr>
          <w:rFonts w:cs="Times New Roman" w:ascii="Times New Roman" w:hAnsi="Times New Roman"/>
          <w:color w:val="000000"/>
        </w:rPr>
        <w:t>Graniczy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 xml:space="preserve">od północy z gminami  Niebylec i Błażowa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wschodu z gminą Dynów i Nozdrzec</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południa z gminą Brzozów i Jasienica Rosielna</w:t>
      </w:r>
    </w:p>
    <w:p>
      <w:pPr>
        <w:pStyle w:val="BodyText24"/>
        <w:numPr>
          <w:ilvl w:val="0"/>
          <w:numId w:val="0"/>
        </w:numPr>
        <w:tabs>
          <w:tab w:val="clear" w:pos="709"/>
          <w:tab w:val="left" w:pos="360" w:leader="none"/>
          <w:tab w:val="left" w:pos="1778" w:leader="none"/>
        </w:tabs>
        <w:ind w:left="1418"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24"/>
        <w:numPr>
          <w:ilvl w:val="0"/>
          <w:numId w:val="0"/>
        </w:numPr>
        <w:ind w:left="0" w:hanging="0"/>
        <w:jc w:val="both"/>
        <w:rPr/>
      </w:pPr>
      <w:r>
        <w:rPr>
          <w:rFonts w:cs="Times New Roman" w:ascii="Times New Roman" w:hAnsi="Times New Roman"/>
          <w:color w:val="000000"/>
          <w:sz w:val="24"/>
        </w:rPr>
        <w:t>Gmina Domaradz leży przy drodze krajowej nr 9 Rzeszów -Barwinek( przejście graniczne ze Słowacją)</w:t>
        <w:br/>
        <w:t>Odległość Domaradza stolicy gminy, wynosi: od Rzeszowa miasta wojewódzkiego 40 km ,od stolicy powiatu Brzozowa, 15 km.</w:t>
      </w:r>
    </w:p>
    <w:p>
      <w:pPr>
        <w:pStyle w:val="Normal"/>
        <w:numPr>
          <w:ilvl w:val="0"/>
          <w:numId w:val="0"/>
        </w:numPr>
        <w:ind w:left="0" w:firstLine="708"/>
        <w:jc w:val="both"/>
        <w:rPr/>
      </w:pPr>
      <w:r>
        <w:rPr>
          <w:rFonts w:cs="Times New Roman" w:ascii="Times New Roman" w:hAnsi="Times New Roman"/>
          <w:color w:val="000000"/>
        </w:rPr>
        <w:t>Powierzchnia gminy wynosi  56,7 km</w:t>
      </w:r>
      <w:r>
        <w:rPr>
          <w:rFonts w:cs="Times New Roman" w:ascii="Times New Roman" w:hAnsi="Times New Roman"/>
          <w:color w:val="000000"/>
          <w:vertAlign w:val="superscript"/>
        </w:rPr>
        <w:t>2</w:t>
      </w:r>
      <w:r>
        <w:rPr>
          <w:rFonts w:cs="Times New Roman" w:ascii="Times New Roman" w:hAnsi="Times New Roman"/>
          <w:color w:val="000000"/>
        </w:rPr>
        <w:t xml:space="preserve"> i zamieszkuje ją 6,2 tys. osób. W skład gminy wchodzą trzy sołectwa : Domaradz, Golcowa i Barycz.</w:t>
      </w:r>
    </w:p>
    <w:p>
      <w:pPr>
        <w:pStyle w:val="Tekstpodstawowywcity2"/>
        <w:numPr>
          <w:ilvl w:val="0"/>
          <w:numId w:val="0"/>
        </w:numPr>
        <w:spacing w:lineRule="auto" w:line="240"/>
        <w:ind w:left="0" w:firstLine="708"/>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firstLine="708"/>
        <w:rPr>
          <w:rFonts w:ascii="Times New Roman" w:hAnsi="Times New Roman" w:cs="Times New Roman"/>
          <w:sz w:val="24"/>
        </w:rPr>
      </w:pPr>
      <w:r>
        <w:rPr>
          <w:rFonts w:cs="Times New Roman" w:ascii="Times New Roman" w:hAnsi="Times New Roman"/>
          <w:sz w:val="24"/>
        </w:rPr>
      </w:r>
    </w:p>
    <w:p>
      <w:pPr>
        <w:pStyle w:val="Tekstpodstawowywcity2"/>
        <w:numPr>
          <w:ilvl w:val="0"/>
          <w:numId w:val="0"/>
        </w:numPr>
        <w:spacing w:lineRule="auto" w:line="240"/>
        <w:ind w:left="0" w:firstLine="708"/>
        <w:jc w:val="center"/>
        <w:rPr>
          <w:rFonts w:ascii="Times New Roman" w:hAnsi="Times New Roman" w:cs="Times New Roman"/>
          <w:b/>
          <w:b/>
          <w:sz w:val="24"/>
        </w:rPr>
      </w:pPr>
      <w:r>
        <w:rPr>
          <w:rFonts w:cs="Times New Roman" w:ascii="Times New Roman" w:hAnsi="Times New Roman"/>
          <w:b/>
          <w:sz w:val="24"/>
        </w:rPr>
        <w:t>Tabela Nr 1 – Podział administracyjny, powierzchnia i ludność</w:t>
      </w:r>
    </w:p>
    <w:p>
      <w:pPr>
        <w:pStyle w:val="Foot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8737" w:type="dxa"/>
        <w:jc w:val="center"/>
        <w:tblInd w:w="0" w:type="dxa"/>
        <w:tblLayout w:type="fixed"/>
        <w:tblCellMar>
          <w:top w:w="0" w:type="dxa"/>
          <w:left w:w="70" w:type="dxa"/>
          <w:bottom w:w="0" w:type="dxa"/>
          <w:right w:w="70" w:type="dxa"/>
        </w:tblCellMar>
      </w:tblPr>
      <w:tblGrid>
        <w:gridCol w:w="967"/>
        <w:gridCol w:w="2127"/>
        <w:gridCol w:w="1984"/>
        <w:gridCol w:w="1276"/>
        <w:gridCol w:w="1275"/>
        <w:gridCol w:w="1108"/>
      </w:tblGrid>
      <w:tr>
        <w:trPr>
          <w:trHeight w:val="285" w:hRule="atLeast"/>
        </w:trPr>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ołectwa</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napToGrid w:val="false"/>
              <w:spacing w:before="0" w:after="0"/>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9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3</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marad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2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mallCaps/>
                <w:sz w:val="20"/>
              </w:rPr>
            </w:pPr>
            <w:r>
              <w:rPr>
                <w:rFonts w:cs="Times New Roman" w:ascii="Times New Roman" w:hAnsi="Times New Roman"/>
                <w:smallCaps/>
                <w:sz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t>2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2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 1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267</w:t>
            </w:r>
          </w:p>
        </w:tc>
      </w:tr>
    </w:tbl>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80" w:after="0"/>
        <w:ind w:left="0" w:firstLine="703"/>
        <w:jc w:val="both"/>
        <w:rPr/>
      </w:pPr>
      <w:r>
        <w:rPr>
          <w:rFonts w:cs="Times New Roman" w:ascii="Times New Roman" w:hAnsi="Times New Roman"/>
        </w:rPr>
        <w:t>Z uwagi na gęstość zaludnienia (109 osób/km</w:t>
      </w:r>
      <w:r>
        <w:rPr>
          <w:rFonts w:cs="Times New Roman" w:ascii="Times New Roman" w:hAnsi="Times New Roman"/>
          <w:vertAlign w:val="superscript"/>
        </w:rPr>
        <w:t>2</w:t>
      </w:r>
      <w:r>
        <w:rPr>
          <w:rFonts w:cs="Times New Roman" w:ascii="Times New Roman" w:hAnsi="Times New Roman"/>
        </w:rPr>
        <w:t>) gmina Domaradz zaliczana jest do gmin o średnim zaludnieniu. Przyrost naturalny średni /w latach 2001 i 2002/jest niski i wynosi 1,4. Największe skupiska ludności występują w zwartej zabudowie wiejskiej, szczególnie w Domaradzu – siedzibie władz  gminnych.</w:t>
      </w:r>
    </w:p>
    <w:p>
      <w:pPr>
        <w:pStyle w:val="Tekstpodstawowy3"/>
        <w:numPr>
          <w:ilvl w:val="0"/>
          <w:numId w:val="0"/>
        </w:numPr>
        <w:ind w:left="0" w:firstLine="708"/>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oniżej zestawiono za Rocznikiem Statystycznym dane  dotyczące ruchu ludności dla gminy </w:t>
        <w:br/>
        <w:t>i województwa dla roku 2002 (dane województwa i powiatu podano w nawiasie). Dane te w innych częściach opracowania traktowano jako wartości odniesienia.</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Urodzenia żywe </w:t>
        <w:tab/>
        <w:t xml:space="preserve">– </w:t>
        <w:tab/>
        <w:t xml:space="preserve"> 69 (21 313/790)</w:t>
        <w:tab/>
        <w:t xml:space="preserve">na 1000 mieszkańców – </w:t>
        <w:tab/>
        <w:t>11,0 / (10,1/9,4);</w:t>
      </w:r>
    </w:p>
    <w:p>
      <w:pPr>
        <w:pStyle w:val="Tekstpodstawowy3"/>
        <w:numPr>
          <w:ilvl w:val="0"/>
          <w:numId w:val="0"/>
        </w:numPr>
        <w:ind w:left="0" w:firstLine="709"/>
        <w:rPr>
          <w:rFonts w:ascii="Times New Roman" w:hAnsi="Times New Roman" w:cs="Times New Roman"/>
          <w:highlight w:val="yellow"/>
        </w:rPr>
      </w:pPr>
      <w:r>
        <w:rPr>
          <w:rFonts w:cs="Times New Roman" w:ascii="Times New Roman" w:hAnsi="Times New Roman"/>
        </w:rPr>
        <w:t>Zgony</w:t>
        <w:tab/>
        <w:tab/>
        <w:tab/>
        <w:t>–</w:t>
        <w:tab/>
        <w:t xml:space="preserve"> 72 (17 970/624)</w:t>
        <w:tab/>
        <w:t xml:space="preserve">na 1000 mieszkańców – </w:t>
        <w:tab/>
        <w:t>11,5/ (8,5/9,4);</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rzyrost naturalny </w:t>
        <w:tab/>
        <w:t xml:space="preserve">– </w:t>
        <w:tab/>
        <w:t xml:space="preserve"> -3/ (3 343/166) </w:t>
        <w:tab/>
        <w:t xml:space="preserve">na 1000 mieszkańców – </w:t>
        <w:tab/>
        <w:t>-0,5/ (1,6/2,5);</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Napływ</w:t>
        <w:tab/>
        <w:tab/>
        <w:t xml:space="preserve">– </w:t>
        <w:tab/>
        <w:t xml:space="preserve"> 41/ (20 477/547) </w:t>
        <w:tab/>
      </w:r>
    </w:p>
    <w:p>
      <w:pPr>
        <w:pStyle w:val="Tekstpodstawowy3"/>
        <w:numPr>
          <w:ilvl w:val="0"/>
          <w:numId w:val="0"/>
        </w:numPr>
        <w:ind w:left="0" w:firstLine="709"/>
        <w:rPr/>
      </w:pPr>
      <w:r>
        <w:rPr>
          <w:rFonts w:cs="Times New Roman" w:ascii="Times New Roman" w:hAnsi="Times New Roman"/>
        </w:rPr>
        <w:t>Odpływ</w:t>
        <w:tab/>
        <w:tab/>
        <w:t xml:space="preserve">– </w:t>
        <w:tab/>
        <w:t xml:space="preserve"> 65 (23 848/668) </w:t>
        <w:tab/>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Saldo migracji </w:t>
        <w:tab/>
        <w:t xml:space="preserve">– </w:t>
        <w:tab/>
        <w:t>-24/ (-3 007/-121)</w:t>
        <w:tab/>
        <w:t xml:space="preserve">na 1000 mieszkańców – </w:t>
        <w:tab/>
        <w:t>-3,8 / (-1,4/-1,8);</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 xml:space="preserve">Morfologia. </w:t>
      </w:r>
    </w:p>
    <w:p>
      <w:pPr>
        <w:pStyle w:val="Normal"/>
        <w:numPr>
          <w:ilvl w:val="0"/>
          <w:numId w:val="0"/>
        </w:numPr>
        <w:ind w:left="0" w:firstLine="708"/>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numPr>
          <w:ilvl w:val="0"/>
          <w:numId w:val="0"/>
        </w:numPr>
        <w:ind w:left="0" w:firstLine="708"/>
        <w:jc w:val="both"/>
        <w:rPr/>
      </w:pPr>
      <w:r>
        <w:rPr>
          <w:rFonts w:cs="Times New Roman" w:ascii="Times New Roman" w:hAnsi="Times New Roman"/>
          <w:color w:val="000000"/>
          <w:spacing w:val="-6"/>
        </w:rPr>
        <w:t>Pod względem geomorfologicznym  teren gminy Domaradz wg podziału J. Kondrackiego, znajduje się w obrębie podprowincji –Pogórza Środkowobeskidzkiego.</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i/>
          <w:color w:val="000000"/>
          <w:spacing w:val="-6"/>
          <w:u w:val="single"/>
        </w:rPr>
        <w:t>Pogórze środkowobeskidzkie</w:t>
      </w:r>
      <w:r>
        <w:rPr>
          <w:rFonts w:cs="Times New Roman" w:ascii="Times New Roman" w:hAnsi="Times New Roman"/>
          <w:color w:val="000000"/>
          <w:spacing w:val="-6"/>
        </w:rPr>
        <w:t xml:space="preserve"> reprezentowane jest przez mezoregion – Pogórze Dynowskie, obejmujący swym zasięgiem całą gminę. Rzeźba terenu jest bardzo urozmaicona i stanowi odzwierciedlenie tektoniki. Pasma wzgórz o przebiegu północny – zachód --- południowy wschód i rzędnych średnio ponad 400m npm (kulminacje osiągają wysokość 470 - 490 m npm) poprzedzielane są dolinami rzek o tym samym kierunku. Rzędne dna dolin 250 - 300 m npm. Deniwelacje w rejonie gminy przekraczają 200m. N</w:t>
      </w:r>
      <w:r>
        <w:rPr>
          <w:rFonts w:cs="Times New Roman" w:ascii="Times New Roman" w:hAnsi="Times New Roman"/>
        </w:rPr>
        <w:t>ajwyższe wzniesienia występują na terenie Golcowej i wahają się na poziomie 455 – 478 m npm (Magierów), w Baryczy na poziomie 480 - 487 m. n.p.m. (Podlas), a w Domaradzu najwyższe wzniesienia sięgają 405 m npm. (góra Hyb). Cały obszar gminy, wyłączając mały skrawek zachodni położony jest w okolicy poziomicy 300 m npm.</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t>W obrębie Pogórza występują  następujące formy morfologiczne:</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zrównania wierzchowinowe – występujące w szczytowych partiach wzniesień, w postaci rozległych spłaszczeń o niewielkich nachyleniach (rzędu 8%). Posiadają słabo urozmaiconą rzeźbę terenu.</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stoki wzniesień – będące urozmaiconym obszarem pod względem morfologicznym, (spadki terenu wahają się w granicach 8 – 20%), bardzo często niszczone są przez osuwiska, w Gminie dochodzące do katastrofalnych rozmiarów. Stoki posiadają również bardzo zróżnicowaną ekspozycję. Porozcinane są licznymi dolinami, z którymi z kolei wiąże się niszczące działanie erozji bocznej i wstecznej.</w:t>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doliny rzeczne płaskodenne, nieckowate na ogół szerokie  lub wąskie wciosowe ,o stromych   skarpowych zboczach  o wysokości dochodzącej do 30 m.</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osuwiska – ruchy masowe występujące głównie w obrębie stoków o znacznych nachyleniach, związane są z występowaniem w podłożu osadów fliszowych, o przewadze skał łupkowych. </w:t>
        <w:br/>
        <w:t>W obrębie osuwisk występują różne, charakterystyczne elementy tj. – nisze i rynny osuwiskowe, jęzory, wały, garby i nabrzmienia. Procesy osuwiskowe intensyfikują się po okresach długotrwałych i obfitych opadów lub roztopów. Na uruchamianie tych procesów wpływa również działalność człowieka polegająca na podcinaniu skarp, nieprawidłowej uprawie pól, likwidacji zadrzewień czy zakrzewień.</w:t>
      </w:r>
    </w:p>
    <w:p>
      <w:pPr>
        <w:pStyle w:val="Normal"/>
        <w:jc w:val="both"/>
        <w:rPr>
          <w:rFonts w:ascii="Times New Roman" w:hAnsi="Times New Roman" w:cs="Times New Roman"/>
          <w:color w:val="000000"/>
          <w:spacing w:val="-6"/>
        </w:rPr>
      </w:pPr>
      <w:r>
        <w:rPr>
          <w:rFonts w:cs="Times New Roman" w:ascii="Times New Roman" w:hAnsi="Times New Roman"/>
          <w:color w:val="000000"/>
          <w:spacing w:val="-6"/>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7.6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79644764" r:id="rId2"/>
        </w:object>
      </w:r>
    </w:p>
    <w:p>
      <w:pPr>
        <w:pStyle w:val="Normal"/>
        <w:shd w:fill="FFFFFF" w:val="clear"/>
        <w:spacing w:lineRule="exact" w:line="278"/>
        <w:ind w:right="19" w:hanging="0"/>
        <w:rPr>
          <w:rFonts w:ascii="Times New Roman" w:hAnsi="Times New Roman" w:cs="Times New Roman"/>
          <w:b/>
          <w:b/>
          <w:i/>
          <w:i/>
          <w:color w:val="000000"/>
          <w:spacing w:val="-5"/>
        </w:rPr>
      </w:pPr>
      <w:r>
        <w:rPr>
          <w:rFonts w:cs="Times New Roman" w:ascii="Times New Roman" w:hAnsi="Times New Roman"/>
          <w:b/>
          <w:i/>
          <w:color w:val="000000"/>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left="709" w:right="19" w:hanging="1"/>
        <w:rPr>
          <w:rFonts w:ascii="Times New Roman" w:hAnsi="Times New Roman" w:cs="Times New Roman"/>
          <w:b/>
          <w:b/>
          <w:i/>
          <w:i/>
          <w:spacing w:val="-5"/>
        </w:rPr>
      </w:pPr>
      <w:r>
        <w:rPr>
          <w:rFonts w:cs="Times New Roman" w:ascii="Times New Roman" w:hAnsi="Times New Roman"/>
          <w:b/>
          <w:i/>
          <w:spacing w:val="-5"/>
        </w:rPr>
        <w:t>Mapa osuwisk na terenie gminy Domaradz</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Normal"/>
        <w:shd w:fill="FFFFFF" w:val="clear"/>
        <w:spacing w:lineRule="exact" w:line="278"/>
        <w:ind w:left="709" w:right="19" w:hanging="1"/>
        <w:rPr>
          <w:rFonts w:ascii="Times New Roman" w:hAnsi="Times New Roman" w:cs="Times New Roman"/>
          <w:i/>
          <w:i/>
          <w:color w:val="000000"/>
          <w:spacing w:val="-5"/>
        </w:rPr>
      </w:pPr>
      <w:r>
        <w:rPr>
          <w:rFonts w:cs="Times New Roman" w:ascii="Times New Roman" w:hAnsi="Times New Roman"/>
          <w:i/>
          <w:color w:val="000000"/>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Warunki geologiczne.</w:t>
      </w:r>
    </w:p>
    <w:p>
      <w:pPr>
        <w:pStyle w:val="Normal"/>
        <w:shd w:fill="FFFFFF" w:val="clear"/>
        <w:spacing w:lineRule="exact" w:line="274"/>
        <w:ind w:right="19" w:hanging="0"/>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shd w:fill="FFFFFF" w:val="clear"/>
        <w:ind w:right="19" w:firstLine="708"/>
        <w:jc w:val="both"/>
        <w:rPr/>
      </w:pPr>
      <w:r>
        <w:rPr>
          <w:rFonts w:cs="Times New Roman" w:ascii="Times New Roman" w:hAnsi="Times New Roman"/>
        </w:rPr>
        <w:t>W</w:t>
      </w:r>
      <w:r>
        <w:rPr>
          <w:rFonts w:cs="Times New Roman" w:ascii="Times New Roman" w:hAnsi="Times New Roman"/>
          <w:i/>
        </w:rPr>
        <w:t xml:space="preserve"> </w:t>
      </w:r>
      <w:r>
        <w:rPr>
          <w:rFonts w:cs="Times New Roman" w:ascii="Times New Roman" w:hAnsi="Times New Roman"/>
          <w:b/>
          <w:i/>
        </w:rPr>
        <w:t>budowie geologicznej</w:t>
      </w:r>
      <w:r>
        <w:rPr>
          <w:rFonts w:cs="Times New Roman" w:ascii="Times New Roman" w:hAnsi="Times New Roman"/>
          <w:i/>
        </w:rPr>
        <w:t xml:space="preserve"> </w:t>
      </w:r>
      <w:r>
        <w:rPr>
          <w:rFonts w:cs="Times New Roman" w:ascii="Times New Roman" w:hAnsi="Times New Roman"/>
        </w:rPr>
        <w:t xml:space="preserve">obszaru gminy biorą udział utwory stanowiące  brzeżną część Karpat Zewnętrznych. Są to silnie zaburzone warstwy fliszowe, wzajemnie przewarstwione piaskowcowo - łupkowe, jednostki skolskiej przechodzącej w śląską i podśląską. Najstarszymi osadami fliszowymi na terenie gminy są warstwy kredowe oraz eoceńskie menility, najmłodszymi osadami fliszowymi są oligoceńskie  warstwy krośnieńskie. Osady fliszowe przykryte są warstwą wietrzelin o różnej miąższości, w zależności od morfologii terenu a także rodzaju skał z jakich powstały.. Ze skał łupkowych i margli powstały wietrzeliny w postaci rumoszu skalnego z iłami lub glinami pylastymi zwięzłymi. Natomiast </w:t>
        <w:br/>
        <w:t>z piaskowca powstały wietrzeliny w postaci rumoszu z glinami i pyłami piaszczystymi i piaskami pylastymi.</w:t>
      </w:r>
    </w:p>
    <w:p>
      <w:pPr>
        <w:pStyle w:val="Normal"/>
        <w:jc w:val="both"/>
        <w:rPr>
          <w:rFonts w:ascii="Times New Roman" w:hAnsi="Times New Roman" w:cs="Times New Roman"/>
        </w:rPr>
      </w:pPr>
      <w:r>
        <w:rPr>
          <w:rFonts w:cs="Times New Roman" w:ascii="Times New Roman" w:hAnsi="Times New Roman"/>
        </w:rPr>
        <w:t>Na zerodowanych wietrzelinach zalegają osady czwartorzędowe różniące się między sobą pod względem genezy, składu mechanicznego i miąższości. W obrębie zrównań wierzchowinowych i stoków są to osady deluwialne, które ulegają procesom denudacyjnym i są przemieszczane w dół stoków. Są to przeważnie osady pylaste i gliniaste z domieszką rumoszu, o różnej miąższości, przemieszane z rumoszem w górnych partiach stoków. Miąższość ich na ogół wynosi kilka metrów.</w:t>
      </w:r>
    </w:p>
    <w:p>
      <w:pPr>
        <w:pStyle w:val="Normal"/>
        <w:ind w:firstLine="709"/>
        <w:jc w:val="both"/>
        <w:rPr>
          <w:rFonts w:ascii="Times New Roman" w:hAnsi="Times New Roman" w:cs="Times New Roman"/>
        </w:rPr>
      </w:pPr>
      <w:r>
        <w:rPr>
          <w:rFonts w:cs="Times New Roman" w:ascii="Times New Roman" w:hAnsi="Times New Roman"/>
        </w:rPr>
        <w:t>W rejonie zrównań wierzchowinowych mogą również występować osady lessopodobne w postaci pyłów o kilkumetrowej miąższości.</w:t>
      </w:r>
    </w:p>
    <w:p>
      <w:pPr>
        <w:pStyle w:val="Normal"/>
        <w:ind w:firstLine="709"/>
        <w:jc w:val="both"/>
        <w:rPr/>
      </w:pPr>
      <w:r>
        <w:rPr>
          <w:rFonts w:cs="Times New Roman" w:ascii="Times New Roman" w:hAnsi="Times New Roman"/>
        </w:rPr>
        <w:t xml:space="preserve">W obrębie stoków objętych ruchami masowymi występują osady koluwialne powstałe w wyniku grawitacyjnego przemieszczania się skał fliszowych, ich wietrzelin i osadów deluwial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czególnie podatne na osuwanie są powierzchnie stoków zbudowanych ze skał ilastych. Miąższość tych osadów jest różna ,od paru do kilkunastu , metrów w zależności od typu i wielkości osuwiska. Proces osuwania powodują rozkruszenie i wymieszanie osuniętego materiału. Na koluwia składają się bardzo zróżnicowane utwory pod względem litologicznym. Są to iły, bloki i rumosz skalny o wymiarach od kilkunastu centymetrów do przeszło metra, oraz całe pakiety skalne osuniętego fliszu. </w:t>
      </w:r>
    </w:p>
    <w:p>
      <w:pPr>
        <w:pStyle w:val="Normal"/>
        <w:jc w:val="both"/>
        <w:rPr>
          <w:rFonts w:ascii="Times New Roman" w:hAnsi="Times New Roman" w:cs="Times New Roman"/>
        </w:rPr>
      </w:pPr>
      <w:r>
        <w:rPr>
          <w:rFonts w:cs="Times New Roman" w:ascii="Times New Roman" w:hAnsi="Times New Roman"/>
        </w:rPr>
        <w:t>W dnach dolin Stobnicy i Golcówki występują holoceńskie osady rzeczne o niewielkiej miąższości, najczęściej w postaci osadów piaszczysto - żwirowych przykrytych madami gliniasto- pylastym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ceniając grunty pod względem ich przydatności jako podłoża gruntowo - budowlanego, należy stwierdzić, że wykazuje ono bardzo duże zróżnicowanie. Na ocenę podłoża wpływają warunki wodne oraz nachylenia i stateczność stoków. Znaczna część gminy musi być wyłączona z zabudowy z powodu nasilonych zjawisk osuwiskowych.</w:t>
      </w:r>
    </w:p>
    <w:p>
      <w:pPr>
        <w:pStyle w:val="Normal"/>
        <w:jc w:val="both"/>
        <w:rPr>
          <w:rFonts w:ascii="Times New Roman" w:hAnsi="Times New Roman" w:cs="Times New Roman"/>
        </w:rPr>
      </w:pPr>
      <w:r>
        <w:rPr>
          <w:rFonts w:cs="Times New Roman" w:ascii="Times New Roman" w:hAnsi="Times New Roman"/>
        </w:rPr>
        <w:t>Najkorzystniejsze warunki, występują w obrębie zrównań wierzchowinowych i stoków o nachyleniu poniżej 12%, nie wykazujących tendencji osuwiskowych. Także korzystne warunki zabudowy występują w obrębie wysokiej terasy Stobnicy (centrum Domaradza). Osadnictwo gminy Domaradz sytuowało się głównie w dolinach rzecznych (Domaradz,Golcowa) i na zrównaniach wierzchowinowych – Barycz. Decydowały o tym przede wszystkim dostępność wody, ułatwienia komunikacyjne/.</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Niekorzystne warunki gruntowe występują w obrębie terenów osuwiskowych, skarp, dolin </w:t>
        <w:br/>
        <w:t>o kształtcie litery V oraz w obrębie podmokłych fragmentów dolin.</w:t>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t>Krajobraz.</w:t>
      </w:r>
    </w:p>
    <w:p>
      <w:pPr>
        <w:pStyle w:val="Normal"/>
        <w:shd w:fill="FFFFFF" w:val="clear"/>
        <w:ind w:right="11"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rPr>
      </w:pPr>
      <w:r>
        <w:rPr>
          <w:rFonts w:cs="Times New Roman" w:ascii="Times New Roman" w:hAnsi="Times New Roman"/>
        </w:rPr>
        <w:t xml:space="preserve">Typ krajobrazu na obszarze gminy jest zmienny, w głównej mierze zależny od rzeźby terenu </w:t>
        <w:br/>
        <w:t>i jego zagospodarowania  Jest to krajobraz podgórski o kulturze rolniczej, z  przestrzenią zabudowy generalnie wyznaczoną przebiegiem dolin rzecznych rzek  Stobnicy i  Golcówki, o charakterze częściowo rozproszonym. Zabudowa licznych przysiółków podchodzi wysoko na stoki wzniesień . Zabudowania wsi Barycz usytuowane są na zrównaniu wierzchowinowym nad głęboko wciętą doliną Baryczki.</w:t>
      </w:r>
    </w:p>
    <w:p>
      <w:pPr>
        <w:pStyle w:val="Normal"/>
        <w:shd w:fill="FFFFFF" w:val="clear"/>
        <w:ind w:right="11" w:firstLine="708"/>
        <w:jc w:val="both"/>
        <w:rPr>
          <w:rFonts w:ascii="Times New Roman" w:hAnsi="Times New Roman" w:cs="Times New Roman"/>
        </w:rPr>
      </w:pPr>
      <w:r>
        <w:rPr>
          <w:rFonts w:cs="Times New Roman" w:ascii="Times New Roman" w:hAnsi="Times New Roman"/>
        </w:rPr>
        <w:t>Obrzeża gminy, na ogół kulminacje wzniesień, zajmują kompleksy leśne rozciągające się również poza jej granicami. Liczne małe laski, czy zakrzaczenia występują w dolinach i jarach rozcinających stoki, urozmaicając przestrzeń mozaikowych upraw rolnych.</w:t>
      </w:r>
    </w:p>
    <w:p>
      <w:pPr>
        <w:pStyle w:val="Normal"/>
        <w:shd w:fill="FFFFFF" w:val="clear"/>
        <w:ind w:right="11" w:firstLine="708"/>
        <w:jc w:val="both"/>
        <w:rPr/>
      </w:pPr>
      <w:r>
        <w:rPr>
          <w:rFonts w:cs="Times New Roman" w:ascii="Times New Roman" w:hAnsi="Times New Roman"/>
        </w:rPr>
        <w:t>Całości krajobrazu dopełnia zabytkowa architektura sakralna: kościoły (w tym gotycki drewniany w Domaradzu, dwa drewniane w Golcowej), kaplice i kapliczki, a także  nieliczne pozostałości drewnianej architektury mieszkalnej.</w:t>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b/>
          <w:b/>
          <w:i/>
          <w:i/>
        </w:rPr>
      </w:pPr>
      <w:r>
        <w:rPr>
          <w:rFonts w:cs="Times New Roman" w:ascii="Times New Roman" w:hAnsi="Times New Roman"/>
          <w:b/>
          <w:i/>
        </w:rPr>
        <w:t>Klimat</w:t>
      </w:r>
    </w:p>
    <w:p>
      <w:pPr>
        <w:pStyle w:val="Normal"/>
        <w:shd w:fill="FFFFFF" w:val="clear"/>
        <w:rPr>
          <w:rFonts w:ascii="Times New Roman" w:hAnsi="Times New Roman" w:cs="Times New Roman"/>
          <w:b/>
          <w:b/>
          <w:i/>
          <w:i/>
        </w:rPr>
      </w:pPr>
      <w:r>
        <w:rPr>
          <w:rFonts w:cs="Times New Roman" w:ascii="Times New Roman" w:hAnsi="Times New Roman"/>
          <w:b/>
          <w:i/>
        </w:rPr>
      </w:r>
    </w:p>
    <w:p>
      <w:pPr>
        <w:pStyle w:val="Normal"/>
        <w:shd w:fill="FFFFFF" w:val="clear"/>
        <w:ind w:firstLine="708"/>
        <w:jc w:val="both"/>
        <w:rPr/>
      </w:pPr>
      <w:r>
        <w:rPr>
          <w:rFonts w:cs="Times New Roman" w:ascii="Times New Roman" w:hAnsi="Times New Roman"/>
        </w:rPr>
        <w:t>Na obszarze gminy występuje klimat podgórski, należący do karpackiej strefy ekoklimatycznej, umiarkowanie ciepły, o najbardziej sprzyjających warunkach wśród klimatów górskich. Średnia roczna temperatura wynosi tu 6-8 stopni Celsjusza, w okresie wegetacji kształtuje się na poziomie 14</w:t>
      </w:r>
      <w:r>
        <w:rPr>
          <w:rFonts w:cs="Times New Roman" w:ascii="Times New Roman" w:hAnsi="Times New Roman"/>
          <w:vertAlign w:val="superscript"/>
        </w:rPr>
        <w:t>o</w:t>
      </w:r>
      <w:r>
        <w:rPr>
          <w:rFonts w:cs="Times New Roman" w:ascii="Times New Roman" w:hAnsi="Times New Roman"/>
        </w:rPr>
        <w:t>C.</w:t>
        <w:br/>
        <w:t xml:space="preserve">Okres wegetacji trwa ok. 217 dni Najchłodniejszym miesiącem jest styczeń ze średnią temperaturą - 5,3°C, </w:t>
      </w:r>
      <w:r>
        <w:rPr>
          <w:rFonts w:cs="Times New Roman" w:ascii="Times New Roman" w:hAnsi="Times New Roman"/>
          <w:sz w:val="25"/>
        </w:rPr>
        <w:t>naj</w:t>
      </w:r>
      <w:r>
        <w:rPr>
          <w:rFonts w:cs="Times New Roman" w:ascii="Times New Roman" w:hAnsi="Times New Roman"/>
        </w:rPr>
        <w:t xml:space="preserve">cieplejszym – lipiec z temperaturą 17,7°C. </w:t>
      </w:r>
    </w:p>
    <w:p>
      <w:pPr>
        <w:pStyle w:val="BodyText23"/>
        <w:rPr>
          <w:rFonts w:ascii="Times New Roman" w:hAnsi="Times New Roman" w:cs="Times New Roman"/>
        </w:rPr>
      </w:pPr>
      <w:r>
        <w:rPr>
          <w:rFonts w:cs="Times New Roman" w:ascii="Times New Roman" w:hAnsi="Times New Roman"/>
        </w:rPr>
        <w:t xml:space="preserve">Wiosna średnio rozpoczyna się w ostatniej dekadzie marca, a późne przymrozki występują w okresach do 30 kwietnia - 11 maja, najpóźniej do 2 czerwca. Lato trwa 90 - 95 dni, natomiast dni upalnych </w:t>
        <w:br/>
        <w:t>(o temperaturze wyższej niż 25°C), występujących od kwietnia do października notuje się przeciętnie 29-30. Najwyższa zanotowana temperatura to 32,7°C. Jesień jest długa i dość ciepła z temperaturą średnią we wrześniu 17,8 °C i październiku 12,2 °C. Wczesne przymrozki jesienne pojawiają się ok. 11 - 15 października.. Zima trwa 92 dni, przy czym przeciętnie dni z mrozem (poniżej 0°C) jest 30.</w:t>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t xml:space="preserve">Wilgotność powietrza jest zróżnicowana w zależności od poziomu położenia, średnio wynosi 80-82% </w:t>
        <w:br/>
        <w:t>i jest najwyższa w zimie, najniższa zaś na przełomie wiosny i lata. Średnia roczna suma opadów kształtuje się na poziomie 700 -800 mm (714 mm Krosno) z tym ,że w ostatnich latach obserwuje się większe wahania wielkości opadów. Podsumowując powyższe należy stwierdzić ,że gmina Domaradz leży w rejonie o ciepłym i wilgotnym klimacie, sprzyjającym wzrostowi roślin uprawnych.</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pPr>
      <w:r>
        <w:rPr>
          <w:rFonts w:cs="Times New Roman" w:ascii="Times New Roman" w:hAnsi="Times New Roman"/>
          <w:color w:val="000000"/>
        </w:rPr>
        <w:t xml:space="preserve">Rozkład wiatrów na terenie gminy w ciągu roku ,zależny jest od przebiegu pasm wzniesień </w:t>
        <w:br/>
        <w:t xml:space="preserve">a także układu dolin rzecznych. Dane ze stacji Dynów położonej najbliżej gminy, wykazują najwyższy udział wiatrów o kierunkach południowo- zachodnich i południowych , ale o takim rozkładzie wiatrów mógł zadecydować układ doliny Sanu. Na ogół w rejonie Pogórza Dynowskiego  przeważają wiatry </w:t>
        <w:br/>
        <w:t xml:space="preserve">z kierunku zachodniego - 20 %, południowo-zachodniego 15.4 % oraz wschodniego 14 %.W zimie wzrasta udział wiatrów północnych. W lecie wzrasta udział cisz nawet do 25 % . Najczęściej występują wiatry o  prędkości nie przekraczającej 5 m/s. Wiatry silne o prędkości, która przekracza niekiedy 15 m/s, o charakterze fenowym , występują przez 20-30 dni w roku. Są to wiatry przynoszące zimą odwilż, latem powodujące wysuszenie wierzchniej warstwy gleby. </w:t>
      </w:r>
      <w:r>
        <w:rPr>
          <w:rFonts w:cs="Times New Roman" w:ascii="Times New Roman" w:hAnsi="Times New Roman"/>
        </w:rPr>
        <w:t xml:space="preserve">Powyższa ogólna charakterystyka warunków klimatycznych może ulec zmianie w zależności od rzeźby,  ekspozycji zboczy, szaty roślinnej </w:t>
        <w:br/>
        <w:t xml:space="preserve">i zagospodarowania terenu.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xml:space="preserve">Największego zróżnicowania tych warunków należy się spodziewać  podczas pogody wyżowej, przy bezchmurnym i bezwietrznym typie pogody, pomiędzy najwyżej wyniesionymi częściami gminy, </w:t>
        <w:br/>
        <w:t>a głęboko wciętymi dolinami Stobnicy jej dopływu Golcówki i doliny Baryczki.</w:t>
      </w:r>
    </w:p>
    <w:p>
      <w:pPr>
        <w:pStyle w:val="Normal"/>
        <w:shd w:fill="FFFFFF" w:val="clear"/>
        <w:ind w:firstLine="708"/>
        <w:rPr/>
      </w:pPr>
      <w:r>
        <w:rPr>
          <w:rFonts w:cs="Times New Roman" w:ascii="Times New Roman" w:hAnsi="Times New Roman"/>
        </w:rPr>
        <w:t>Ogólna znajomość stosunków klimatycznych  pozwala na dokonanie uproszczonego wydzielenia obszarów  mikroklimatycznych</w:t>
      </w:r>
    </w:p>
    <w:p>
      <w:pPr>
        <w:pStyle w:val="Normal"/>
        <w:numPr>
          <w:ilvl w:val="0"/>
          <w:numId w:val="148"/>
        </w:numPr>
        <w:shd w:fill="FFFFFF" w:val="clear"/>
        <w:rPr/>
      </w:pPr>
      <w:r>
        <w:rPr>
          <w:rFonts w:cs="Times New Roman" w:ascii="Times New Roman" w:hAnsi="Times New Roman"/>
          <w:b/>
          <w:i/>
        </w:rPr>
        <w:t>strefa wierzchowinowa -</w:t>
      </w:r>
      <w:r>
        <w:rPr>
          <w:rFonts w:cs="Times New Roman" w:ascii="Times New Roman" w:hAnsi="Times New Roman"/>
        </w:rPr>
        <w:t xml:space="preserve"> silnie nawietrzana, przeciętnie nasłoneczniona</w:t>
      </w:r>
    </w:p>
    <w:p>
      <w:pPr>
        <w:pStyle w:val="Normal"/>
        <w:numPr>
          <w:ilvl w:val="0"/>
          <w:numId w:val="148"/>
        </w:numPr>
        <w:shd w:fill="FFFFFF" w:val="clear"/>
        <w:jc w:val="both"/>
        <w:rPr/>
      </w:pPr>
      <w:r>
        <w:rPr>
          <w:rFonts w:cs="Times New Roman" w:ascii="Times New Roman" w:hAnsi="Times New Roman"/>
          <w:b/>
          <w:i/>
        </w:rPr>
        <w:t>strefa stoków -</w:t>
      </w:r>
      <w:r>
        <w:rPr>
          <w:rFonts w:cs="Times New Roman" w:ascii="Times New Roman" w:hAnsi="Times New Roman"/>
        </w:rPr>
        <w:t xml:space="preserve"> w zależności od nachylenia i ekspozycji stoków, b. zróżnicowane warunki topoklimatyczne. Różnice w nasłonecznieniu dochodzą do 30 %, co z kolei wpływa na warunki termiczne, wilgotnościowe, długość zalegania pokrywy śnieżnej ,a nawet modyfikację kierunków wiatrów.</w:t>
      </w:r>
    </w:p>
    <w:p>
      <w:pPr>
        <w:pStyle w:val="Normal"/>
        <w:numPr>
          <w:ilvl w:val="0"/>
          <w:numId w:val="148"/>
        </w:numPr>
        <w:shd w:fill="FFFFFF" w:val="clear"/>
        <w:jc w:val="both"/>
        <w:rPr/>
      </w:pPr>
      <w:r>
        <w:rPr>
          <w:rFonts w:cs="Times New Roman" w:ascii="Times New Roman" w:hAnsi="Times New Roman"/>
          <w:b/>
          <w:i/>
        </w:rPr>
        <w:t>strefa dolin rzecznych -</w:t>
      </w:r>
      <w:r>
        <w:rPr>
          <w:rFonts w:cs="Times New Roman" w:ascii="Times New Roman" w:hAnsi="Times New Roman"/>
        </w:rPr>
        <w:t xml:space="preserve"> rynny spływów zimnych mas powietrza , częste występowanie mgieł</w:t>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382" w:firstLine="326"/>
        <w:jc w:val="both"/>
        <w:rPr>
          <w:rFonts w:ascii="Times New Roman" w:hAnsi="Times New Roman" w:cs="Times New Roman"/>
          <w:b/>
          <w:b/>
          <w:i/>
          <w:i/>
          <w:color w:val="000000"/>
          <w:spacing w:val="-2"/>
        </w:rPr>
      </w:pPr>
      <w:r>
        <w:rPr>
          <w:rFonts w:cs="Times New Roman" w:ascii="Times New Roman" w:hAnsi="Times New Roman"/>
          <w:b/>
          <w:i/>
          <w:color w:val="000000"/>
          <w:spacing w:val="-2"/>
        </w:rPr>
        <w:t>Gleby.</w:t>
      </w:r>
    </w:p>
    <w:p>
      <w:pPr>
        <w:pStyle w:val="Normal"/>
        <w:shd w:fill="FFFFFF" w:val="clear"/>
        <w:spacing w:lineRule="exact" w:line="274"/>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hd w:fill="FFFFFF" w:val="clear"/>
        <w:spacing w:lineRule="exact" w:line="274"/>
        <w:ind w:firstLine="708"/>
        <w:jc w:val="both"/>
        <w:rPr>
          <w:rFonts w:ascii="Times New Roman" w:hAnsi="Times New Roman" w:cs="Times New Roman"/>
          <w:color w:val="000000"/>
          <w:spacing w:val="-2"/>
        </w:rPr>
      </w:pPr>
      <w:r>
        <w:rPr>
          <w:rFonts w:cs="Times New Roman" w:ascii="Times New Roman" w:hAnsi="Times New Roman"/>
          <w:color w:val="000000"/>
          <w:spacing w:val="-2"/>
        </w:rPr>
        <w:t xml:space="preserve">W gminie Domaradz występują gleby wytworzone z wietrzelin skał fliszowych . Są to następujące typy gleb: </w:t>
      </w:r>
    </w:p>
    <w:p>
      <w:pPr>
        <w:pStyle w:val="Normal"/>
        <w:numPr>
          <w:ilvl w:val="0"/>
          <w:numId w:val="5"/>
        </w:numPr>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pseudobielicowe wytworzone z wietrzelinowych utworów pyłowych, lessopodobne, o nieco mniejszej porowatości i słabszej przepuszczalności od gleb lessowych</w:t>
      </w:r>
    </w:p>
    <w:p>
      <w:pPr>
        <w:pStyle w:val="Normal"/>
        <w:numPr>
          <w:ilvl w:val="0"/>
          <w:numId w:val="5"/>
        </w:numPr>
        <w:shd w:fill="FFFFFF" w:val="clear"/>
        <w:spacing w:lineRule="exact" w:line="274"/>
        <w:jc w:val="both"/>
        <w:rPr>
          <w:rFonts w:ascii="Times New Roman" w:hAnsi="Times New Roman" w:cs="Times New Roman"/>
          <w:color w:val="000000"/>
          <w:spacing w:val="-4"/>
        </w:rPr>
      </w:pPr>
      <w:r>
        <w:rPr>
          <w:rFonts w:cs="Times New Roman" w:ascii="Times New Roman" w:hAnsi="Times New Roman"/>
          <w:color w:val="000000"/>
          <w:spacing w:val="-2"/>
        </w:rPr>
        <w:t xml:space="preserve">gleby brunatne  wytworzone z glin, pyłów i iłów, dzielące się na brunatne wyługowane </w:t>
        <w:br/>
        <w:t xml:space="preserve">i kwaśne. </w:t>
      </w:r>
    </w:p>
    <w:p>
      <w:pPr>
        <w:pStyle w:val="Normal"/>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W obrębie dolin Stobnicy i Golcówki występują gleby typu mad, powstałe z osadów aluwialnych , pyłów, glin i iłów.</w:t>
      </w:r>
    </w:p>
    <w:p>
      <w:pPr>
        <w:pStyle w:val="Normal"/>
        <w:shd w:fill="FFFFFF" w:val="clear"/>
        <w:spacing w:lineRule="exact" w:line="274"/>
        <w:ind w:firstLine="709"/>
        <w:jc w:val="both"/>
        <w:rPr/>
      </w:pPr>
      <w:r>
        <w:rPr>
          <w:rFonts w:cs="Times New Roman" w:ascii="Times New Roman" w:hAnsi="Times New Roman"/>
          <w:color w:val="000000"/>
          <w:spacing w:val="-2"/>
        </w:rPr>
        <w:t>Dominacja gleb pylastych w gminie pokrywających stoki wzniesień często o dużym nachyleniu, powoduje ich stałe narażenie na ero</w:t>
      </w:r>
      <w:r>
        <w:rPr>
          <w:rFonts w:cs="Times New Roman" w:ascii="Times New Roman" w:hAnsi="Times New Roman"/>
          <w:color w:val="000000"/>
          <w:spacing w:val="-3"/>
        </w:rPr>
        <w:t xml:space="preserve">zję, i zjawiska osuwiskowe, co z kolei powinno wymuszać właściwy, dostosowany do charakteru gleb ,sposób użytkowania </w:t>
      </w:r>
      <w:r>
        <w:rPr>
          <w:rFonts w:cs="Times New Roman" w:ascii="Times New Roman" w:hAnsi="Times New Roman"/>
          <w:color w:val="000000"/>
          <w:spacing w:val="-4"/>
        </w:rPr>
        <w:t>ziemi -stosowanie drenaży, poziomicowe, tarasowe, prostopadłe do nachylenia stoków prowadzenie prac polowych, zachowanie skarp miedzowych, zadrzewienia i zakrzaczenia śródpolowe itp.</w:t>
      </w:r>
    </w:p>
    <w:p>
      <w:pPr>
        <w:pStyle w:val="Normal"/>
        <w:shd w:fill="FFFFFF" w:val="clear"/>
        <w:spacing w:lineRule="exact" w:line="274"/>
        <w:jc w:val="both"/>
        <w:rPr/>
      </w:pPr>
      <w:r>
        <w:rPr>
          <w:rFonts w:cs="Times New Roman" w:ascii="Times New Roman" w:hAnsi="Times New Roman"/>
          <w:color w:val="000000"/>
          <w:spacing w:val="-4"/>
        </w:rPr>
        <w:t xml:space="preserve">Przy czym warto pamiętać, że z punktu widzenia ochrony przed erozją gleb, najkorzystniejszą </w:t>
      </w:r>
      <w:r>
        <w:rPr>
          <w:rFonts w:cs="Times New Roman" w:ascii="Times New Roman" w:hAnsi="Times New Roman"/>
          <w:color w:val="000000"/>
          <w:spacing w:val="-5"/>
        </w:rPr>
        <w:t xml:space="preserve">formą glebochronnej roślinności są lasy. </w:t>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before="230" w:after="216"/>
        <w:ind w:right="24" w:hanging="0"/>
        <w:jc w:val="center"/>
        <w:rPr>
          <w:rFonts w:ascii="Times New Roman" w:hAnsi="Times New Roman" w:cs="Times New Roman"/>
          <w:b/>
          <w:b/>
          <w:color w:val="000000"/>
          <w:spacing w:val="-4"/>
        </w:rPr>
      </w:pPr>
      <w:r>
        <w:rPr>
          <w:rFonts w:cs="Times New Roman" w:ascii="Times New Roman" w:hAnsi="Times New Roman"/>
          <w:b/>
          <w:color w:val="000000"/>
          <w:spacing w:val="-4"/>
        </w:rPr>
        <w:t>Tabela Nr 2 - Struktura użytków rolnych gminy Domaradz wg klas bonitacyjnych w %</w:t>
      </w:r>
    </w:p>
    <w:tbl>
      <w:tblPr>
        <w:tblW w:w="5812" w:type="dxa"/>
        <w:jc w:val="left"/>
        <w:tblInd w:w="1269" w:type="dxa"/>
        <w:tblLayout w:type="fixed"/>
        <w:tblCellMar>
          <w:top w:w="0" w:type="dxa"/>
          <w:left w:w="70" w:type="dxa"/>
          <w:bottom w:w="0" w:type="dxa"/>
          <w:right w:w="70" w:type="dxa"/>
        </w:tblCellMar>
      </w:tblPr>
      <w:tblGrid>
        <w:gridCol w:w="2268"/>
        <w:gridCol w:w="1985"/>
        <w:gridCol w:w="155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Klasa bonitacyj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Powierzchnia w h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0,6</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II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6,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5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44,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30,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rFonts w:cs="Times New Roman" w:ascii="Times New Roman" w:hAnsi="Times New Roman"/>
                <w:color w:val="000000"/>
                <w:sz w:val="20"/>
                <w:lang w:val="de-DE"/>
              </w:rPr>
              <w:t>VI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Jak widać z powyższego zestawienia, struktura jakościowa gleb powoduje, że nie stanowią one </w:t>
        <w:br/>
        <w:t>kompleksów o znacznej przydatności rolniczej. Nakłada się na to fakt niekorzystnego położenia do uprawy mechanicznej gruntów, niszczące działania erozji oraz osuwisk, a także wysoka kwasowość (ponad 65 %) gruntów.</w:t>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t>Przyroda.</w:t>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Gmina Domaradz geobotanicznie (wg W. Szafera) położona jest w okręgu Pogórza Lessowego. Teren charakteryzuje się przewagą nieleśnych zbiorowisk antropogenicznych, użytkowanych przez człowieka, często przez niego zniszczonych. Bogactwem gminy są lasy o pięknym i zdrowym drzewostanie. Lasy występują w kilku odrębnych kompleksach, o łącznej powierzchni 1133 ha, co stanowi 20,1 % ogólnej powierzchni gminy. Są to przeważnie lasy mieszane z dominacją jodły i buk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Dominuje grąd subkontynentalny porastający najwyższe partie wzgórz, do wysokości ok. 400 m npm. oraz zbocza dolin V- kształtnych i wąwozów lessowych. </w:t>
      </w:r>
    </w:p>
    <w:p>
      <w:pPr>
        <w:pStyle w:val="Normal"/>
        <w:shd w:fill="FFFFFF" w:val="clear"/>
        <w:ind w:right="11" w:firstLine="709"/>
        <w:jc w:val="both"/>
        <w:rPr/>
      </w:pPr>
      <w:r>
        <w:rPr>
          <w:rFonts w:cs="Times New Roman" w:ascii="Times New Roman" w:hAnsi="Times New Roman"/>
          <w:color w:val="000000"/>
        </w:rPr>
        <w:t xml:space="preserve">Wśród obszarów leśnych przeważają lasy bukowo - sosnowo- jodłowe z domieszką dębu, grabu, modrzewia i brzozy. Szczególnej ochronie podlegają zespoły buczyny karpackiej </w:t>
      </w:r>
      <w:r>
        <w:rPr>
          <w:rFonts w:cs="Times New Roman" w:ascii="Times New Roman" w:hAnsi="Times New Roman"/>
          <w:i/>
          <w:color w:val="000000"/>
        </w:rPr>
        <w:t xml:space="preserve">(Dentario glandulosae - Fagetum). </w:t>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 xml:space="preserve">W dolinach rzek występuje zespół łęgu podgórskiego jesionowo- olszowego. Na łąkach </w:t>
        <w:br/>
        <w:t xml:space="preserve">i pastwiskach zajmujących niewielką powierzchnię na terenie gminy, rozpowszechnionym zbiorowiskiem jest  zespół świeżej łąki rajgrasowej. </w:t>
      </w:r>
    </w:p>
    <w:p>
      <w:pPr>
        <w:pStyle w:val="Normal"/>
        <w:shd w:fill="FFFFFF" w:val="clear"/>
        <w:ind w:right="11" w:firstLine="709"/>
        <w:jc w:val="both"/>
        <w:rPr>
          <w:rFonts w:ascii="Times New Roman" w:hAnsi="Times New Roman" w:cs="Times New Roman"/>
          <w:color w:val="000000"/>
          <w:spacing w:val="-5"/>
        </w:rPr>
      </w:pPr>
      <w:r>
        <w:rPr>
          <w:rFonts w:cs="Times New Roman" w:ascii="Times New Roman" w:hAnsi="Times New Roman"/>
          <w:color w:val="000000"/>
          <w:spacing w:val="-5"/>
        </w:rPr>
        <w:t xml:space="preserve">Wśród zwierząt dziko żyjących, trzon stanowi fauna pochodzenia zachodnio-europejskiego Są to jeleń europejski, sarna, dzik, zając, szarak, jeż, kret. Przedstawicielami fauny borealno- alpejskiej są: dzięcioł trójpalczasty , drozd obroźny, puszczyk uralski, kuna leśna, kwiczoł, jarząbek. </w:t>
      </w:r>
    </w:p>
    <w:p>
      <w:pPr>
        <w:pStyle w:val="Normal"/>
        <w:shd w:fill="FFFFFF" w:val="clear"/>
        <w:ind w:right="11" w:firstLine="709"/>
        <w:jc w:val="both"/>
        <w:rPr/>
      </w:pPr>
      <w:r>
        <w:rPr>
          <w:rFonts w:cs="Times New Roman" w:ascii="Times New Roman" w:hAnsi="Times New Roman"/>
          <w:color w:val="000000"/>
          <w:spacing w:val="-5"/>
        </w:rPr>
        <w:t>Faunę pontyjską reprezentują: muchołówka białoszyja, oraz dzięcioł syryjski.</w:t>
      </w:r>
      <w:r>
        <w:rPr>
          <w:rFonts w:cs="Times New Roman" w:ascii="Times New Roman" w:hAnsi="Times New Roman"/>
          <w:color w:val="000000"/>
        </w:rPr>
        <w:t xml:space="preserve"> Przez rejon gminy przebiega północna strefa graniczna zasięgu gatunków górskich: kumak górski, traszka górska, traszka karpacka, salamandra plamist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i pliszka gór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10" w:name="__RefHeading___Toc92076014"/>
      <w:bookmarkEnd w:id="10"/>
      <w:r>
        <w:rPr/>
        <w:t>II.2. Sytuacja społeczno - gospodarcz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niżej zestawiono najważniejsze dane statystyczne dotyczące gminy na tle powiatu, wykorzystując dane Urzędu Statystycznego w Rzeszowie zawarte w opracowaniach :</w:t>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rodowy spis powszechny ludności i mieszkań” i „Powszechny spis rolny” – „Raport </w:t>
        <w:br/>
        <w:t>z wyników spisów powszechnych województwo podkarpackie”;</w:t>
      </w:r>
    </w:p>
    <w:p>
      <w:pPr>
        <w:pStyle w:val="Normal"/>
        <w:numPr>
          <w:ilvl w:val="0"/>
          <w:numId w:val="17"/>
        </w:numPr>
        <w:tabs>
          <w:tab w:val="clear" w:pos="709"/>
          <w:tab w:val="left" w:pos="1069" w:leader="none"/>
        </w:tabs>
        <w:ind w:left="1069" w:hanging="360"/>
        <w:jc w:val="both"/>
        <w:rPr/>
      </w:pPr>
      <w:r>
        <w:rPr>
          <w:rFonts w:cs="Times New Roman" w:ascii="Times New Roman" w:hAnsi="Times New Roman"/>
        </w:rPr>
        <w:t>„</w:t>
      </w:r>
      <w:r>
        <w:rPr>
          <w:rFonts w:cs="Times New Roman" w:ascii="Times New Roman" w:hAnsi="Times New Roman"/>
        </w:rPr>
        <w:t>Rocznik statystyczny województwa podkarpackiego 2003 r.”;</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ane przekazane przez gminę</w:t>
      </w:r>
    </w:p>
    <w:p>
      <w:pPr>
        <w:pStyle w:val="Normal"/>
        <w:numPr>
          <w:ilvl w:val="0"/>
          <w:numId w:val="0"/>
        </w:numPr>
        <w:ind w:left="0" w:firstLine="708"/>
        <w:jc w:val="both"/>
        <w:rPr/>
      </w:pPr>
      <w:r>
        <w:rPr>
          <w:rFonts w:cs="Times New Roman" w:ascii="Times New Roman" w:hAnsi="Times New Roman"/>
        </w:rPr>
        <w:t>Zgodnie z powyższym gmina Domaradz zajmuje powierzchnię 56,7 km</w:t>
      </w:r>
      <w:r>
        <w:rPr>
          <w:rFonts w:cs="Times New Roman" w:ascii="Times New Roman" w:hAnsi="Times New Roman"/>
          <w:vertAlign w:val="superscript"/>
        </w:rPr>
        <w:t>2</w:t>
      </w:r>
      <w:r>
        <w:rPr>
          <w:rFonts w:cs="Times New Roman" w:ascii="Times New Roman" w:hAnsi="Times New Roman"/>
        </w:rPr>
        <w:t xml:space="preserve"> i zamieszkuje ją 6170 osób (spis powszechny 2002). W skład gminy wchodzą 3 sołectwa :Domaradz, Barycz i Golcowa. Struktura ludności w gminie na tle województwa i powiatu, przedstawia się następująco :</w:t>
      </w:r>
    </w:p>
    <w:p>
      <w:pPr>
        <w:pStyle w:val="Normal"/>
        <w:numPr>
          <w:ilvl w:val="0"/>
          <w:numId w:val="0"/>
        </w:numPr>
        <w:spacing w:before="120" w:after="120"/>
        <w:ind w:left="0" w:firstLine="709"/>
        <w:jc w:val="center"/>
        <w:rPr>
          <w:rFonts w:ascii="Times New Roman" w:hAnsi="Times New Roman" w:cs="Times New Roman"/>
          <w:b/>
          <w:b/>
        </w:rPr>
      </w:pPr>
      <w:r>
        <w:rPr>
          <w:rFonts w:cs="Times New Roman" w:ascii="Times New Roman" w:hAnsi="Times New Roman"/>
          <w:b/>
        </w:rPr>
        <w:t>Tabela Nr 3 – Dane demograficzne  (stan na  31.12.2002 )</w:t>
      </w:r>
    </w:p>
    <w:tbl>
      <w:tblPr>
        <w:tblW w:w="9235" w:type="dxa"/>
        <w:jc w:val="center"/>
        <w:tblInd w:w="0" w:type="dxa"/>
        <w:tblLayout w:type="fixed"/>
        <w:tblCellMar>
          <w:top w:w="0" w:type="dxa"/>
          <w:left w:w="70" w:type="dxa"/>
          <w:bottom w:w="0" w:type="dxa"/>
          <w:right w:w="70" w:type="dxa"/>
        </w:tblCellMar>
      </w:tblPr>
      <w:tblGrid>
        <w:gridCol w:w="1603"/>
        <w:gridCol w:w="720"/>
        <w:gridCol w:w="975"/>
        <w:gridCol w:w="825"/>
        <w:gridCol w:w="1824"/>
        <w:gridCol w:w="28"/>
        <w:gridCol w:w="1843"/>
        <w:gridCol w:w="1417"/>
      </w:tblGrid>
      <w:tr>
        <w:trPr>
          <w:trHeight w:val="405" w:hRule="atLeast"/>
        </w:trPr>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wieku</w:t>
            </w:r>
          </w:p>
        </w:tc>
      </w:tr>
      <w:tr>
        <w:trPr>
          <w:trHeight w:val="300"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ężczyźni</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Kobiety</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dprodukcyjnym</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odukcyjny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produkcyjnym</w:t>
            </w:r>
          </w:p>
        </w:tc>
      </w:tr>
      <w:tr>
        <w:trPr>
          <w:trHeight w:val="258"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63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siącach</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Województw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18"/>
              </w:rPr>
              <w:t>2103,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2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74,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05,3</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3,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1</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6</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Rocznika statystycznego ... „</w:t>
      </w:r>
    </w:p>
    <w:p>
      <w:pPr>
        <w:pStyle w:val="Normal"/>
        <w:numPr>
          <w:ilvl w:val="0"/>
          <w:numId w:val="0"/>
        </w:numPr>
        <w:ind w:left="0"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Na 100 mężczyzn w gminie przypada średnio 99 kobiet (w województwie 104). </w:t>
        <w:br/>
        <w:t xml:space="preserve">W miastach ten współczynnik wynosi- 108, zaś na terenach wiejskich - 102.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 xml:space="preserve">Ilość gospodarstw domowych w gminie Domaradz wynosi 1667, w tym mieszkań zamieszkanych 1573 (według </w:t>
      </w:r>
      <w:r>
        <w:rPr>
          <w:rFonts w:cs="Times New Roman" w:ascii="Times New Roman" w:hAnsi="Times New Roman"/>
          <w:i/>
        </w:rPr>
        <w:t>Spisu ludności</w:t>
      </w:r>
      <w:r>
        <w:rPr>
          <w:rFonts w:cs="Times New Roman" w:ascii="Times New Roman" w:hAnsi="Times New Roman"/>
        </w:rPr>
        <w:t xml:space="preserve">) Średnia liczba osób w gospodarstwie w gminie wynosi 3,70.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t>Tabela Nr 4 - Zasoby mieszkaniowe zamieszkane i podstawowe wskaźniki warunków mieszkaniowych  (stan na  31.12.2002 )</w:t>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r>
    </w:p>
    <w:tbl>
      <w:tblPr>
        <w:tblW w:w="9707" w:type="dxa"/>
        <w:jc w:val="center"/>
        <w:tblInd w:w="0" w:type="dxa"/>
        <w:tblLayout w:type="fixed"/>
        <w:tblCellMar>
          <w:top w:w="0" w:type="dxa"/>
          <w:left w:w="70" w:type="dxa"/>
          <w:bottom w:w="0" w:type="dxa"/>
          <w:right w:w="70" w:type="dxa"/>
        </w:tblCellMar>
      </w:tblPr>
      <w:tblGrid>
        <w:gridCol w:w="1533"/>
        <w:gridCol w:w="1"/>
        <w:gridCol w:w="849"/>
        <w:gridCol w:w="1"/>
        <w:gridCol w:w="1417"/>
        <w:gridCol w:w="1"/>
        <w:gridCol w:w="849"/>
        <w:gridCol w:w="1"/>
        <w:gridCol w:w="1133"/>
        <w:gridCol w:w="1"/>
        <w:gridCol w:w="1417"/>
        <w:gridCol w:w="1"/>
        <w:gridCol w:w="1274"/>
        <w:gridCol w:w="1"/>
        <w:gridCol w:w="1217"/>
        <w:gridCol w:w="11"/>
      </w:tblGrid>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ieszkania zamieszkane</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Izby [ty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wierzchnia użytkowa mieszkań [tyś]</w:t>
            </w:r>
          </w:p>
        </w:tc>
        <w:tc>
          <w:tcPr>
            <w:tcW w:w="14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Ludność </w:t>
              <w:br/>
              <w:t>w mieszkaniach [tyś]</w:t>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Przeciętna liczba osób </w:t>
              <w:br/>
              <w:t>w mieszkaniu</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ciętna powierzchnia użytkowa mieszkania</w:t>
            </w:r>
          </w:p>
        </w:tc>
      </w:tr>
      <w:tr>
        <w:trPr>
          <w:trHeight w:val="529" w:hRule="atLeast"/>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Razem [tyś]</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m zamieszkane stale [tyś]</w:t>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r>
      <w:tr>
        <w:trPr>
          <w:trHeight w:val="260" w:hRule="atLeast"/>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xml:space="preserve">Województwo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9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7,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18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2 42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083,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6,3</w:t>
            </w:r>
          </w:p>
        </w:tc>
      </w:tr>
      <w:tr>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8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0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80,0</w:t>
            </w:r>
          </w:p>
        </w:tc>
      </w:tr>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92</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2,1</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Heading3"/>
        <w:numPr>
          <w:ilvl w:val="0"/>
          <w:numId w:val="0"/>
        </w:numPr>
        <w:ind w:left="0" w:hanging="0"/>
        <w:rPr>
          <w:rFonts w:ascii="Times New Roman" w:hAnsi="Times New Roman" w:cs="Times New Roman"/>
        </w:rPr>
      </w:pPr>
      <w:bookmarkStart w:id="11" w:name="__RefHeading___Toc92076015"/>
      <w:bookmarkEnd w:id="11"/>
      <w:r>
        <w:rPr>
          <w:rFonts w:cs="Times New Roman" w:ascii="Times New Roman" w:hAnsi="Times New Roman"/>
        </w:rPr>
        <w:t>II.2.1. Rolnictwo i przetwórstwo rol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Domaradz jest gminą typowo wiejską. Użytkowanie gruntów na terenie gminy Domaradz przedstawia poniższy diagram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object w:dxaOrig="598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3pt;height:175.45pt" filled="f" o:ole="">
            <v:imagedata r:id="rId5" o:title=""/>
          </v:shape>
          <o:OLEObject Type="Embed" ProgID="" ShapeID="ole_rId4" DrawAspect="Content" ObjectID="_191969534" r:id="rId4"/>
        </w:object>
      </w:r>
      <w:r>
        <mc:AlternateContent>
          <mc:Choice Requires="wps">
            <w:drawing>
              <wp:anchor behindDoc="0" distT="0" distB="0" distL="114935" distR="114935" simplePos="0" locked="0" layoutInCell="0" allowOverlap="1" relativeHeight="77">
                <wp:simplePos x="0" y="0"/>
                <wp:positionH relativeFrom="column">
                  <wp:posOffset>3851910</wp:posOffset>
                </wp:positionH>
                <wp:positionV relativeFrom="paragraph">
                  <wp:posOffset>1905635</wp:posOffset>
                </wp:positionV>
                <wp:extent cx="2194560" cy="274320"/>
                <wp:effectExtent l="0" t="0" r="0" b="0"/>
                <wp:wrapNone/>
                <wp:docPr id="1" name="Frame1"/>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Fonts w:cs="Times New Roman" w:ascii="Times New Roman" w:hAnsi="Times New Roman"/>
                                <w:i/>
                                <w:sz w:val="20"/>
                              </w:rPr>
                              <w:t>według „Rocznika statystycznego</w:t>
                            </w:r>
                            <w:r>
                              <w:rPr>
                                <w:i/>
                                <w:sz w:val="20"/>
                              </w:rPr>
                              <w:t xml:space="preserve"> ...</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0.05pt;mso-position-vertical-relative:text;margin-left:303.3pt;mso-position-horizontal-relative:text">
                <v:fill opacity="0f"/>
                <v:textbox inset="0.100694444444444in,0.0506944444444444in,0.100694444444444in,0.0506944444444444in">
                  <w:txbxContent>
                    <w:p>
                      <w:pPr>
                        <w:pStyle w:val="Normal"/>
                        <w:rPr/>
                      </w:pPr>
                      <w:r>
                        <w:rPr>
                          <w:rFonts w:cs="Times New Roman" w:ascii="Times New Roman" w:hAnsi="Times New Roman"/>
                          <w:i/>
                          <w:sz w:val="20"/>
                        </w:rPr>
                        <w:t>według „Rocznika statystycznego</w:t>
                      </w:r>
                      <w:r>
                        <w:rPr>
                          <w:i/>
                          <w:sz w:val="20"/>
                        </w:rPr>
                        <w:t xml:space="preserve"> ...</w:t>
                      </w:r>
                    </w:p>
                  </w:txbxContent>
                </v:textbox>
                <w10:wrap type="none"/>
              </v:rect>
            </w:pict>
          </mc:Fallback>
        </mc:AlternateConten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 terenie gminy w 2002 r. było 1164 gospodarstwa rolne, a ich struktura powierzchniowa była następująca:</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object w:dxaOrig="861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pt;height:163.65pt" filled="f" o:ole="">
            <v:imagedata r:id="rId7" o:title=""/>
          </v:shape>
          <o:OLEObject Type="Embed" ProgID="" ShapeID="ole_rId6" DrawAspect="Content" ObjectID="_1340154172" r:id="rId6"/>
        </w:object>
      </w:r>
      <w:r>
        <w:rPr>
          <w:rFonts w:cs="Times New Roman" w:ascii="Times New Roman" w:hAnsi="Times New Roman"/>
          <w:i/>
          <w:sz w:val="20"/>
        </w:rPr>
        <w:t xml:space="preserve"> </w:t>
      </w:r>
      <w:r>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43180</wp:posOffset>
                </wp:positionV>
                <wp:extent cx="2834640" cy="365760"/>
                <wp:effectExtent l="0" t="0" r="0" b="0"/>
                <wp:wrapNone/>
                <wp:docPr id="2" name="Frame2"/>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4pt;mso-position-vertical-relative:text;margin-left:288.9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v:textbox>
                <w10:wrap type="none"/>
              </v:rect>
            </w:pict>
          </mc:Fallback>
        </mc:AlternateConten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zeciętna powierzchnia gospodarstwa wynosi 2,75 ha. Ilość gospodarstw prowadzących działalność rolniczą w tym okresie przedstawiała się następująco :</w:t>
      </w:r>
    </w:p>
    <w:p>
      <w:pPr>
        <w:pStyle w:val="Normal"/>
        <w:numPr>
          <w:ilvl w:val="0"/>
          <w:numId w:val="0"/>
        </w:numPr>
        <w:ind w:left="0" w:hanging="0"/>
        <w:jc w:val="both"/>
        <w:rPr>
          <w:rFonts w:ascii="Times New Roman" w:hAnsi="Times New Roman" w:cs="Times New Roman"/>
          <w:lang w:val="en-US" w:eastAsia="en-US"/>
        </w:rPr>
      </w:pPr>
      <w:r>
        <w:rPr>
          <w:rFonts w:cs="Times New Roman" w:ascii="Times New Roman" w:hAnsi="Times New Roman"/>
          <w:lang w:val="en-US" w:eastAsia="en-US"/>
        </w:rPr>
        <w:object w:dxaOrig="9795"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75pt;width:512.1pt;height:157.85pt;mso-wrap-distance-left:9.05pt;mso-wrap-distance-right:9.05pt;mso-position-horizontal-relative:text;mso-position-vertical-relative:text" filled="f" o:ole="">
            <v:imagedata r:id="rId9" o:title=""/>
            <w10:wrap type="topAndBottom"/>
          </v:shape>
          <o:OLEObject Type="Embed" ProgID="" ShapeID="ole_rId8" DrawAspect="Content" ObjectID="_552265619" r:id="rId8"/>
        </w:object>
      </w:r>
      <w:r>
        <mc:AlternateContent>
          <mc:Choice Requires="wps">
            <w:drawing>
              <wp:anchor behindDoc="0" distT="0" distB="0" distL="114935" distR="114935" simplePos="0" locked="0" layoutInCell="0" allowOverlap="1" relativeHeight="79">
                <wp:simplePos x="0" y="0"/>
                <wp:positionH relativeFrom="column">
                  <wp:posOffset>3577590</wp:posOffset>
                </wp:positionH>
                <wp:positionV relativeFrom="paragraph">
                  <wp:posOffset>1911985</wp:posOffset>
                </wp:positionV>
                <wp:extent cx="2926080" cy="365760"/>
                <wp:effectExtent l="0" t="0" r="0" b="0"/>
                <wp:wrapNone/>
                <wp:docPr id="3" name="Frame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150.55pt;mso-position-vertical-relative:text;margin-left:281.7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BodyText21"/>
        <w:numPr>
          <w:ilvl w:val="0"/>
          <w:numId w:val="0"/>
        </w:numPr>
        <w:ind w:left="0" w:hanging="0"/>
        <w:rPr>
          <w:rFonts w:ascii="Times New Roman" w:hAnsi="Times New Roman" w:cs="Times New Roman"/>
        </w:rPr>
      </w:pPr>
      <w:r>
        <w:rPr>
          <w:rFonts w:cs="Times New Roman" w:ascii="Times New Roman" w:hAnsi="Times New Roman"/>
        </w:rPr>
        <w:t>Grunty w obrębie gospodarstw rolnych na terenie gminy zajmują powierzchnię 3 593 ha. Sposób użytkowania gruntów w obrębie gospodarstw rolnych przedstawia poniższy diagram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object w:dxaOrig="9630"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04.7pt" filled="f" o:ole="">
            <v:imagedata r:id="rId11" o:title=""/>
          </v:shape>
          <o:OLEObject Type="Embed" ProgID="" ShapeID="ole_rId10" DrawAspect="Content" ObjectID="_140830792" r:id="rId10"/>
        </w:object>
      </w:r>
    </w:p>
    <w:p>
      <w:pPr>
        <w:pStyle w:val="Normal"/>
        <w:numPr>
          <w:ilvl w:val="0"/>
          <w:numId w:val="0"/>
        </w:numPr>
        <w:ind w:left="4963" w:firstLine="709"/>
        <w:jc w:val="right"/>
        <w:rPr/>
      </w:pPr>
      <w:r>
        <w:rPr>
          <w:rFonts w:cs="Times New Roman" w:ascii="Times New Roman" w:hAnsi="Times New Roman"/>
          <w:i/>
          <w:sz w:val="20"/>
        </w:rPr>
        <w:t>według „Rocznika statystycznego ... „</w:t>
        <w:br/>
      </w:r>
    </w:p>
    <w:p>
      <w:pPr>
        <w:pStyle w:val="BodyText21"/>
        <w:numPr>
          <w:ilvl w:val="0"/>
          <w:numId w:val="0"/>
        </w:numPr>
        <w:ind w:left="360" w:hanging="360"/>
        <w:jc w:val="left"/>
        <w:rPr>
          <w:rFonts w:ascii="Times New Roman" w:hAnsi="Times New Roman" w:cs="Times New Roman"/>
          <w:i/>
          <w:i/>
          <w:sz w:val="20"/>
        </w:rPr>
      </w:pPr>
      <w:r>
        <w:rPr>
          <w:rFonts w:cs="Times New Roman" w:ascii="Times New Roman" w:hAnsi="Times New Roman"/>
          <w:i/>
          <w:sz w:val="20"/>
        </w:rPr>
      </w:r>
    </w:p>
    <w:p>
      <w:pPr>
        <w:pStyle w:val="BodyText21"/>
        <w:numPr>
          <w:ilvl w:val="0"/>
          <w:numId w:val="0"/>
        </w:numPr>
        <w:ind w:left="360" w:hanging="360"/>
        <w:jc w:val="left"/>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Użytki rolne zajmują największą część gminy o powierzchni 2946 ha. Ich struktura przedstawia się następująco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858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168.25pt" filled="f" o:ole="">
            <v:imagedata r:id="rId13" o:title=""/>
          </v:shape>
          <o:OLEObject Type="Embed" ProgID="" ShapeID="ole_rId12" DrawAspect="Content" ObjectID="_282029359" r:id="rId12"/>
        </w:object>
      </w:r>
    </w:p>
    <w:p>
      <w:pPr>
        <w:pStyle w:val="BodyText21"/>
        <w:numPr>
          <w:ilvl w:val="0"/>
          <w:numId w:val="0"/>
        </w:numPr>
        <w:ind w:left="0" w:firstLine="709"/>
        <w:jc w:val="right"/>
        <w:rPr>
          <w:rFonts w:ascii="Times New Roman" w:hAnsi="Times New Roman" w:cs="Times New Roman"/>
        </w:rPr>
      </w:pPr>
      <w:r>
        <w:rPr>
          <w:rFonts w:cs="Times New Roman" w:ascii="Times New Roman" w:hAnsi="Times New Roman"/>
          <w:i/>
          <w:sz w:val="20"/>
        </w:rPr>
        <w:t>według „Rocznika statystycznego ... „</w:t>
        <w:br/>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 xml:space="preserve">W obrębie gruntów ornych można wydzielić odłogi i ugory, które zajmują powierzchnię 1525 ha. Jak widać z powyższego zestawienia ponad połowę gruntów ornych stanowią odłogi i ugory – wynik naturalnej słabej jakości gleb a także znacznej dewastacji gruntów, spowodowanej głównie osuwiskami </w:t>
        <w:br/>
        <w:t xml:space="preserve">i erozją.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Na terenie gminy uprawia się głównie zboża i ziemniaki. Wśród zbóż dominują pszenica i owies. Poniższy diagram przedstawia strukturę upraw na terenie Gminy Domaradz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10095"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5pt;height:225.6pt" filled="f" o:ole="">
            <v:imagedata r:id="rId15" o:title=""/>
          </v:shape>
          <o:OLEObject Type="Embed" ProgID="" ShapeID="ole_rId14" DrawAspect="Content" ObjectID="_128982158" r:id="rId14"/>
        </w:objec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BodyText21"/>
        <w:numPr>
          <w:ilvl w:val="0"/>
          <w:numId w:val="0"/>
        </w:numPr>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Na terenie gminy prowadzona jest hodowla zwierząt. Hodowane są głównie bydło, trzoda chlewna </w:t>
        <w:br/>
        <w:t xml:space="preserve">i konie. Poza tym hoduje się kozy, króliki. Nie są to specjalistyczne gospodarstwa hodowlane, tylko tradycyjna hodowla prowadzona w obrębie indywidualnych gospodarstw rolnych. Tylko jedno gospodarstwo na terenie Golcowej prowadzi hodowlę krów mlecznych ( ok. 10 szt). Produkty hodowli skupowane są przez obwoźny skup żywca z poza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oniżej przedstawiono strukturę hodowanych zwierząt na terenie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9750" w:dyaOrig="5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65pt;height:253.65pt" filled="f" o:ole="">
            <v:imagedata r:id="rId17" o:title=""/>
          </v:shape>
          <o:OLEObject Type="Embed" ProgID="" ShapeID="ole_rId16" DrawAspect="Content" ObjectID="_1278842137" r:id="rId16"/>
        </w:object>
      </w:r>
    </w:p>
    <w:p>
      <w:pPr>
        <w:pStyle w:val="Normal"/>
        <w:numPr>
          <w:ilvl w:val="0"/>
          <w:numId w:val="0"/>
        </w:numPr>
        <w:ind w:left="4963" w:firstLine="709"/>
        <w:jc w:val="both"/>
        <w:rPr/>
      </w:pPr>
      <w:r>
        <w:rPr>
          <w:rFonts w:cs="Times New Roman" w:ascii="Times New Roman" w:hAnsi="Times New Roman"/>
          <w:i/>
          <w:sz w:val="20"/>
        </w:rPr>
        <w:t>według „Narodowego spisu powszechnego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Na terenie gminy prowadzona jest również hodowla drobiu (w tym na dwóch fermach) – łącznie 8261 szt. Hodowanych jest także 159 pni pszczelich (21 gospodarstw). Ogólnie można stwierdzić , że w ponad 70% gospodarstw prowadzi się produkcję wielokierunkową, typową dla polskich warunków, gospodarkę na własne potrzeb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color w:val="000000"/>
          <w:spacing w:val="-13"/>
        </w:rPr>
        <w:t>Warunki społeczno-ekonomiczne i zatrudnienie w rolnictwie</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z działalnością rolniczą. Z tego, głównie z rolnictwa, utrzymuje się blisko 38 % gospodarstw, a 57% traktuje rolnictwo jako dodatkowe źródło utrzymania. Jedynie około 4% gospodarstw prowadzi, działalność gospodarczą poza rolniczą. Na terenie gminy występuje znaczna nadwyżka siły roboczej  (bezrobocie, jedno z najwyższych w województwie, wynosi 36 % - Spis Powszechny) w stosunku do możliwości i rzeczywistej produkcji gospodarstw. Znaczne ich rozdrobnienie i nie sprzyjające warunki naturalne, skutkują niskim poziomem zasobności mieszkańców. Aż 30 % mieszkańców korzysta stale lub sporadycznie z pomocy społecznej.</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Najważniejszym zadaniem Gminy jest przeciwdziałanie dalszemu postępowi niekorzystnych zjawisk osuwiskowych i erozyjnych, poprzez opracowanie i realizowanie programu zalesiania, prawidłowego systemu uprawy i propagowanie tych idei  w miejscowym społeczeństwie.</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rzyszłością dla rolnictwa gminy stać się może produkcja zdrowej żywności, prowadzonej na bazie hodowli i upraw ekologicznych, ogrodniczych i specjalistycznych. Może być ona prowadzona na tarasach korzystnie nasłonecznionych zboczy, po uporaniu się ze zjawiskiem  osuwisk. (np. pasowym zalesianiem zboczy).Konieczne jest opracowanie koncepcji charakteru upraw, uwzględniającej rodzaj gleb  i konieczność zapobiegania dalszej ich degradacji oraz konsekwentne jej wdrażanie (edukacja).</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Z kolei osiągnięcie dobrego stanu środowiska naturalnego (zasoby dobrej wody, uporządkowana gospodarka ściekowa) oraz atrakcyjne walory naturalne, pozwalające na uprawianie narciarstwa, hippiki, turystyki pieszej i rowerowej oraz możliwość wytwarzania zdrowej żywności, mogą być magnesem przyciągającym turystów do planowanej w gminie, agroturystyki. </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t>Przetwórstwo i rynek rolny</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otrzebą chwili jest wypracowanie dla obszaru gminy najoptymalniejszych kierunków, do stworzenia naturalnych warunków dla specjalistycznych upraw i ich przetwórstwa. Powinno się dążyć do wykorzystania miejscowej bazy surowcowej dla zaspokajania potrzeb rynku lokalnego (mleko, sery mięso, wędliny, pieczywo, owoce) i wypromowanie jakiegoś  wiodącego produktu, charakterystycznego dla gminy. (np. hodowla kóz i wytwarzanie produktów mleczarskich oraz wykorzystanie kozich skór do produkcji galanterii skórzanej, czy kompleksowa hodowla ziół- od nasion po gotowego paczkowanego produktu) .Mała gmina jaką jest Domaradz, powinna się specjalizować w niewielu lub wręcz w jednym rodzaju produkcji, dobrze wypromowanych na rynku zewnętrznym.</w:t>
      </w:r>
    </w:p>
    <w:p>
      <w:pPr>
        <w:pStyle w:val="Normal"/>
        <w:numPr>
          <w:ilvl w:val="0"/>
          <w:numId w:val="0"/>
        </w:numPr>
        <w:shd w:fill="FFFFFF" w:val="clear"/>
        <w:spacing w:lineRule="exact" w:line="274"/>
        <w:ind w:left="0" w:firstLine="709"/>
        <w:jc w:val="both"/>
        <w:rPr/>
      </w:pPr>
      <w:r>
        <w:rPr>
          <w:rFonts w:cs="Times New Roman" w:ascii="Times New Roman" w:hAnsi="Times New Roman"/>
        </w:rPr>
        <w:t>Generalnie, rynek rolny gminy ma charakter rozproszony, podporządkowany w głównej mierze podmiotom zewnętrznym. Oferta rolna gminy jest tradycyjna (zboża, pastewne), nieatrakcyjna  Poszczególni producenci rolni na ogół sprzedają swoje produkty indywidualnie. Nie są tworzone zespoły producenckie, co utrudnia zbyt produktów rolnych i obniża ich ceny. Brakuje firm przetwórczych.</w:t>
      </w:r>
    </w:p>
    <w:p>
      <w:pPr>
        <w:pStyle w:val="Normal"/>
        <w:numPr>
          <w:ilvl w:val="0"/>
          <w:numId w:val="0"/>
        </w:numPr>
        <w:shd w:fill="FFFFFF" w:val="clear"/>
        <w:spacing w:lineRule="exact" w:line="274"/>
        <w:ind w:left="0" w:firstLine="709"/>
        <w:jc w:val="both"/>
        <w:rPr>
          <w:rFonts w:ascii="Times New Roman" w:hAnsi="Times New Roman" w:cs="Times New Roman"/>
        </w:rPr>
      </w:pPr>
      <w:r>
        <w:rPr>
          <w:rFonts w:cs="Times New Roman" w:ascii="Times New Roman" w:hAnsi="Times New Roman"/>
        </w:rPr>
        <w:t xml:space="preserve">Niewykorzystana jak dotychczas jest współpraca z Małopolską Giełdą Rolno-Towarową S.A. </w:t>
        <w:br/>
        <w:t xml:space="preserve">w Rzeszowie. Wyzwaniem  dla rolników, jest konsolidacja powstającej produkcji i producentów, tzn.: </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organizowanie się w grupy producenckie,</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zejmowanie kanałów dystrybucyjnych zbytu produktów rolnych,</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omowanie produktu oryginalnego dla gminy ( np. zdrowa żywność- własny rodzaj sera, tradycyjny wypiek czy rodzaj ziół.)</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tworzenie zakładów przetwórczych na obszarze gminy,</w:t>
      </w:r>
    </w:p>
    <w:p>
      <w:pPr>
        <w:pStyle w:val="Normal"/>
        <w:numPr>
          <w:ilvl w:val="0"/>
          <w:numId w:val="147"/>
        </w:numPr>
        <w:shd w:fill="FFFFFF" w:val="clear"/>
        <w:spacing w:lineRule="exact" w:line="274"/>
        <w:ind w:left="1778" w:hanging="360"/>
        <w:jc w:val="both"/>
        <w:rPr/>
      </w:pPr>
      <w:r>
        <w:rPr>
          <w:rFonts w:cs="Times New Roman" w:ascii="Times New Roman" w:hAnsi="Times New Roman"/>
        </w:rPr>
        <w:t>upowszechnienie upraw towarowych.</w:t>
      </w:r>
    </w:p>
    <w:p>
      <w:pPr>
        <w:pStyle w:val="Normal"/>
        <w:shd w:fill="FFFFFF" w:val="clear"/>
        <w:spacing w:lineRule="exact" w:line="274"/>
        <w:jc w:val="both"/>
        <w:rPr>
          <w:rFonts w:ascii="Times New Roman" w:hAnsi="Times New Roman" w:cs="Times New Roman"/>
        </w:rPr>
      </w:pPr>
      <w:r>
        <w:rPr>
          <w:rFonts w:cs="Times New Roman" w:ascii="Times New Roman" w:hAnsi="Times New Roman"/>
        </w:rPr>
        <w:t>Ten ostatni warunek wymaga zmian struktury i profilu produkcji gospodarstw – tj. sprzedawania gotowego produktu ,a nie surowców oraz eliminowania pośredników.</w:t>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Heading3"/>
        <w:spacing w:lineRule="auto" w:line="240"/>
        <w:rPr>
          <w:rFonts w:ascii="Times New Roman" w:hAnsi="Times New Roman" w:cs="Times New Roman"/>
        </w:rPr>
      </w:pPr>
      <w:bookmarkStart w:id="12" w:name="__RefHeading___Toc92076016"/>
      <w:bookmarkEnd w:id="12"/>
      <w:r>
        <w:rPr>
          <w:rFonts w:cs="Times New Roman" w:ascii="Times New Roman" w:hAnsi="Times New Roman"/>
        </w:rPr>
        <w:t>II.2.2. Przemysł, budownictwo, sektor małych i średnich przedsiębiorstw.</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Na terenie gminy występuje głównie zabudowa zagrodowa, rzadziej  jednorodzinna lub usługowa. Nie ma tu żadnych większych zakładów przemysłowych. </w:t>
      </w:r>
      <w:r>
        <mc:AlternateContent>
          <mc:Choice Requires="wps">
            <w:drawing>
              <wp:anchor behindDoc="0" distT="0" distB="0" distL="114935" distR="114935" simplePos="0" locked="0" layoutInCell="0" allowOverlap="1" relativeHeight="75">
                <wp:simplePos x="0" y="0"/>
                <wp:positionH relativeFrom="column">
                  <wp:posOffset>4290060</wp:posOffset>
                </wp:positionH>
                <wp:positionV relativeFrom="paragraph">
                  <wp:posOffset>1191260</wp:posOffset>
                </wp:positionV>
                <wp:extent cx="9144000" cy="635"/>
                <wp:effectExtent l="0" t="635"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8pt;margin-top:93.8pt;width:719.95pt;height:0pt;mso-wrap-style:none;v-text-anchor:middle">
                <v:fill o:detectmouseclick="t" on="false"/>
                <v:stroke color="#3465a4" joinstyle="round" endcap="flat"/>
                <w10:wrap type="none"/>
              </v:rect>
            </w:pict>
          </mc:Fallback>
        </mc:AlternateContent>
      </w:r>
      <w:r>
        <w:rPr>
          <w:rFonts w:cs="Times New Roman" w:ascii="Times New Roman" w:hAnsi="Times New Roman"/>
        </w:rPr>
        <w:t xml:space="preserve">W związku ze zmianą systemu społeczno - gospodarczego upadły dawne jednostki gospodarcze, ale jednocześnie na terenie gminy powstały </w:t>
        <w:br/>
        <w:t>i powstają liczne podmioty gospodarcze wskazujące na rozwój sektora prywatnego w gospodarce. Kontynuację działalności prowadzi Gminna Spółdzielnia „Samopomoc Chłopska” zatrudniająca 47 osób. Większe nowo powstałe to:</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ogbud” – usługowa, budowlano-drogowa (prace ziemne) z przewoźną produkcją mas bitumicznych – Domaradz (siedziba w Gwoźnicy);</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ekarnictwo s.c.” – handel, usługi – Domaradz;</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bud”         – usługowa  – Golcowa;</w:t>
      </w:r>
    </w:p>
    <w:p>
      <w:pPr>
        <w:pStyle w:val="Normal"/>
        <w:ind w:left="709" w:hanging="0"/>
        <w:jc w:val="both"/>
        <w:rPr/>
      </w:pPr>
      <w:r>
        <w:rPr>
          <w:rFonts w:cs="Times New Roman" w:ascii="Times New Roman" w:hAnsi="Times New Roman"/>
        </w:rPr>
        <w:t>Antoni Rachwał – usługi tartaczne  budowa domków letniskowych i altan  – Golcowa;</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lbud” –  handel, usługi ,prace ziemne  – Golcow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większości powstające podmioty są to małe przedsiębiorstwa produkcyjne lub usługowe, zakłady osób fizycznych, zatrudniające poniżej 9 pracowników. Na przestrzeni lat 1990 -98 zarejestrowano na terenie gminy 595 podmiotów gospodarczych ,ale pod koniec tego okresu  tylko 320 prowadziło działalność. Zmiany w działalności gospodarczej prowadzonej na terenie gminy, potencjalnie  mogą wpływać na stan środowiska. Charakterystyczne będzie tutaj rozproszenie przestrzenne oddziaływań. </w:t>
      </w:r>
    </w:p>
    <w:p>
      <w:pPr>
        <w:pStyle w:val="BodyText21"/>
        <w:rPr>
          <w:rFonts w:ascii="Times New Roman" w:hAnsi="Times New Roman" w:cs="Times New Roman"/>
        </w:rPr>
      </w:pPr>
      <w:r>
        <w:rPr>
          <w:rFonts w:cs="Times New Roman" w:ascii="Times New Roman" w:hAnsi="Times New Roman"/>
        </w:rPr>
        <w:t>Według ankiet w roku 2004, w gminie zarejestrowanych w rejestrze REGON ogółem było 266 podmiotów, przy czym nie jest potwierdzona ich aktywność gospodarcza. Z uwagi na rodzaj wytwarzanych odpadów podzielono je na następujące grupy:</w:t>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rodukcja</w:t>
        <w:tab/>
        <w:tab/>
        <w:tab/>
        <w:tab/>
        <w:tab/>
        <w:tab/>
        <w:tab/>
        <w:t>-</w:t>
        <w:tab/>
        <w:t xml:space="preserve">    3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handel, naprawy, gospodarka magazynowa, łączność</w:t>
        <w:tab/>
        <w:t>-</w:t>
        <w:tab/>
        <w:t xml:space="preserve">  42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transportowe</w:t>
        <w:tab/>
        <w:tab/>
        <w:t xml:space="preserve">      </w:t>
        <w:tab/>
        <w:tab/>
        <w:tab/>
        <w:tab/>
        <w:t>-</w:t>
        <w:tab/>
        <w:t xml:space="preserve">    6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dla ludności</w:t>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budownictwo</w:t>
        <w:tab/>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średnictwo finansowe, obsługa nieruchomości i firm oraz nauka, edukacja</w:t>
        <w:tab/>
        <w:tab/>
        <w:tab/>
        <w:tab/>
        <w:tab/>
        <w:tab/>
        <w:tab/>
        <w:tab/>
        <w:tab/>
        <w:t>-</w:t>
        <w:tab/>
        <w:t xml:space="preserve">  14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ochrona zdrowia i opieka społeczna</w:t>
        <w:tab/>
        <w:tab/>
        <w:tab/>
        <w:tab/>
        <w:t>-</w:t>
        <w:tab/>
        <w:t xml:space="preserve">    7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zostałe</w:t>
        <w:tab/>
        <w:tab/>
        <w:tab/>
        <w:tab/>
        <w:tab/>
        <w:tab/>
        <w:tab/>
        <w:t>-</w:t>
        <w:tab/>
        <w:t xml:space="preserve">  34 podmioty.</w:t>
      </w:r>
    </w:p>
    <w:p>
      <w:pPr>
        <w:pStyle w:val="Tekstpodstawowyanita1a2"/>
        <w:spacing w:lineRule="auto" w:line="24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ind w:firstLine="680"/>
        <w:rPr>
          <w:rFonts w:ascii="Times New Roman" w:hAnsi="Times New Roman" w:cs="Times New Roman"/>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120" w:after="0"/>
        <w:ind w:firstLine="680"/>
        <w:rPr>
          <w:rFonts w:ascii="Times New Roman" w:hAnsi="Times New Roman" w:cs="Times New Roman"/>
        </w:rPr>
      </w:pPr>
      <w:r>
        <w:rPr>
          <w:rFonts w:cs="Times New Roman" w:ascii="Times New Roman" w:hAnsi="Times New Roman"/>
        </w:rPr>
      </w:r>
    </w:p>
    <w:p>
      <w:pPr>
        <w:pStyle w:val="Normal"/>
        <w:shd w:fill="FFFFFF" w:val="clear"/>
        <w:spacing w:before="120" w:after="0"/>
        <w:ind w:left="19" w:right="2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Firmy </w:t>
      </w:r>
      <w:r>
        <w:rPr>
          <w:rFonts w:cs="Times New Roman" w:ascii="Times New Roman" w:hAnsi="Times New Roman"/>
          <w:color w:val="000000"/>
        </w:rPr>
        <w:t>te</w:t>
      </w:r>
      <w:r>
        <w:rPr>
          <w:rFonts w:cs="Times New Roman" w:ascii="Times New Roman" w:hAnsi="Times New Roman"/>
          <w:b/>
          <w:color w:val="000000"/>
        </w:rPr>
        <w:t xml:space="preserve"> </w:t>
      </w:r>
      <w:r>
        <w:rPr>
          <w:rFonts w:cs="Times New Roman" w:ascii="Times New Roman" w:hAnsi="Times New Roman"/>
          <w:color w:val="000000"/>
        </w:rPr>
        <w:t>zatrudniają od jednego do kilku  pracowników, wyjątkowo w sezonie do 30-40 osób ( Drogbud, Elektrobud)</w:t>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Heading2"/>
        <w:ind w:hanging="0"/>
        <w:rPr/>
      </w:pPr>
      <w:bookmarkStart w:id="13" w:name="__RefHeading___Toc92076017"/>
      <w:bookmarkEnd w:id="13"/>
      <w:r>
        <w:rPr/>
        <w:t>II.3. Infrastruktura.</w:t>
      </w:r>
    </w:p>
    <w:p>
      <w:pPr>
        <w:pStyle w:val="Normal"/>
        <w:rPr/>
      </w:pPr>
      <w:r>
        <w:rPr/>
      </w:r>
    </w:p>
    <w:p>
      <w:pPr>
        <w:pStyle w:val="Heading3"/>
        <w:rPr>
          <w:rFonts w:ascii="Times New Roman" w:hAnsi="Times New Roman" w:cs="Times New Roman"/>
        </w:rPr>
      </w:pPr>
      <w:bookmarkStart w:id="14" w:name="__RefHeading___Toc92076018"/>
      <w:bookmarkEnd w:id="14"/>
      <w:r>
        <w:rPr>
          <w:rFonts w:cs="Times New Roman" w:ascii="Times New Roman" w:hAnsi="Times New Roman"/>
        </w:rPr>
        <w:t>II.3.1. Infrastruktura – dane ogólne</w:t>
      </w:r>
    </w:p>
    <w:p>
      <w:pPr>
        <w:pStyle w:val="Normal"/>
        <w:jc w:val="both"/>
        <w:rPr/>
      </w:pPr>
      <w:r>
        <w:rPr>
          <w:rFonts w:cs="Times New Roman" w:ascii="Times New Roman" w:hAnsi="Times New Roman"/>
        </w:rPr>
        <w:tab/>
        <w:t xml:space="preserve">Zgodnie z danymi zawartymi w Strategii Rozwoju na lata 2002 – 2010, pod względem wyposażenia w sieci infrastrukturalne, obszar obejmujący gminę Domaradz jest wyposażony w </w:t>
      </w:r>
      <w:r>
        <w:rPr>
          <w:rFonts w:cs="Times New Roman" w:ascii="Times New Roman" w:hAnsi="Times New Roman"/>
          <w:b/>
        </w:rPr>
        <w:t xml:space="preserve">sieć wodociągową </w:t>
      </w:r>
      <w:r>
        <w:rPr>
          <w:rFonts w:cs="Times New Roman" w:ascii="Times New Roman" w:hAnsi="Times New Roman"/>
        </w:rPr>
        <w:t>długości  28,5 km, natomiast zapotrzebowanie mieszkańców na wodę pokryte jest w 88 %. Z ujęć komunalnych korzystają obiekty użyteczności publicznej i tylko niewielki procent (około 12%) gospodarstw indywidualnych w Domaradzu, Golcowej i Baryczy. Woda z większości ujęć wymaga uzdatniania. Stacje uzdatniania wody (odżelazianie i chlorowanie) funkcjonują w Domaradzu i Golcowej (unowocześniona z katalitycznym złożem). Zdecydowana większość mieszkańców (około 87%) korzysta z grawitacyjnych ujęć źródeł eksploatowanych przez spółki wodne oraz ujęć gospodarczych indywidualnych, zaopatrujących jedno lub kilka gospodarstw rolnych. Około 1% ludności gminy, wodę do gospodarstw musi dowozić. Ogółem gmina wymaga budowy nowych ujęć wody i przebudowy starej sieci wodociągów.</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ind w:firstLine="708"/>
        <w:rPr/>
      </w:pPr>
      <w:r>
        <w:rPr>
          <w:rFonts w:cs="Times New Roman" w:ascii="Times New Roman" w:hAnsi="Times New Roman"/>
          <w:b/>
          <w:i/>
        </w:rPr>
        <w:t>Sieć elektroenergetyczna</w:t>
      </w:r>
      <w:r>
        <w:rPr>
          <w:rFonts w:cs="Times New Roman" w:ascii="Times New Roman" w:hAnsi="Times New Roman"/>
        </w:rPr>
        <w:t xml:space="preserve"> pokrywa praktycznie cały obszar gminy. Magistrale 15kV Brzozów - Strzyżów i Dynów - Strzyżów rozgałęziają się na terenie gminy doprowadzając napięcie do wiejskich sieci konsumpcyjnych w systemie napowietrznym. </w:t>
      </w:r>
    </w:p>
    <w:p>
      <w:pPr>
        <w:pStyle w:val="Normal"/>
        <w:ind w:firstLine="709"/>
        <w:jc w:val="both"/>
        <w:rPr>
          <w:rFonts w:ascii="Times New Roman" w:hAnsi="Times New Roman" w:cs="Times New Roman"/>
        </w:rPr>
      </w:pPr>
      <w:r>
        <w:rPr>
          <w:rFonts w:cs="Times New Roman" w:ascii="Times New Roman" w:hAnsi="Times New Roman"/>
        </w:rPr>
      </w:r>
    </w:p>
    <w:p>
      <w:pPr>
        <w:pStyle w:val="Tekstpodstawowywcity2"/>
        <w:spacing w:lineRule="auto" w:line="240"/>
        <w:rPr/>
      </w:pPr>
      <w:r>
        <w:rPr>
          <w:rFonts w:cs="Times New Roman" w:ascii="Times New Roman" w:hAnsi="Times New Roman"/>
          <w:b/>
          <w:i/>
          <w:sz w:val="24"/>
        </w:rPr>
        <w:t>Sieć gazowa</w:t>
      </w:r>
      <w:r>
        <w:rPr>
          <w:rFonts w:cs="Times New Roman" w:ascii="Times New Roman" w:hAnsi="Times New Roman"/>
          <w:sz w:val="24"/>
        </w:rPr>
        <w:t xml:space="preserve"> doprowadza gaz do wszystkich miejscowości gminy ( łączna długość sieci gazowej wynosi 105,21 km), przy czym instalacje doprowadzającą posiada ca 67 % gospodarstw Domaradza </w:t>
        <w:br/>
        <w:t>i Baryczy, a Golcowej tylko 46 % ( względy materialne). 17 % gospodarstw korzysta z butli gazowych.</w:t>
      </w:r>
    </w:p>
    <w:p>
      <w:pPr>
        <w:pStyle w:val="Normal"/>
        <w:ind w:left="709" w:hanging="0"/>
        <w:rPr>
          <w:rFonts w:ascii="Times New Roman" w:hAnsi="Times New Roman" w:cs="Times New Roman"/>
          <w:b/>
          <w:b/>
          <w:i/>
          <w:i/>
          <w:sz w:val="24"/>
        </w:rPr>
      </w:pPr>
      <w:r>
        <w:rPr>
          <w:rFonts w:cs="Times New Roman" w:ascii="Times New Roman" w:hAnsi="Times New Roman"/>
          <w:b/>
          <w:i/>
          <w:sz w:val="24"/>
        </w:rPr>
      </w:r>
    </w:p>
    <w:p>
      <w:pPr>
        <w:pStyle w:val="Tekstpodstawowywcity2"/>
        <w:spacing w:lineRule="auto" w:line="240"/>
        <w:rPr/>
      </w:pPr>
      <w:r>
        <w:rPr>
          <w:rFonts w:cs="Times New Roman" w:ascii="Times New Roman" w:hAnsi="Times New Roman"/>
          <w:b/>
          <w:i/>
          <w:sz w:val="24"/>
        </w:rPr>
        <w:t xml:space="preserve">Łączność telefoniczna - </w:t>
      </w:r>
      <w:r>
        <w:rPr>
          <w:rFonts w:cs="Times New Roman" w:ascii="Times New Roman" w:hAnsi="Times New Roman"/>
          <w:sz w:val="24"/>
        </w:rPr>
        <w:t>w</w:t>
      </w:r>
      <w:r>
        <w:rPr>
          <w:rFonts w:cs="Times New Roman" w:ascii="Times New Roman" w:hAnsi="Times New Roman"/>
          <w:b/>
          <w:i/>
          <w:sz w:val="24"/>
        </w:rPr>
        <w:t xml:space="preserve"> </w:t>
      </w:r>
      <w:r>
        <w:rPr>
          <w:rFonts w:cs="Times New Roman" w:ascii="Times New Roman" w:hAnsi="Times New Roman"/>
          <w:sz w:val="24"/>
        </w:rPr>
        <w:t>gminie Domaradz na koniec roku 2002, 28% mieszkań posiadało telefon stacjonarny. Telefonizacja w gminie przeprowadzona została przez Telekomunikację Polską (TP S.A.). W gminie, w miejscowości Domaradz – Krzywa, zlokalizowana jest stacja bazowa telefonii cyfrowej PLUS GSM. Problemy telekomunikacji nie zostały rozwiązane całkowicie we wszystkich miejscowościach. Średni wskaźnik gęstości abonentów dla gminy jest niski i wynosi 3,9 ab/100 mieszkańców, przy czym nie jest on jednakowy dla wszystkich  sołectw.</w:t>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b/>
          <w:b/>
          <w:sz w:val="24"/>
        </w:rPr>
      </w:pPr>
      <w:r>
        <w:rPr>
          <w:rFonts w:cs="Times New Roman" w:ascii="Times New Roman" w:hAnsi="Times New Roman"/>
          <w:b/>
          <w:i/>
          <w:sz w:val="24"/>
        </w:rPr>
        <w:t>Sieć kanalizacyjna</w:t>
      </w:r>
      <w:r>
        <w:rPr>
          <w:rFonts w:cs="Times New Roman" w:ascii="Times New Roman" w:hAnsi="Times New Roman"/>
          <w:sz w:val="24"/>
        </w:rPr>
        <w:t xml:space="preserve"> w gminie dostępna jest dla około 6% mieszkańców. Obecnie funkcjonuje mechaniczno-biologiczna oczyszczalnia ścieków w Domaradzu o przepustowości 150 m</w:t>
      </w:r>
      <w:r>
        <w:rPr>
          <w:rFonts w:cs="Times New Roman" w:ascii="Times New Roman" w:hAnsi="Times New Roman"/>
          <w:sz w:val="24"/>
          <w:vertAlign w:val="superscript"/>
        </w:rPr>
        <w:t>3</w:t>
      </w:r>
      <w:r>
        <w:rPr>
          <w:rFonts w:cs="Times New Roman" w:ascii="Times New Roman" w:hAnsi="Times New Roman"/>
          <w:sz w:val="24"/>
        </w:rPr>
        <w:t xml:space="preserve">/d ścieków. Siecią kanalizacyjną przejmuje ona ścieki z budynków użyteczności publicznej oraz 87 gospodarstw </w:t>
        <w:br/>
        <w:t xml:space="preserve">z centrum Domaradza i kilku przysiółków. Według informacji jest ona w nienajlepszym stanie technicznym Ponadto w miejscowości Golcowa funkcjonuje mała oczyszczalnia ścieków (SEBIOFIKON), do której podłączono szkołę oraz 5 gospodarstw. Łącznie sieć kanalizacyjna w gminie wynosi 4,9 km, a ilość przykanalików prowadzących do budynków wynosi 96 (w tym do indywidualnych gospodarstw 40). Pozostałe gospodarstwa nie posiadają żadnej kanalizacji, a ścieki sanitarne odprowadzane są do szamb (70% gospodarstw) lub do bezodpływowych zbiorników, zagłębień terenowych ,czy wręcz bezpośrednio do wód powierzchniowych. </w:t>
      </w:r>
    </w:p>
    <w:p>
      <w:pPr>
        <w:pStyle w:val="BodyText21"/>
        <w:rPr/>
      </w:pPr>
      <w:r>
        <w:rPr>
          <w:rFonts w:cs="Times New Roman" w:ascii="Times New Roman" w:hAnsi="Times New Roman"/>
        </w:rPr>
        <w:tab/>
        <w:t xml:space="preserve">W poniższej tabeli wg danych ze </w:t>
      </w:r>
      <w:r>
        <w:rPr>
          <w:rFonts w:cs="Times New Roman" w:ascii="Times New Roman" w:hAnsi="Times New Roman"/>
          <w:i/>
        </w:rPr>
        <w:t>„Spisu powszechnego.. „</w:t>
      </w:r>
      <w:r>
        <w:rPr>
          <w:rFonts w:cs="Times New Roman" w:ascii="Times New Roman" w:hAnsi="Times New Roman"/>
        </w:rPr>
        <w:t xml:space="preserve"> przedstawiono wyposażenie mieszkań w poszczególne media.</w:t>
      </w:r>
    </w:p>
    <w:p>
      <w:pPr>
        <w:pStyle w:val="BodyText21"/>
        <w:rPr>
          <w:rFonts w:ascii="Times New Roman" w:hAnsi="Times New Roman" w:cs="Times New Roman"/>
          <w:sz w:val="16"/>
        </w:rPr>
      </w:pPr>
      <w:r>
        <w:rPr>
          <w:rFonts w:cs="Times New Roman" w:ascii="Times New Roman" w:hAnsi="Times New Roman"/>
          <w:sz w:val="16"/>
        </w:rPr>
      </w:r>
    </w:p>
    <w:p>
      <w:pPr>
        <w:pStyle w:val="Heading9"/>
        <w:rPr>
          <w:rFonts w:ascii="Times New Roman" w:hAnsi="Times New Roman" w:cs="Times New Roman"/>
        </w:rPr>
      </w:pPr>
      <w:r>
        <w:rPr>
          <w:rFonts w:cs="Times New Roman" w:ascii="Times New Roman" w:hAnsi="Times New Roman"/>
        </w:rPr>
        <w:t>Tabela Nr 5 - Mieszkania zamieszkane według wyposażenia w instalacje</w:t>
      </w:r>
    </w:p>
    <w:p>
      <w:pPr>
        <w:pStyle w:val="Normal"/>
        <w:ind w:firstLine="709"/>
        <w:jc w:val="center"/>
        <w:rPr>
          <w:rFonts w:ascii="Times New Roman" w:hAnsi="Times New Roman" w:cs="Times New Roman"/>
        </w:rPr>
      </w:pPr>
      <w:r>
        <w:rPr>
          <w:rFonts w:cs="Times New Roman" w:ascii="Times New Roman" w:hAnsi="Times New Roman"/>
          <w:b/>
        </w:rPr>
        <w:t>(stan na  31.12.2002 )</w:t>
      </w:r>
    </w:p>
    <w:p>
      <w:pPr>
        <w:pStyle w:val="Normal"/>
        <w:jc w:val="center"/>
        <w:rPr>
          <w:rFonts w:ascii="Times New Roman" w:hAnsi="Times New Roman" w:cs="Times New Roman"/>
          <w:b/>
          <w:b/>
          <w:sz w:val="16"/>
        </w:rPr>
      </w:pPr>
      <w:r>
        <w:rPr>
          <w:rFonts w:cs="Times New Roman" w:ascii="Times New Roman" w:hAnsi="Times New Roman"/>
          <w:b/>
          <w:sz w:val="16"/>
        </w:rPr>
      </w:r>
    </w:p>
    <w:tbl>
      <w:tblPr>
        <w:tblW w:w="10042" w:type="dxa"/>
        <w:jc w:val="left"/>
        <w:tblInd w:w="-149" w:type="dxa"/>
        <w:tblLayout w:type="fixed"/>
        <w:tblCellMar>
          <w:top w:w="0" w:type="dxa"/>
          <w:left w:w="70" w:type="dxa"/>
          <w:bottom w:w="0" w:type="dxa"/>
          <w:right w:w="70" w:type="dxa"/>
        </w:tblCellMar>
      </w:tblPr>
      <w:tblGrid>
        <w:gridCol w:w="1600"/>
        <w:gridCol w:w="787"/>
        <w:gridCol w:w="732"/>
        <w:gridCol w:w="851"/>
        <w:gridCol w:w="708"/>
        <w:gridCol w:w="1134"/>
        <w:gridCol w:w="851"/>
        <w:gridCol w:w="709"/>
        <w:gridCol w:w="708"/>
        <w:gridCol w:w="709"/>
        <w:gridCol w:w="1253"/>
      </w:tblGrid>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p>
            <w:pPr>
              <w:pStyle w:val="Normal"/>
              <w:jc w:val="center"/>
              <w:rPr>
                <w:rFonts w:ascii="Times New Roman" w:hAnsi="Times New Roman" w:cs="Times New Roman"/>
                <w:sz w:val="18"/>
              </w:rPr>
            </w:pPr>
            <w:r>
              <w:rPr>
                <w:rFonts w:cs="Times New Roman" w:ascii="Times New Roman" w:hAnsi="Times New Roman"/>
                <w:sz w:val="18"/>
              </w:rPr>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tys. ]</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ieszkania wyposażone w:</w:t>
            </w:r>
          </w:p>
          <w:p>
            <w:pPr>
              <w:pStyle w:val="Normal"/>
              <w:jc w:val="center"/>
              <w:rPr/>
            </w:pPr>
            <w:r>
              <w:rPr>
                <w:rFonts w:cs="Times New Roman" w:ascii="Times New Roman" w:hAnsi="Times New Roman"/>
                <w:sz w:val="18"/>
              </w:rPr>
              <w:t>[ tys. ]</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odociąg</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Ustęp spłukiwany</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iepłą wodę</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Gaz</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entralne ogrzewanie</w:t>
            </w:r>
          </w:p>
          <w:p>
            <w:pPr>
              <w:pStyle w:val="Normal"/>
              <w:jc w:val="center"/>
              <w:rPr>
                <w:rFonts w:ascii="Times New Roman" w:hAnsi="Times New Roman" w:cs="Times New Roman"/>
                <w:sz w:val="18"/>
              </w:rPr>
            </w:pPr>
            <w:r>
              <w:rPr>
                <w:rFonts w:cs="Times New Roman" w:ascii="Times New Roman" w:hAnsi="Times New Roman"/>
                <w:sz w:val="18"/>
              </w:rPr>
              <w:t>indywidualne</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W tym </w:t>
              <w:br/>
              <w:t>z siec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w:t>
            </w:r>
          </w:p>
          <w:p>
            <w:pPr>
              <w:pStyle w:val="Normal"/>
              <w:jc w:val="center"/>
              <w:rPr>
                <w:rFonts w:ascii="Times New Roman" w:hAnsi="Times New Roman" w:cs="Times New Roman"/>
                <w:sz w:val="18"/>
              </w:rPr>
            </w:pPr>
            <w:r>
              <w:rPr>
                <w:rFonts w:cs="Times New Roman" w:ascii="Times New Roman" w:hAnsi="Times New Roman"/>
                <w:sz w:val="18"/>
              </w:rPr>
              <w:t>z odprowa-dzeniem do siec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butli</w:t>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owiat brzozowski</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w:t>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m. Domaradz</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r>
    </w:tbl>
    <w:p>
      <w:pPr>
        <w:pStyle w:val="Normal"/>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Tekstpodstawowyanita1a2"/>
        <w:spacing w:lineRule="auto" w:line="240"/>
        <w:rPr>
          <w:rFonts w:ascii="Times New Roman" w:hAnsi="Times New Roman" w:cs="Times New Roman"/>
          <w:i/>
          <w:i/>
          <w:sz w:val="20"/>
        </w:rPr>
      </w:pPr>
      <w:r>
        <w:rPr>
          <w:rFonts w:cs="Times New Roman" w:ascii="Times New Roman" w:hAnsi="Times New Roman"/>
          <w:i/>
          <w:sz w:val="20"/>
        </w:rPr>
      </w:r>
    </w:p>
    <w:p>
      <w:pPr>
        <w:pStyle w:val="Tekstpodstawowyanita1a2"/>
        <w:spacing w:lineRule="auto" w:line="240"/>
        <w:rPr>
          <w:rFonts w:ascii="Times New Roman" w:hAnsi="Times New Roman" w:cs="Times New Roman"/>
        </w:rPr>
      </w:pPr>
      <w:r>
        <w:rPr>
          <w:rFonts w:cs="Times New Roman" w:ascii="Times New Roman" w:hAnsi="Times New Roman"/>
        </w:rPr>
        <w:t xml:space="preserve">W uzupełnieniu informacji o ogrzewaniu należy dodać że w gminie istnieją zalążki ogrzewania sieciowego. Kotłownia budynku Urzędu Gminy jednocześnie przesyła ciepło do około 15  mieszkań </w:t>
        <w:br/>
        <w:t>w sąsiedztwie. Centralne ogrzewanie posiada również budynek policji i GOK.</w:t>
      </w:r>
    </w:p>
    <w:p>
      <w:pPr>
        <w:pStyle w:val="BodyText31"/>
        <w:spacing w:lineRule="auto" w:line="240"/>
        <w:jc w:val="both"/>
        <w:rPr/>
      </w:pPr>
      <w:r>
        <w:rPr>
          <w:rFonts w:cs="Times New Roman" w:ascii="Times New Roman" w:hAnsi="Times New Roman"/>
          <w:b/>
        </w:rPr>
        <w:tab/>
      </w:r>
      <w:r>
        <w:rPr>
          <w:rFonts w:cs="Times New Roman" w:ascii="Times New Roman" w:hAnsi="Times New Roman"/>
        </w:rPr>
        <w:t>Natomiast dane dot. zwodociągowania i skanalizowania gminy przedstawia poniższa tabela. Została ona opracowana na podstawie materiału ankietowego Urzędu Gminy w Domaradzu</w:t>
      </w:r>
    </w:p>
    <w:p>
      <w:pPr>
        <w:pStyle w:val="BodyText31"/>
        <w:spacing w:lineRule="auto" w:line="240"/>
        <w:jc w:val="left"/>
        <w:rPr>
          <w:rFonts w:ascii="Times New Roman" w:hAnsi="Times New Roman" w:cs="Times New Roman"/>
          <w:sz w:val="16"/>
        </w:rPr>
      </w:pPr>
      <w:r>
        <w:rPr>
          <w:rFonts w:cs="Times New Roman" w:ascii="Times New Roman" w:hAnsi="Times New Roman"/>
          <w:sz w:val="16"/>
        </w:rPr>
      </w:r>
    </w:p>
    <w:p>
      <w:pPr>
        <w:pStyle w:val="BodyText31"/>
        <w:spacing w:lineRule="auto" w:line="240"/>
        <w:rPr>
          <w:rFonts w:ascii="Times New Roman" w:hAnsi="Times New Roman" w:cs="Times New Roman"/>
          <w:b/>
          <w:b/>
        </w:rPr>
      </w:pPr>
      <w:r>
        <w:rPr>
          <w:rFonts w:cs="Times New Roman" w:ascii="Times New Roman" w:hAnsi="Times New Roman"/>
          <w:b/>
        </w:rPr>
        <w:t>Tabela Nr 6 – Wodociągi i kanalizacje.</w:t>
      </w:r>
    </w:p>
    <w:p>
      <w:pPr>
        <w:pStyle w:val="BodyText31"/>
        <w:spacing w:lineRule="auto" w:line="240"/>
        <w:ind w:firstLine="708"/>
        <w:jc w:val="both"/>
        <w:rPr>
          <w:rFonts w:ascii="Times New Roman" w:hAnsi="Times New Roman" w:cs="Times New Roman"/>
          <w:b/>
          <w:b/>
          <w:sz w:val="16"/>
        </w:rPr>
      </w:pPr>
      <w:r>
        <w:rPr>
          <w:rFonts w:cs="Times New Roman" w:ascii="Times New Roman" w:hAnsi="Times New Roman"/>
          <w:b/>
          <w:sz w:val="16"/>
        </w:rPr>
      </w:r>
    </w:p>
    <w:tbl>
      <w:tblPr>
        <w:tblW w:w="9900" w:type="dxa"/>
        <w:jc w:val="left"/>
        <w:tblInd w:w="-7" w:type="dxa"/>
        <w:tblLayout w:type="fixed"/>
        <w:tblCellMar>
          <w:top w:w="0" w:type="dxa"/>
          <w:left w:w="70" w:type="dxa"/>
          <w:bottom w:w="0" w:type="dxa"/>
          <w:right w:w="70" w:type="dxa"/>
        </w:tblCellMar>
      </w:tblPr>
      <w:tblGrid>
        <w:gridCol w:w="1620"/>
        <w:gridCol w:w="1620"/>
        <w:gridCol w:w="1440"/>
        <w:gridCol w:w="1600"/>
        <w:gridCol w:w="1601"/>
        <w:gridCol w:w="939"/>
        <w:gridCol w:w="1080"/>
      </w:tblGrid>
      <w:tr>
        <w:trPr/>
        <w:tc>
          <w:tcPr>
            <w:tcW w:w="1620" w:type="dxa"/>
            <w:vMerge w:val="restart"/>
            <w:tcBorders>
              <w:top w:val="single" w:sz="6" w:space="0" w:color="000000"/>
              <w:left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Wyszczególnienie</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Sieć [km]</w:t>
            </w:r>
          </w:p>
        </w:tc>
        <w:tc>
          <w:tcPr>
            <w:tcW w:w="3201"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Połączenia prowadzące do budynków mieszkalnych w tym zamieszkania zbiorowego[szt]</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Zużycie wody </w:t>
              <w:br/>
              <w:t xml:space="preserve">w gospodarstwach </w:t>
              <w:br/>
              <w:t>domowych/ rok</w:t>
            </w:r>
          </w:p>
        </w:tc>
      </w:tr>
      <w:tr>
        <w:trPr/>
        <w:tc>
          <w:tcPr>
            <w:tcW w:w="1620" w:type="dxa"/>
            <w:vMerge w:val="continue"/>
            <w:tcBorders>
              <w:top w:val="single" w:sz="6" w:space="0" w:color="000000"/>
              <w:left w:val="single" w:sz="6" w:space="0" w:color="000000"/>
              <w:right w:val="single" w:sz="6" w:space="0" w:color="000000"/>
            </w:tcBorders>
            <w:vAlign w:val="center"/>
          </w:tcPr>
          <w:p>
            <w:pPr>
              <w:pStyle w:val="BodyText31"/>
              <w:snapToGrid w:val="false"/>
              <w:spacing w:lineRule="auto" w:line="240"/>
              <w:jc w:val="both"/>
              <w:rPr>
                <w:rFonts w:ascii="Times New Roman" w:hAnsi="Times New Roman" w:cs="Times New Roman"/>
                <w:sz w:val="18"/>
              </w:rPr>
            </w:pPr>
            <w:r>
              <w:rPr>
                <w:rFonts w:cs="Times New Roman" w:ascii="Times New Roman" w:hAnsi="Times New Roman"/>
                <w:sz w:val="18"/>
              </w:rPr>
            </w:r>
          </w:p>
        </w:tc>
        <w:tc>
          <w:tcPr>
            <w:tcW w:w="1620"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 xml:space="preserve">Wodociągowa rozdzielcza bez połączeń do budynków </w:t>
              <w:br/>
              <w:t>i innych obiektów</w:t>
            </w:r>
          </w:p>
        </w:tc>
        <w:tc>
          <w:tcPr>
            <w:tcW w:w="144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Kanalizacyjna bez połączeń do budynków </w:t>
              <w:br/>
              <w:t>i innych obiektów</w:t>
            </w:r>
          </w:p>
        </w:tc>
        <w:tc>
          <w:tcPr>
            <w:tcW w:w="160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Wodociągowe</w:t>
            </w:r>
          </w:p>
        </w:tc>
        <w:tc>
          <w:tcPr>
            <w:tcW w:w="1601"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Kanalizacyjne</w:t>
            </w:r>
          </w:p>
        </w:tc>
        <w:tc>
          <w:tcPr>
            <w:tcW w:w="939"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dam</w:t>
            </w:r>
            <w:r>
              <w:rPr>
                <w:rFonts w:cs="Times New Roman" w:ascii="Times New Roman" w:hAnsi="Times New Roman"/>
                <w:sz w:val="18"/>
                <w:vertAlign w:val="superscript"/>
              </w:rPr>
              <w:t>3</w:t>
            </w:r>
            <w:r>
              <w:rPr>
                <w:rFonts w:cs="Times New Roman" w:ascii="Times New Roman" w:hAnsi="Times New Roman"/>
                <w:sz w:val="18"/>
              </w:rPr>
              <w:t>]</w:t>
            </w:r>
          </w:p>
        </w:tc>
        <w:tc>
          <w:tcPr>
            <w:tcW w:w="108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Na 1 mieszkańca</w:t>
            </w:r>
          </w:p>
          <w:p>
            <w:pPr>
              <w:pStyle w:val="BodyText31"/>
              <w:spacing w:lineRule="auto" w:line="240"/>
              <w:rPr/>
            </w:pPr>
            <w:r>
              <w:rPr>
                <w:rFonts w:cs="Times New Roman" w:ascii="Times New Roman" w:hAnsi="Times New Roman"/>
                <w:sz w:val="18"/>
              </w:rPr>
              <w:t>[m</w:t>
            </w:r>
            <w:r>
              <w:rPr>
                <w:rFonts w:cs="Times New Roman" w:ascii="Times New Roman" w:hAnsi="Times New Roman"/>
                <w:sz w:val="18"/>
                <w:vertAlign w:val="superscript"/>
              </w:rPr>
              <w:t>3</w:t>
            </w:r>
            <w:r>
              <w:rPr>
                <w:rFonts w:cs="Times New Roman" w:ascii="Times New Roman" w:hAnsi="Times New Roman"/>
                <w:sz w:val="18"/>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jc w:val="both"/>
              <w:rPr>
                <w:rFonts w:ascii="Times New Roman" w:hAnsi="Times New Roman" w:cs="Times New Roman"/>
                <w:sz w:val="18"/>
              </w:rPr>
            </w:pPr>
            <w:r>
              <w:rPr>
                <w:rFonts w:cs="Times New Roman" w:ascii="Times New Roman" w:hAnsi="Times New Roman"/>
                <w:sz w:val="18"/>
              </w:rPr>
              <w:t xml:space="preserve">Gmina Domaradz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2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4,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6</w:t>
            </w:r>
          </w:p>
        </w:tc>
      </w:tr>
    </w:tbl>
    <w:p>
      <w:pPr>
        <w:pStyle w:val="Normal"/>
        <w:spacing w:lineRule="auto" w:line="360"/>
        <w:ind w:left="4963" w:firstLine="709"/>
        <w:jc w:val="right"/>
        <w:rPr/>
      </w:pPr>
      <w:r>
        <w:rPr>
          <w:rFonts w:cs="Times New Roman" w:ascii="Times New Roman" w:hAnsi="Times New Roman"/>
          <w:i/>
          <w:sz w:val="20"/>
        </w:rPr>
        <w:t>według „Ankiet</w:t>
      </w:r>
      <w:r>
        <w:rPr>
          <w:i/>
          <w:sz w:val="20"/>
        </w:rPr>
        <w:t xml:space="preserve"> ... „</w:t>
      </w:r>
    </w:p>
    <w:p>
      <w:pPr>
        <w:pStyle w:val="Tekstpodstawowyanita1a2"/>
        <w:spacing w:lineRule="auto" w:line="240"/>
        <w:rPr>
          <w:rFonts w:ascii="Times New Roman" w:hAnsi="Times New Roman" w:cs="Times New Roman"/>
          <w:i/>
          <w:i/>
          <w:sz w:val="20"/>
        </w:rPr>
      </w:pPr>
      <w:r>
        <w:rPr>
          <w:rFonts w:cs="Times New Roman" w:ascii="Times New Roman" w:hAnsi="Times New Roman"/>
        </w:rPr>
        <w:t>Zużycie wody na 1 mieszkańca jest tak małe ,że aż nieprawdopodobne. Z całą pewnością taka ilość wody musi być uzupełniana wodą z dodatkowego źródła /własnej studni kopanej/.</w:t>
      </w:r>
    </w:p>
    <w:p>
      <w:pPr>
        <w:pStyle w:val="Normal"/>
        <w:spacing w:lineRule="auto" w:line="360"/>
        <w:ind w:left="4963" w:firstLine="709"/>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7 - Wyposażenie gminy w systemy kanalizacji – podłączenie do oczyszczalni</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46"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Skanaliz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068" w:type="dxa"/>
        <w:jc w:val="center"/>
        <w:tblInd w:w="0" w:type="dxa"/>
        <w:tblLayout w:type="fixed"/>
        <w:tblCellMar>
          <w:top w:w="0" w:type="dxa"/>
          <w:left w:w="40" w:type="dxa"/>
          <w:bottom w:w="0" w:type="dxa"/>
          <w:right w:w="40" w:type="dxa"/>
        </w:tblCellMar>
      </w:tblPr>
      <w:tblGrid>
        <w:gridCol w:w="1391"/>
        <w:gridCol w:w="1303"/>
        <w:gridCol w:w="2477"/>
        <w:gridCol w:w="2897"/>
      </w:tblGrid>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BodyText31"/>
        <w:spacing w:lineRule="auto" w:line="240"/>
        <w:ind w:firstLine="709"/>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8 - Wyposażenie gminy w systemy wodociągowe – podłączenie do ujęć</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90"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7</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73</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8,0</w:t>
            </w:r>
          </w:p>
        </w:tc>
      </w:tr>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0</w:t>
            </w:r>
          </w:p>
        </w:tc>
        <w:tc>
          <w:tcPr>
            <w:tcW w:w="2477" w:type="dxa"/>
            <w:gridSpan w:val="2"/>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8,0</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90</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7</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8,5</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Tekstpodstawowyanita1a2"/>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rPr>
      </w:pPr>
      <w:bookmarkStart w:id="15" w:name="__RefHeading___Toc92076019"/>
      <w:bookmarkEnd w:id="15"/>
      <w:r>
        <w:rPr>
          <w:rFonts w:cs="Times New Roman" w:ascii="Times New Roman" w:hAnsi="Times New Roman"/>
        </w:rPr>
        <w:t>II.3.2. Transport.</w:t>
      </w:r>
    </w:p>
    <w:p>
      <w:pPr>
        <w:pStyle w:val="Tekstpodstawowyanita1a2"/>
        <w:tabs>
          <w:tab w:val="left" w:pos="709" w:leader="none"/>
        </w:tabs>
        <w:spacing w:lineRule="auto" w:line="240"/>
        <w:rPr/>
      </w:pPr>
      <w:r>
        <w:rPr>
          <w:rFonts w:cs="Times New Roman" w:ascii="Times New Roman" w:hAnsi="Times New Roman"/>
          <w:b/>
        </w:rPr>
        <w:tab/>
      </w:r>
      <w:r>
        <w:rPr>
          <w:rFonts w:cs="Times New Roman" w:ascii="Times New Roman" w:hAnsi="Times New Roman"/>
        </w:rPr>
        <w:t xml:space="preserve">W ostatnich latach, liczba zarejestrowanych pojazdów w województwie podkarpackim wzrastała od 738,3 tyś. w 2000 r., do 742,1 tyś. w 2001 r. i do 784,8 tyś. w 2002 r., czyli odpowiednio </w:t>
        <w:br/>
        <w:t>o około 0,5 % i 5,7 %.</w:t>
      </w:r>
    </w:p>
    <w:p>
      <w:pPr>
        <w:pStyle w:val="Tekstpodstawowyanita1a2"/>
        <w:tabs>
          <w:tab w:val="left" w:pos="709" w:leader="none"/>
        </w:tabs>
        <w:spacing w:lineRule="auto" w:line="240"/>
        <w:rPr/>
      </w:pPr>
      <w:r>
        <w:rPr>
          <w:rFonts w:cs="Times New Roman" w:ascii="Times New Roman" w:hAnsi="Times New Roman"/>
        </w:rPr>
        <w:t xml:space="preserve">Gmina Domaradz ze wskaźnikiem motoryzacji </w:t>
      </w:r>
      <w:r>
        <w:rPr>
          <w:rFonts w:cs="Times New Roman" w:ascii="Times New Roman" w:hAnsi="Times New Roman"/>
          <w:b/>
        </w:rPr>
        <w:t>151/1000</w:t>
      </w:r>
      <w:r>
        <w:rPr>
          <w:rFonts w:cs="Times New Roman" w:ascii="Times New Roman" w:hAnsi="Times New Roman"/>
        </w:rPr>
        <w:t xml:space="preserve"> mieszkańców należy do najniżej zmotoryzowanych gmin województwa.  (odpowiednio – województwo - 223, Polska - 230, gminy wiejskie 190). W gminie zarejestrowanych jest 6 firm transportowych.</w:t>
      </w:r>
    </w:p>
    <w:p>
      <w:pPr>
        <w:pStyle w:val="Tekstpodstawowyanita1a2"/>
        <w:spacing w:lineRule="auto" w:line="240"/>
        <w:ind w:firstLine="709"/>
        <w:rPr>
          <w:rFonts w:ascii="Times New Roman" w:hAnsi="Times New Roman" w:cs="Times New Roman"/>
        </w:rPr>
      </w:pPr>
      <w:r>
        <w:rPr>
          <w:rFonts w:cs="Times New Roman" w:ascii="Times New Roman" w:hAnsi="Times New Roman"/>
        </w:rPr>
        <w:t>Spaliny i hałas komunikacyjny stwarzają duże zagrożenia dla środowiska i zdrowia ludzi.  Szczególnie na ten rodzaj zanieczyszczeń narażeni są mieszkańcy Domaradza w związku z przebiegiem przez teren Gminy drogi krajowej (kierunek Bieszczady), będącej jednocześnie międzynarodową trasą nr 9 do przejścia w Barwinku. Ten odcinek drogi przeciążony jest ciężkim transportem towarowym. Dlatego potrzebą chwili jest budowa międzynarodowej drogi ekspresowej omijającej centrum Domaradza obwodnicą. Przy drodze ekspresowej planowana jest budowa Gminnego Centrum Rzemiosła i Handlu ze stacją paliw, motelem, gastronomią i supermarketem, promujące miejscowe produkty i reklamujące samą Gminę. Będzie to niewątpliwa promocja Gminy, ale też zagrożenie dla środowiska w różnych aspektach.</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rPr>
      </w:pPr>
      <w:r>
        <w:rPr>
          <w:rFonts w:cs="Times New Roman" w:ascii="Times New Roman" w:hAnsi="Times New Roman"/>
        </w:rPr>
        <w:t>Wzrastająca liczba samochodów, często starych, wyeksploatowanych, to także źródło dużej ilości odpadów. Wyeliminowanie uciążliwości związanych z transportem jest bardzo trudne i wymaga likwidacji zanieczyszczeń u źródła. Powinny one obejmować zmiany technologiczne, w tym zmianę stosowanych paliw i silników, wprowadzanie ruchu uspokojonego, rezygnowanie z przejazdów niekoniecznych, zastępowanie samochodu rowerem. Niezbędne są też działania na rzecz ograniczenia emisji tlenku węgla, azotu, węglowodorów, ołowiu. Niemałe znaczenie w tym zagadnieniu ma sieć dróg, ich gęstość i jakość. Przystosowanie do ruchu rowerowego.</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t>Teren gminy obsługiwany jest przez drogi :</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drogę krajową nr 9 - Radom-Rzeszów -Barwinek (planowana ekspresowa);</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 xml:space="preserve">drogi wojewódzkie </w:t>
      </w:r>
    </w:p>
    <w:p>
      <w:pPr>
        <w:pStyle w:val="Tekstpodstawowyanita1a2"/>
        <w:tabs>
          <w:tab w:val="clear" w:pos="709"/>
          <w:tab w:val="left" w:pos="0" w:leader="none"/>
          <w:tab w:val="left" w:pos="1778" w:leader="none"/>
        </w:tabs>
        <w:spacing w:lineRule="auto" w:line="240"/>
        <w:ind w:left="709" w:hanging="0"/>
        <w:jc w:val="left"/>
        <w:rPr>
          <w:rFonts w:ascii="Times New Roman" w:hAnsi="Times New Roman" w:cs="Times New Roman"/>
        </w:rPr>
      </w:pPr>
      <w:r>
        <w:rPr>
          <w:rFonts w:cs="Times New Roman" w:ascii="Times New Roman" w:hAnsi="Times New Roman"/>
        </w:rPr>
        <w:tab/>
        <w:tab/>
        <w:tab/>
      </w:r>
      <w:r>
        <w:rPr>
          <w:rFonts w:cs="Times New Roman" w:ascii="Times New Roman" w:hAnsi="Times New Roman"/>
          <w:color w:val="000000"/>
        </w:rPr>
        <w:t>nr 884</w:t>
        <w:tab/>
        <w:tab/>
        <w:t>Przemyśl- Domaradz</w:t>
        <w:br/>
        <w:t xml:space="preserve">                    </w:t>
        <w:tab/>
        <w:tab/>
        <w:t>nr 886</w:t>
        <w:tab/>
        <w:tab/>
        <w:t>Domaradz - Sanok</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powiatowe – o łącznej dług.21 km</w:t>
      </w:r>
    </w:p>
    <w:p>
      <w:pPr>
        <w:pStyle w:val="Tekstpodstawowyanita1a2"/>
        <w:tabs>
          <w:tab w:val="left" w:pos="709" w:leader="none"/>
        </w:tabs>
        <w:spacing w:lineRule="auto" w:line="240"/>
        <w:rPr/>
      </w:pPr>
      <w:r>
        <w:rPr>
          <w:rFonts w:cs="Times New Roman" w:ascii="Times New Roman" w:hAnsi="Times New Roman"/>
        </w:rPr>
        <w:tab/>
        <w:tab/>
        <w:tab/>
        <w:tab/>
        <w:t>nr 19311</w:t>
        <w:tab/>
        <w:t>Domaradz (Zakarczma) – Domaradz (Podhyb)</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tab/>
        <w:tab/>
        <w:tab/>
        <w:t>nr 19312</w:t>
        <w:tab/>
        <w:t xml:space="preserve">Domaradz - Przysietnica    </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3</w:t>
        <w:tab/>
        <w:t>Niebylec - Barycz</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6</w:t>
        <w:tab/>
        <w:t xml:space="preserve">Barycz – Wesoła - Nozdrzec </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19318</w:t>
        <w:tab/>
        <w:t>Barycz (Jachanka) - Izdebki</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3</w:t>
        <w:tab/>
        <w:t>Blizne - Golcowa</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4</w:t>
        <w:tab/>
        <w:t>Domaradz - Lutcza</w:t>
      </w:r>
    </w:p>
    <w:p>
      <w:pPr>
        <w:pStyle w:val="Tekstpodstawowyanita1a2"/>
        <w:tabs>
          <w:tab w:val="left" w:pos="709" w:leader="none"/>
          <w:tab w:val="left" w:pos="1069" w:leader="none"/>
        </w:tabs>
        <w:spacing w:lineRule="auto" w:line="240"/>
        <w:ind w:left="2836" w:hanging="2127"/>
        <w:rPr/>
      </w:pPr>
      <w:r>
        <w:rPr>
          <w:rFonts w:cs="Times New Roman" w:ascii="Times New Roman" w:hAnsi="Times New Roman"/>
        </w:rPr>
        <w:tab/>
        <w:tab/>
        <w:t>nr 19360</w:t>
        <w:tab/>
        <w:t>Barycz - Kąkolówka</w:t>
      </w:r>
    </w:p>
    <w:p>
      <w:pPr>
        <w:pStyle w:val="Tekstpodstawowyanita1a2"/>
        <w:numPr>
          <w:ilvl w:val="0"/>
          <w:numId w:val="49"/>
        </w:numPr>
        <w:tabs>
          <w:tab w:val="left" w:pos="0" w:leader="none"/>
          <w:tab w:val="left" w:pos="709"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 xml:space="preserve">45 odcinków dróg gminnych o łącznej  długości 72,80 km, w tym o nawierzchni  ulepszonej 22,5 km </w:t>
      </w:r>
    </w:p>
    <w:p>
      <w:pPr>
        <w:pStyle w:val="Normal"/>
        <w:ind w:firstLine="709"/>
        <w:jc w:val="both"/>
        <w:rPr>
          <w:rFonts w:ascii="Times New Roman" w:hAnsi="Times New Roman" w:cs="Times New Roman"/>
        </w:rPr>
      </w:pPr>
      <w:r>
        <w:rPr>
          <w:rFonts w:cs="Times New Roman" w:ascii="Times New Roman" w:hAnsi="Times New Roman"/>
        </w:rPr>
        <w:t>Znaczna gęstość dróg w gminie jest jeszcze nie zadowalająca dla prawidłowej obsługi rozproszonej zabudowy na stokach wzniesień. Drogi istniejące wymagają remontów i przebudowy (pobocza, chodniki, parkingi, ścieżki rowerowe) oraz poprawy stanu nawierzchni. Transport obsługiwany jest przez 2 stacje paliw (w tym 1 wyłącznie na gaz) położone na terenie gminy.</w:t>
      </w:r>
    </w:p>
    <w:p>
      <w:pPr>
        <w:pStyle w:val="BodyText31"/>
        <w:spacing w:lineRule="auto" w:line="240"/>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92076020"/>
      <w:bookmarkEnd w:id="16"/>
      <w:r>
        <w:rPr>
          <w:rFonts w:cs="Times New Roman" w:ascii="Times New Roman" w:hAnsi="Times New Roman"/>
        </w:rPr>
        <w:t>II.3.3. Gospodarka odpadami</w:t>
      </w:r>
    </w:p>
    <w:p>
      <w:pPr>
        <w:pStyle w:val="BodyTextIndent21"/>
        <w:tabs>
          <w:tab w:val="left" w:pos="709" w:leader="none"/>
        </w:tabs>
        <w:spacing w:lineRule="auto" w:line="240"/>
        <w:ind w:hanging="0"/>
        <w:rPr/>
      </w:pPr>
      <w:r>
        <w:rPr>
          <w:rFonts w:cs="Times New Roman" w:ascii="Times New Roman" w:hAnsi="Times New Roman"/>
          <w:sz w:val="24"/>
        </w:rPr>
        <w:tab/>
        <w:t xml:space="preserve">Na terenie gminy Domaradz do końca 2004 r. rozstawione  były 34 kontenery w pobliżu terenów zabudowanych i instytucji użyteczności publicznej. Obecnie odbywa się zbiórka do worków, które są zbierane w większości przez Firmę „Zagroda” ze Strzyżowa i inne, które posiadają stosowne zezwolenia Wójta Gminy Domaradz. </w:t>
      </w:r>
    </w:p>
    <w:p>
      <w:pPr>
        <w:pStyle w:val="BodyTextIndent21"/>
        <w:tabs>
          <w:tab w:val="left" w:pos="709" w:leader="none"/>
        </w:tabs>
        <w:spacing w:lineRule="auto" w:line="240"/>
        <w:ind w:hanging="0"/>
        <w:rPr/>
      </w:pPr>
      <w:r>
        <w:rPr>
          <w:rFonts w:cs="Times New Roman" w:ascii="Times New Roman" w:hAnsi="Times New Roman"/>
          <w:sz w:val="24"/>
        </w:rPr>
        <w:tab/>
        <w:t>W roku 2002 na wysypisku zeskładowano 329 Mg, a w roku 2003 - 437,5 Mg. W gminie pobierane były obligatoryjne roczne opłaty za zbiórkę odpadów w wysokości 8 zł od budynku jednorodzinnego i 4,50 zł za osobę, w budynkach wielorodzinnych. Opłaty te nawet w połowie nie pokrywały kosztów zbiórki, transportu i składowania odpadów. PPGO wskazuje następujące wysypiska dla powiatu Brzozów, a więc i gminy Domaradz:  1. Dukla pow. Krosno, 2. Dynów pow. Rzeszów, 3. Karlików pow. Sanok.</w:t>
      </w:r>
    </w:p>
    <w:p>
      <w:pPr>
        <w:pStyle w:val="Tekstpodstawowy3"/>
        <w:ind w:firstLine="708"/>
        <w:rPr>
          <w:rFonts w:ascii="Times New Roman" w:hAnsi="Times New Roman" w:cs="Times New Roman"/>
        </w:rPr>
      </w:pPr>
      <w:r>
        <w:rPr>
          <w:rFonts w:cs="Times New Roman" w:ascii="Times New Roman" w:hAnsi="Times New Roman"/>
        </w:rPr>
        <w:t>Obecnie na terenie gminy od końca IV kwartału 2004 r. jest prowadzona zbiórka selektywna obejmująca szkło białe i kolorowe, tworzywa sztuczne (PETy) oraz makulaturę. Usytuowane zostały pojemniki (kontenery) o pojemności ok. 1.1 m3 przeznaczone do selektywnej zbiórki odpadów. Zostały one umieszczone mniej więcej w tych miejscach, gdzie istniały poprzednie kontenery KP-7. Najwięcej jest ustawionych pojemników na zbiórkę plastiku i tworzyw sztucznych. Mieszkańcy mają również możliwość wykupu worków na odpady w sklepach. Po ich zapełnieniu odstawiane są przy drogach gdzie dokonywana jest zbiórka. Za wywóz, składowanie i odzysk tych odpadów mieszkańcy ponoszą opłaty w formie zakupu worków, które kształtują się w kwocie 3,10 zł za worek 120 litrowy niesegregowanych odpadów komunalnych. Ponadto firma „Zagroda” w Strzyżowie zaproponowała worki kolorowe z przeznaczeniem do selektywnej zbiórki, które kosztują 0,40 zł za worek 120 litrowy.</w:t>
      </w:r>
    </w:p>
    <w:p>
      <w:pPr>
        <w:pStyle w:val="BodyTextIndent21"/>
        <w:tabs>
          <w:tab w:val="left" w:pos="709" w:leader="none"/>
        </w:tabs>
        <w:spacing w:lineRule="auto" w:line="240"/>
        <w:rPr/>
      </w:pPr>
      <w:r>
        <w:rPr>
          <w:rFonts w:cs="Times New Roman" w:ascii="Times New Roman" w:hAnsi="Times New Roman"/>
          <w:sz w:val="24"/>
        </w:rPr>
        <w:t>Rocznie na składowisko wywożonych jest około 1230 m</w:t>
      </w:r>
      <w:r>
        <w:rPr>
          <w:rFonts w:cs="Times New Roman" w:ascii="Times New Roman" w:hAnsi="Times New Roman"/>
          <w:sz w:val="24"/>
          <w:vertAlign w:val="superscript"/>
        </w:rPr>
        <w:t xml:space="preserve">3 </w:t>
      </w:r>
      <w:r>
        <w:rPr>
          <w:rFonts w:cs="Times New Roman" w:ascii="Times New Roman" w:hAnsi="Times New Roman"/>
          <w:sz w:val="24"/>
        </w:rPr>
        <w:t xml:space="preserve">odpadów komunalnych i komunalno podobnych. Są to odpady o wiejskiej specyfice, na ogół pozbawione biomasy </w:t>
        <w:br/>
        <w:t xml:space="preserve">i elementów wykorzystywanych w gospodarstwach. </w:t>
      </w:r>
    </w:p>
    <w:p>
      <w:pPr>
        <w:pStyle w:val="BodyTextIndent21"/>
        <w:tabs>
          <w:tab w:val="left" w:pos="709" w:leader="none"/>
        </w:tabs>
        <w:spacing w:lineRule="auto" w:line="240"/>
        <w:ind w:hanging="0"/>
        <w:rPr>
          <w:rFonts w:ascii="Times New Roman" w:hAnsi="Times New Roman" w:cs="Times New Roman"/>
          <w:sz w:val="24"/>
        </w:rPr>
      </w:pPr>
      <w:r>
        <w:rPr>
          <w:rFonts w:cs="Times New Roman" w:ascii="Times New Roman" w:hAnsi="Times New Roman"/>
          <w:sz w:val="24"/>
        </w:rPr>
        <w:tab/>
        <w:t>Na wysypisko wywożony jest też nadmiar osadów ściekowych w ilości ok. 2 ton rocznie.</w:t>
      </w:r>
    </w:p>
    <w:p>
      <w:pPr>
        <w:pStyle w:val="Tekstpodstawowyanita1a2"/>
        <w:tabs>
          <w:tab w:val="left" w:pos="709" w:leader="none"/>
        </w:tabs>
        <w:spacing w:lineRule="auto" w:line="240"/>
        <w:rPr>
          <w:rFonts w:ascii="Times New Roman" w:hAnsi="Times New Roman" w:cs="Times New Roman"/>
          <w:color w:val="000000"/>
        </w:rPr>
      </w:pPr>
      <w:r>
        <w:rPr>
          <w:rFonts w:cs="Times New Roman" w:ascii="Times New Roman" w:hAnsi="Times New Roman"/>
          <w:color w:val="000000"/>
        </w:rPr>
        <w:tab/>
        <w:t xml:space="preserve">Odpady niebezpieczne od podmiotów gospodarczych są usuwane i utylizowane zgodnie </w:t>
        <w:br/>
        <w:t>z udzielonymi pozwoleniami przez specjalistyczne firmy. Najprawdopodobniej jednak są one także przemycane w odpadach komunalnych lub w sposób nielegalny trafiają do środowiska.</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Nielegalne wysypiska zinwentaryzowane do Studium uwarunkowań przyrodniczych (3 w Golcowej). Na pewno jest ich więcej, np. na obrzeżach lasów i w głęboko wciętych dolinach potoków lub jarach. Wg opinii mieszkańców gminy („Studium....”) dzikie wysypiska śmieci stanowiły największe zagrożenie dla środowiska. Obecnie ten problem, w związku z regularnym odbiorem odpadów, znacznie zmalał Następne w kolejności zagrożenia, to wycieki gnojówki i nieprawidłowe składowanie obornika oraz zanieczyszczenie wód i to zagrożenie jest w dalszym ciągu aktualne.</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r>
    </w:p>
    <w:p>
      <w:pPr>
        <w:pStyle w:val="Heading2"/>
        <w:ind w:hanging="0"/>
        <w:rPr/>
      </w:pPr>
      <w:bookmarkStart w:id="17" w:name="__RefHeading___Toc92076021"/>
      <w:bookmarkEnd w:id="17"/>
      <w:r>
        <w:rPr/>
        <w:t>II.4. Nakłady inwestycyjne na ochronę środowiska.</w:t>
      </w:r>
    </w:p>
    <w:p>
      <w:pPr>
        <w:pStyle w:val="BodyText31"/>
        <w:spacing w:lineRule="auto" w:line="240"/>
        <w:ind w:firstLine="709"/>
        <w:jc w:val="both"/>
        <w:rPr>
          <w:rFonts w:ascii="Times New Roman" w:hAnsi="Times New Roman" w:cs="Times New Roman"/>
        </w:rPr>
      </w:pPr>
      <w:r>
        <w:rPr>
          <w:rFonts w:cs="Times New Roman" w:ascii="Times New Roman" w:hAnsi="Times New Roman"/>
        </w:rPr>
      </w:r>
    </w:p>
    <w:p>
      <w:pPr>
        <w:pStyle w:val="BodyText31"/>
        <w:spacing w:lineRule="auto" w:line="240"/>
        <w:ind w:firstLine="709"/>
        <w:jc w:val="both"/>
        <w:rPr>
          <w:rFonts w:ascii="Times New Roman" w:hAnsi="Times New Roman" w:cs="Times New Roman"/>
        </w:rPr>
      </w:pPr>
      <w:r>
        <w:rPr>
          <w:rFonts w:cs="Times New Roman" w:ascii="Times New Roman" w:hAnsi="Times New Roman"/>
        </w:rPr>
        <w:t>Zgodnie z informacją planowane na rok 2004 wydatki Gminy Domaradz , na ochronę środowiska i gospodarkę komunalną wynoszą :</w:t>
      </w:r>
    </w:p>
    <w:p>
      <w:pPr>
        <w:pStyle w:val="BodyText31"/>
        <w:spacing w:lineRule="auto" w:line="240"/>
        <w:ind w:firstLine="709"/>
        <w:jc w:val="both"/>
        <w:rPr>
          <w:rFonts w:ascii="Times New Roman" w:hAnsi="Times New Roman" w:cs="Times New Roman"/>
        </w:rPr>
      </w:pPr>
      <w:r>
        <w:rPr>
          <w:rFonts w:cs="Times New Roman" w:ascii="Times New Roman" w:hAnsi="Times New Roman"/>
        </w:rPr>
        <w:t>Rok</w:t>
        <w:tab/>
        <w:tab/>
        <w:tab/>
        <w:t xml:space="preserve">      Plan</w:t>
        <w:tab/>
        <w:tab/>
        <w:t>Wykonanie</w:t>
        <w:tab/>
        <w:tab/>
        <w:tab/>
      </w:r>
    </w:p>
    <w:p>
      <w:pPr>
        <w:pStyle w:val="BodyText31"/>
        <w:spacing w:lineRule="auto" w:line="240"/>
        <w:ind w:firstLine="709"/>
        <w:jc w:val="both"/>
        <w:rPr/>
      </w:pPr>
      <w:r>
        <w:rPr>
          <w:rFonts w:cs="Times New Roman" w:ascii="Times New Roman" w:hAnsi="Times New Roman"/>
        </w:rPr>
        <w:t>2004</w:t>
        <w:tab/>
        <w:tab/>
        <w:tab/>
        <w:t xml:space="preserve">150 000                     </w:t>
        <w:tab/>
        <w:t xml:space="preserve">    83.000    </w:t>
        <w:tab/>
        <w:t>(</w:t>
      </w:r>
      <w:r>
        <w:rPr>
          <w:rFonts w:cs="Times New Roman" w:ascii="Times New Roman" w:hAnsi="Times New Roman"/>
          <w:sz w:val="20"/>
        </w:rPr>
        <w:t>zlecony projekt kanalizacji w Golcowej)</w:t>
      </w:r>
    </w:p>
    <w:p>
      <w:pPr>
        <w:pStyle w:val="BodyText31"/>
        <w:spacing w:lineRule="auto" w:line="240"/>
        <w:ind w:firstLine="709"/>
        <w:jc w:val="both"/>
        <w:rPr/>
      </w:pPr>
      <w:r>
        <w:rPr>
          <w:rFonts w:cs="Times New Roman" w:ascii="Times New Roman" w:hAnsi="Times New Roman"/>
        </w:rPr>
        <w:t xml:space="preserve">                                                                     </w:t>
      </w:r>
      <w:r>
        <w:rPr>
          <w:rFonts w:cs="Times New Roman" w:ascii="Times New Roman" w:hAnsi="Times New Roman"/>
        </w:rPr>
        <w:tab/>
        <w:t xml:space="preserve">    50.000   </w:t>
        <w:tab/>
        <w:t>(</w:t>
      </w:r>
      <w:r>
        <w:rPr>
          <w:rFonts w:cs="Times New Roman" w:ascii="Times New Roman" w:hAnsi="Times New Roman"/>
          <w:sz w:val="20"/>
        </w:rPr>
        <w:t>projekt remontu i przebudowy oczyszczalni</w:t>
      </w:r>
    </w:p>
    <w:p>
      <w:pPr>
        <w:pStyle w:val="BodyText31"/>
        <w:spacing w:lineRule="auto" w:line="240"/>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cieków w Domaradzu)</w:t>
      </w:r>
    </w:p>
    <w:p>
      <w:pPr>
        <w:pStyle w:val="Heading2"/>
        <w:ind w:hanging="0"/>
        <w:rPr/>
      </w:pPr>
      <w:bookmarkStart w:id="18" w:name="__RefHeading___Toc92076022"/>
      <w:bookmarkEnd w:id="18"/>
      <w:r>
        <w:rPr/>
        <w:t>II.5. AKTUALNY STAN ŚRODOWISKA.</w:t>
      </w:r>
    </w:p>
    <w:p>
      <w:pPr>
        <w:pStyle w:val="Normal"/>
        <w:rPr/>
      </w:pPr>
      <w:r>
        <w:rPr/>
      </w:r>
    </w:p>
    <w:p>
      <w:pPr>
        <w:pStyle w:val="Heading3"/>
        <w:rPr>
          <w:rFonts w:ascii="Times New Roman" w:hAnsi="Times New Roman" w:cs="Times New Roman"/>
        </w:rPr>
      </w:pPr>
      <w:bookmarkStart w:id="19" w:name="__RefHeading___Toc92076023"/>
      <w:bookmarkEnd w:id="19"/>
      <w:r>
        <w:rPr>
          <w:rFonts w:cs="Times New Roman" w:ascii="Times New Roman" w:hAnsi="Times New Roman"/>
        </w:rPr>
        <w:t>II.5.1. Powietrze atmosferyczne.</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Na terenie gminy nie ma usytuowanych podmiotów przemysłowych.  Przewoźna Wytwórnia Mas Bitumicznych, należąca do DROGBUDu w Domaradzu, zmienia swoje położenie w zależności od miejsca prowadzonych prac (np. od przeszło roku nie prowadzi działalności na terenie gminy). Działające  266 podmiotów gospodarczych zarejestrowanych w systemie REGON, to głównie działalność handlowa i usługowa.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Emisja zanieczyszczeń powietrza z terenu gminy Domaradz, sprowadza się głównie do produktów spalania w sezonie grzewczym (95 % gospodarstw korzysta z kotłowni węglowych) oraz spalin pojazdów mechanicznych poruszających się po drogach gminy. Tutaj szczególnie uciążliwy może być krótki odcinek drogi międzynarodowej (ruch towarowy- samochody TIR) i krajowej nr 9, zwłaszcza </w:t>
        <w:br/>
        <w:t>w okresach: wakacyjnym i dni wolnych od pracy.</w:t>
      </w:r>
    </w:p>
    <w:p>
      <w:pPr>
        <w:pStyle w:val="Normal"/>
        <w:ind w:firstLine="708"/>
        <w:jc w:val="both"/>
        <w:rPr>
          <w:rFonts w:ascii="Times New Roman" w:hAnsi="Times New Roman" w:cs="Times New Roman"/>
          <w:color w:val="000000"/>
        </w:rPr>
      </w:pPr>
      <w:r>
        <w:rPr>
          <w:rFonts w:cs="Times New Roman" w:ascii="Times New Roman" w:hAnsi="Times New Roman"/>
          <w:color w:val="000000"/>
        </w:rPr>
        <w:t>Lokalnie mogą wystąpić uciążliwości związane z hodowlą zwierząt czy nieprawidłową gospodarką obornikiem i gnojówką. W oparciu o najnowsze dostępne dane dotyczące stanu zanieczyszczenia powietrza atmosferycznego dotyczące roku 2003 r., zostały opracowane przez WIOŚ. Poniżej przedstawiono stan powietrza atmosferycznego na obszarze gminy Domaradz:</w:t>
      </w:r>
    </w:p>
    <w:p>
      <w:pPr>
        <w:pStyle w:val="BodyText21"/>
        <w:tabs>
          <w:tab w:val="clear" w:pos="709"/>
          <w:tab w:val="left" w:pos="90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1920" w:dyaOrig="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6pt;width:248.8pt;height:183.8pt;mso-wrap-distance-left:9.05pt;mso-wrap-distance-right:9.05pt;mso-position-horizontal-relative:text;mso-position-vertical-relative:text" stroked="t" strokecolor="#000000" strokeweight="3pt" filled="f" o:ole="">
            <v:stroke linestyle="ThinThin" dashstyle="Solid"/>
            <v:imagedata r:id="rId19" o:title=""/>
            <w10:wrap type="square"/>
          </v:shape>
          <o:OLEObject Type="Embed" ProgID="" ShapeID="ole_rId18" DrawAspect="Content" ObjectID="_837101055" r:id="rId18"/>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 w 2003 r. na terenie gminy Domaradz średnioroczne stężenia zawierały się w przedziale od 24 µg/m</w:t>
      </w:r>
      <w:r>
        <w:rPr>
          <w:rFonts w:cs="Times New Roman" w:ascii="Times New Roman" w:hAnsi="Times New Roman"/>
          <w:vertAlign w:val="superscript"/>
        </w:rPr>
        <w:t>3</w:t>
      </w:r>
      <w:r>
        <w:rPr>
          <w:rFonts w:cs="Times New Roman" w:ascii="Times New Roman" w:hAnsi="Times New Roman"/>
        </w:rPr>
        <w:t xml:space="preserve"> w północnej części gminy do 22 µg/m</w:t>
      </w:r>
      <w:r>
        <w:rPr>
          <w:rFonts w:cs="Times New Roman" w:ascii="Times New Roman" w:hAnsi="Times New Roman"/>
          <w:vertAlign w:val="superscript"/>
        </w:rPr>
        <w:t>3</w:t>
      </w:r>
      <w:r>
        <w:rPr>
          <w:rFonts w:cs="Times New Roman" w:ascii="Times New Roman" w:hAnsi="Times New Roman"/>
        </w:rPr>
        <w:t xml:space="preserve"> </w:t>
        <w:br/>
        <w:t xml:space="preserve">w jej w południowej części. </w: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object w:dxaOrig="1860" w:dyaOrig="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8pt;width:249.7pt;height:186.3pt;mso-wrap-distance-left:9.05pt;mso-wrap-distance-right:9.05pt;mso-position-horizontal-relative:text;mso-position-vertical-relative:text" stroked="t" strokecolor="#000000" strokeweight="3pt" filled="f" o:ole="">
            <v:stroke linestyle="ThinThin" dashstyle="Solid"/>
            <v:imagedata r:id="rId21" o:title=""/>
            <w10:wrap type="square"/>
          </v:shape>
          <o:OLEObject Type="Embed" ProgID="" ShapeID="ole_rId20" DrawAspect="Content" ObjectID="_2135958042" r:id="rId20"/>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Stężenie SO</w:t>
      </w:r>
      <w:r>
        <w:rPr>
          <w:rFonts w:cs="Times New Roman" w:ascii="Times New Roman" w:hAnsi="Times New Roman"/>
          <w:vertAlign w:val="subscript"/>
        </w:rPr>
        <w:t>2</w:t>
      </w:r>
      <w:r>
        <w:rPr>
          <w:rFonts w:cs="Times New Roman" w:ascii="Times New Roman" w:hAnsi="Times New Roman"/>
        </w:rPr>
        <w:t xml:space="preserve"> – w 2003 r. w gminie Domaradz średnioroczne stężenia wynosiły około 5,0 - 5,5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object w:dxaOrig="1874"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pt;margin-top:-2pt;width:256.9pt;height:196.2pt;mso-wrap-distance-left:9.05pt;mso-wrap-distance-right:9.05pt;mso-position-horizontal-relative:text;mso-position-vertical-relative:text" stroked="t" strokecolor="#000000" strokeweight="3pt" filled="f" o:ole="">
            <v:stroke linestyle="ThinThin" dashstyle="Solid"/>
            <v:imagedata r:id="rId23" o:title=""/>
            <w10:wrap type="square"/>
          </v:shape>
          <o:OLEObject Type="Embed" ProgID="" ShapeID="ole_rId22" DrawAspect="Content" ObjectID="_1966393060" r:id="rId22"/>
        </w:objec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pPr>
      <w:r>
        <w:rPr>
          <w:rFonts w:cs="Times New Roman" w:ascii="Times New Roman" w:hAnsi="Times New Roman"/>
        </w:rPr>
        <w:t>Pył zawieszony – w 2003 r. w gminie Domaradz średnioroczne stężenia wynosiły około 25,0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Uwzględniając powyższe dane można stwierdzić, że stan środowiska ze względu na zanieczyszczenie powietrza atmosferycznego jest zadowalający. Jednak uwzględniając opisane wcześniej warunki związane z regionalizacją klimatyczną, należy zwrócić uwagę na r</w:t>
      </w:r>
      <w:r>
        <w:rPr>
          <w:rFonts w:cs="Times New Roman" w:ascii="Times New Roman" w:hAnsi="Times New Roman"/>
        </w:rPr>
        <w:t xml:space="preserve">egion chłodnych i wilgotnych den dolin i kotlin. W regionie tym występują częste inwersje temperatury i charakteryzuje je słabsze przewietrzanie. Warunki te sprzyjać mogą, nieuwzględnianym w badaniach monitoringowych, lokalnym koncentracjom zanieczyszczeń. Dotyczy to zwłaszcza doliny Stobnicy w Domaradzu i Golcówki </w:t>
      </w:r>
    </w:p>
    <w:p>
      <w:pPr>
        <w:pStyle w:val="Normal"/>
        <w:jc w:val="both"/>
        <w:rPr>
          <w:rFonts w:ascii="Times New Roman" w:hAnsi="Times New Roman" w:cs="Times New Roman"/>
        </w:rPr>
      </w:pPr>
      <w:r>
        <w:rPr>
          <w:rFonts w:cs="Times New Roman" w:ascii="Times New Roman" w:hAnsi="Times New Roman"/>
        </w:rPr>
        <w:t xml:space="preserve">w Golcowej. Nie można też wykluczyć wysterowania przekroczeń wartości dopuszczalnych stężeń zanieczyszczeń, szczególnie w przypadku spalania odpadów czy paliw złej jakości. Stąd niezbędne jest zalecenie wprowadzenia do zapisów planów ograniczeń, co do możliwości spalania jakichkolwiek odpadów oraz paliw złej jakości np. przez wprowadzenie dla paliw progowych wartości opałowych </w:t>
        <w:br/>
        <w:t xml:space="preserve">i zawartości siarki (dotyczyłoby to zarówno paliw stałych jak i olejów). </w:t>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92076024"/>
      <w:bookmarkEnd w:id="20"/>
      <w:r>
        <w:rPr>
          <w:rFonts w:cs="Times New Roman" w:ascii="Times New Roman" w:hAnsi="Times New Roman"/>
        </w:rPr>
        <w:t>II.5.2. Klimat akustyczny.</w:t>
      </w:r>
    </w:p>
    <w:p>
      <w:pPr>
        <w:pStyle w:val="Normal"/>
        <w:ind w:firstLine="709"/>
        <w:jc w:val="both"/>
        <w:rPr>
          <w:rFonts w:ascii="Times New Roman" w:hAnsi="Times New Roman" w:cs="Times New Roman"/>
          <w:color w:val="000000"/>
        </w:rPr>
      </w:pPr>
      <w:r>
        <w:rPr>
          <w:rFonts w:cs="Times New Roman" w:ascii="Times New Roman" w:hAnsi="Times New Roman"/>
        </w:rPr>
        <w:t xml:space="preserve">Klimat akustyczny w środowisku (zarówno zamieszkania, wypoczynku, jak też pracy) oceniany może być zarówno subiektywnie, jak też przy pomocy obiektywnych wartości zmierzonych poziomów dźwięku. </w:t>
      </w:r>
    </w:p>
    <w:p>
      <w:pPr>
        <w:pStyle w:val="Normal"/>
        <w:ind w:firstLine="708"/>
        <w:jc w:val="both"/>
        <w:rPr>
          <w:rFonts w:ascii="Times New Roman" w:hAnsi="Times New Roman" w:cs="Times New Roman"/>
        </w:rPr>
      </w:pPr>
      <w:r>
        <w:rPr>
          <w:rFonts w:cs="Times New Roman" w:ascii="Times New Roman" w:hAnsi="Times New Roman"/>
          <w:color w:val="000000"/>
          <w:spacing w:val="-5"/>
        </w:rPr>
        <w:t xml:space="preserve">W pomiarach i ocenie poziomu dźwięku preferowana jest krzywa korekcyjna A. Ze względu </w:t>
      </w:r>
      <w:r>
        <w:rPr>
          <w:rFonts w:cs="Times New Roman" w:ascii="Times New Roman" w:hAnsi="Times New Roman"/>
          <w:color w:val="000000"/>
          <w:spacing w:val="-2"/>
        </w:rPr>
        <w:t xml:space="preserve">na różnorodne oddziaływanie hałasu na organizm ludzki, hałasy podzielić można </w:t>
      </w:r>
      <w:r>
        <w:rPr>
          <w:rFonts w:cs="Times New Roman" w:ascii="Times New Roman" w:hAnsi="Times New Roman"/>
          <w:color w:val="000000"/>
        </w:rPr>
        <w:t>w zależności od ich poziomu A, na następujące grupy:</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5"/>
        </w:rPr>
        <w:t>poniżej 3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rPr>
        <w:t>35-70dB,</w:t>
      </w:r>
    </w:p>
    <w:p>
      <w:pPr>
        <w:pStyle w:val="Normal"/>
        <w:numPr>
          <w:ilvl w:val="0"/>
          <w:numId w:val="102"/>
        </w:numPr>
        <w:shd w:fill="FFFFFF" w:val="clear"/>
        <w:tabs>
          <w:tab w:val="clear" w:pos="709"/>
          <w:tab w:val="left" w:pos="3196" w:leader="none"/>
        </w:tabs>
        <w:spacing w:before="5" w:after="0"/>
        <w:ind w:left="3196" w:hanging="360"/>
        <w:rPr>
          <w:rFonts w:ascii="Times New Roman" w:hAnsi="Times New Roman" w:cs="Times New Roman"/>
        </w:rPr>
      </w:pPr>
      <w:r>
        <w:rPr>
          <w:rFonts w:cs="Times New Roman" w:ascii="Times New Roman" w:hAnsi="Times New Roman"/>
          <w:color w:val="000000"/>
          <w:spacing w:val="-6"/>
        </w:rPr>
        <w:t>70-8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2"/>
        </w:rPr>
        <w:t>85-130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color w:val="000000"/>
          <w:spacing w:val="-6"/>
        </w:rPr>
      </w:pPr>
      <w:r>
        <w:rPr>
          <w:rFonts w:cs="Times New Roman" w:ascii="Times New Roman" w:hAnsi="Times New Roman"/>
          <w:color w:val="000000"/>
          <w:spacing w:val="-6"/>
        </w:rPr>
        <w:t>powyżej 130 dB.</w:t>
      </w:r>
    </w:p>
    <w:p>
      <w:pPr>
        <w:pStyle w:val="Normal"/>
        <w:ind w:firstLine="708"/>
        <w:jc w:val="both"/>
        <w:rPr/>
      </w:pPr>
      <w:r>
        <w:rPr>
          <w:rFonts w:cs="Times New Roman" w:ascii="Times New Roman" w:hAnsi="Times New Roman"/>
        </w:rPr>
        <w:t xml:space="preserve">Prowadzone badania Państwowego Zakładu Higieny (PZH) pozwalają na wyróżnienie, które </w:t>
        <w:br/>
        <w:t>z rodzajów hałasu stanowią znaczną uciążliwość. I tak zasadniczą uciążliwość dla środowiska stwarza hałas komunikacyjny, pochodzący od komunikacji drogowej i ulicznej. Rezultaty badań wskazują, że granicą, powyżej której uciążliwość hałasu potęguje się znacznie, jest L</w:t>
      </w:r>
      <w:r>
        <w:rPr>
          <w:rFonts w:cs="Times New Roman" w:ascii="Times New Roman" w:hAnsi="Times New Roman"/>
          <w:vertAlign w:val="subscript"/>
        </w:rPr>
        <w:t>Aeq</w:t>
      </w:r>
      <w:r>
        <w:rPr>
          <w:rFonts w:cs="Times New Roman" w:ascii="Times New Roman" w:hAnsi="Times New Roman"/>
        </w:rPr>
        <w:t xml:space="preserve"> = 60 dB. Interesujące jest, że hałasowi w środowisku przekraczającemu 60 dB (poziom równoważny) towarzyszą takie „efekty", jak (wg badań PZH):</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naczny wzrost występowania objawów zakłóceń emocjonalnych (zmęczenie, poczucie niewyspania, niespokojny sen, trudności w skupieniu uwagi it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zrost częstości występowania objawów chorobowych (bicie i kołatanie serca, szybkie męczenie się, duszności, zawroty głowy, uderzenia krwi do głowy, bóle mięśni i stawów, itp.),</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większenie się ilości zażywania różnego rodzaju leków, a przede wszystkim: nasennych, uspokajających, związanych z chorobami serca, nadciśnieniem, chorobami reumatycznymi, itp.</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Subiektywne badania hałasu są szczególnie istotne, jeśli ich wyniki można skorelować</w:t>
        <w:br/>
        <w:t>z rezultatami obiektywnych pomiarów. Reprezentatywny przykład wyników takich działań przedstawić można na podstawie skali ocen opracowanej dla hałasu komunikacyjnego (PZH):</w:t>
      </w:r>
    </w:p>
    <w:p>
      <w:pPr>
        <w:pStyle w:val="Normal"/>
        <w:numPr>
          <w:ilvl w:val="0"/>
          <w:numId w:val="0"/>
        </w:numPr>
        <w:ind w:left="991" w:firstLine="427"/>
        <w:jc w:val="both"/>
        <w:rPr/>
      </w:pPr>
      <w:r>
        <w:rPr>
          <w:rFonts w:cs="Times New Roman" w:ascii="Times New Roman" w:hAnsi="Times New Roman"/>
        </w:rPr>
        <w:t>mała uciążliwość (hałasu)</w:t>
        <w:tab/>
        <w:tab/>
        <w:t>L</w:t>
      </w:r>
      <w:r>
        <w:rPr>
          <w:rFonts w:cs="Times New Roman" w:ascii="Times New Roman" w:hAnsi="Times New Roman"/>
          <w:vertAlign w:val="subscript"/>
        </w:rPr>
        <w:t>Aeq</w:t>
      </w:r>
      <w:r>
        <w:rPr>
          <w:rFonts w:cs="Times New Roman" w:ascii="Times New Roman" w:hAnsi="Times New Roman"/>
        </w:rPr>
        <w:t xml:space="preserve"> &lt; 52 dB,</w:t>
      </w:r>
    </w:p>
    <w:p>
      <w:pPr>
        <w:pStyle w:val="Normal"/>
        <w:numPr>
          <w:ilvl w:val="0"/>
          <w:numId w:val="0"/>
        </w:numPr>
        <w:ind w:left="991" w:firstLine="427"/>
        <w:jc w:val="both"/>
        <w:rPr/>
      </w:pPr>
      <w:r>
        <w:rPr>
          <w:rFonts w:cs="Times New Roman" w:ascii="Times New Roman" w:hAnsi="Times New Roman"/>
        </w:rPr>
        <w:t xml:space="preserve">średnia uciążliwość </w:t>
        <w:tab/>
        <w:tab/>
        <w:tab/>
        <w:t>52 &lt; L</w:t>
      </w:r>
      <w:r>
        <w:rPr>
          <w:rFonts w:cs="Times New Roman" w:ascii="Times New Roman" w:hAnsi="Times New Roman"/>
          <w:vertAlign w:val="subscript"/>
        </w:rPr>
        <w:t>Aeq</w:t>
      </w:r>
      <w:r>
        <w:rPr>
          <w:rFonts w:cs="Times New Roman" w:ascii="Times New Roman" w:hAnsi="Times New Roman"/>
        </w:rPr>
        <w:t xml:space="preserve"> &lt; 62 dB,</w:t>
      </w:r>
    </w:p>
    <w:p>
      <w:pPr>
        <w:pStyle w:val="Normal"/>
        <w:numPr>
          <w:ilvl w:val="0"/>
          <w:numId w:val="0"/>
        </w:numPr>
        <w:ind w:left="991" w:firstLine="427"/>
        <w:jc w:val="both"/>
        <w:rPr/>
      </w:pPr>
      <w:r>
        <w:rPr>
          <w:rFonts w:cs="Times New Roman" w:ascii="Times New Roman" w:hAnsi="Times New Roman"/>
        </w:rPr>
        <w:t>duża uciążliwość</w:t>
        <w:tab/>
        <w:t xml:space="preserve"> </w:t>
        <w:tab/>
        <w:tab/>
        <w:t>63 &lt; L</w:t>
      </w:r>
      <w:r>
        <w:rPr>
          <w:rFonts w:cs="Times New Roman" w:ascii="Times New Roman" w:hAnsi="Times New Roman"/>
          <w:vertAlign w:val="subscript"/>
        </w:rPr>
        <w:t>Aeq</w:t>
      </w:r>
      <w:r>
        <w:rPr>
          <w:rFonts w:cs="Times New Roman" w:ascii="Times New Roman" w:hAnsi="Times New Roman"/>
        </w:rPr>
        <w:t xml:space="preserve"> &lt; 70 dB,</w:t>
      </w:r>
    </w:p>
    <w:p>
      <w:pPr>
        <w:pStyle w:val="Normal"/>
        <w:numPr>
          <w:ilvl w:val="0"/>
          <w:numId w:val="0"/>
        </w:numPr>
        <w:ind w:left="991" w:firstLine="427"/>
        <w:jc w:val="both"/>
        <w:rPr/>
      </w:pPr>
      <w:r>
        <w:rPr>
          <w:rFonts w:cs="Times New Roman" w:ascii="Times New Roman" w:hAnsi="Times New Roman"/>
        </w:rPr>
        <w:t>bardzo duża uciążliwość</w:t>
        <w:tab/>
        <w:t xml:space="preserve"> </w:t>
        <w:tab/>
        <w:t>L</w:t>
      </w:r>
      <w:r>
        <w:rPr>
          <w:rFonts w:cs="Times New Roman" w:ascii="Times New Roman" w:hAnsi="Times New Roman"/>
          <w:vertAlign w:val="subscript"/>
        </w:rPr>
        <w:t xml:space="preserve">Aeq </w:t>
      </w:r>
      <w:r>
        <w:rPr>
          <w:rFonts w:cs="Times New Roman" w:ascii="Times New Roman" w:hAnsi="Times New Roman"/>
        </w:rPr>
        <w:t xml:space="preserve">&gt; 70 dB. </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Dokładniejsza analiza skali uciążliwości hałasu komunikacyjnego, zewnętrznego, ocenianego przez ludzi znajdujących się w pomieszczeniach wskazuje, ż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na zewnątrz pomieszczeń zawierający się w granicach do 50 dB praktycznie zupełnie nie jest uciążliwy,</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uciążliwość hałasu komunikacyjnego o poziomie nie przekraczającym 55 dB można ocenić jako niewielką, sporadycznie dającą znać o sobi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do 60 dB powoduje już znacznie więcej negatywnych ocen (ca 40%),</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efą przejściową" między przeciętną a bardzo dużą uciążliwością jest zakres poziomów ponad 55 dB do ok. 65 dB,</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powyżej 65 uciążliwość staje się bardzo duża (3/4 ocen negatywnych przy poziomie 70 dB).</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O klimacie akustycznym na obszarze gminy decyduje przede wszystkim emisja hałasu przez środki komunikacji drogowej. W chwili obecnej, h</w:t>
      </w:r>
      <w:r>
        <w:rPr>
          <w:rFonts w:cs="Times New Roman" w:ascii="Times New Roman" w:hAnsi="Times New Roman"/>
          <w:color w:val="000000"/>
        </w:rPr>
        <w:t>ałas drogowy na przeważającej części gminy, nie stanowi problemu wymagającego podejmowania jakichkolwiek kosztownych działań zmierzających do ochrony przed jego wpływem. Działania winny się skupiać przede wszystkim na utrzymywaniu dróg we właściwym stanie technicznym, prowadzeniu ich remontów i napraw, poszerzaniu i tworzeniu bezpiecznych dla pieszych poboczy oraz tworzeniu miejsc postojowych i parkingowych.</w:t>
        <w:br/>
        <w:t>Natomiast radykalniejszych rozwiązań wymaga krótki odcinek drogi krajowej i międzynarodowej, biegnącej przez centrum Domaradza. Sprawę rozwiąże planowana budowa drogi ekspresowej omijająca  miejscowość obwodnicą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1" w:name="__RefHeading___Toc92076025"/>
      <w:bookmarkEnd w:id="21"/>
      <w:r>
        <w:rPr>
          <w:rFonts w:cs="Times New Roman" w:ascii="Times New Roman" w:hAnsi="Times New Roman"/>
        </w:rPr>
        <w:t>II.5.3. System ochrony przyrody.</w:t>
      </w:r>
    </w:p>
    <w:p>
      <w:pPr>
        <w:pStyle w:val="Heading3"/>
        <w:keepNext w:val="false"/>
        <w:numPr>
          <w:ilvl w:val="0"/>
          <w:numId w:val="0"/>
        </w:numPr>
        <w:spacing w:lineRule="auto" w:line="240" w:before="0" w:after="0"/>
        <w:ind w:left="0" w:firstLine="709"/>
        <w:rPr>
          <w:rFonts w:ascii="Times New Roman" w:hAnsi="Times New Roman" w:cs="Times New Roman"/>
          <w:b w:val="false"/>
          <w:b w:val="false"/>
          <w:sz w:val="24"/>
        </w:rPr>
      </w:pPr>
      <w:r>
        <w:rPr>
          <w:rFonts w:cs="Times New Roman" w:ascii="Times New Roman" w:hAnsi="Times New Roman"/>
          <w:b w:val="false"/>
          <w:sz w:val="24"/>
        </w:rPr>
        <w:t>Gmina Domaradz znalazła się w podkarpackim obszarze funkcjonalnym „Zielone Karpaty” (WPOŚ). W ramach systemu ochrony przyrody na terenie gminy Domaradz, na wysuniętym na zachód cyplu sołectwa Domaradz , znajduje się fragment Czarnorzecko - Strzyżowskiego Parku Krajobrazowego (o powierzchni ca 400ha) utworzonego Rozporządzeniem Wojewody Krośnieńskiego nr 15 z dnia 7.04.1993 r., oraz przylegającego do niego Czarnorzeckiego Obszaru Chronionego Krajobrazu. Granica OChK sięga do doliny Stobnicy, a na północy obejmuje swym zasięgiem również fragment tej doliny (również 400 ha powierzchni). Tereny te stanowią równocześnie obszar węzłowy nr 32 –K (Pogórze Strzyżowsko – Dynwskie) Sieci ECONET - POLSKA o znaczeniu krajowym.</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Do północnej granicy gminy (sołectwo Barycz) przylega Hyżniańsko - Gwoźnicki Obszar Chronionego Krajobrazu z  rezerwatem leśnym „Wilcze”. Na terenie sołectwa Golcowa, w obrębie wierzchowinowej partii stoków nad Golcówką, projektowany jest rezerwat ochrony buczyny karpackiej Golcowa - Blizne</w:t>
        <w:b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ba rezerwaty istniejący i projektowany znajdują się w korytarzach ekologicznych ciągnących się przez teren gminy, wzdłuż wyniesień oddzielających doliny Baryczki i Golcówki na północy oraz Golcówki </w:t>
        <w:br/>
        <w:t>i Stobnicy na południu, łączących Pogórze Dynowskie z  obszarem węzłowym Pogórza Przemyskiego.</w:t>
      </w:r>
    </w:p>
    <w:p>
      <w:pPr>
        <w:pStyle w:val="Normal"/>
        <w:numPr>
          <w:ilvl w:val="0"/>
          <w:numId w:val="0"/>
        </w:numPr>
        <w:ind w:left="0" w:hanging="0"/>
        <w:jc w:val="both"/>
        <w:rPr/>
      </w:pPr>
      <w:r>
        <w:rPr>
          <w:rFonts w:cs="Times New Roman" w:ascii="Times New Roman" w:hAnsi="Times New Roman"/>
        </w:rPr>
        <w:t>Obszary chronione w granicach gminy Domaradz, tj.</w:t>
      </w:r>
      <w:r>
        <w:rPr>
          <w:rFonts w:cs="Times New Roman" w:ascii="Times New Roman" w:hAnsi="Times New Roman"/>
          <w:color w:val="000000"/>
        </w:rPr>
        <w:t xml:space="preserve"> Czarnorzecko- Strzyżowski Park Krajobrazowy </w:t>
        <w:br/>
        <w:t xml:space="preserve">i Czarnorzecki Obszar Chronionego Krajobrazu obejmują ochroną naturalnie zachowany, obszar  charakterystyczny dla Pogórza Dynowskiego. O jego walorach krajobrazowych stanowi rzeźba terenu </w:t>
        <w:br/>
        <w:t xml:space="preserve">z licznymi wzgórzami, poprzecinanymi gęstą siecią dolin, porośniętych lasami z zakrzewieniami śródpolnymi, urozmaicającymi szachownicę pól, poprzeplataną łąkami i pastwiskami, z zachowanym przysiółkowym osadnictwem, w tym również dolinę Stobnicy, z podmokłymi łąkami. </w:t>
      </w:r>
      <w:r>
        <w:rPr>
          <w:rFonts w:cs="Times New Roman" w:ascii="Times New Roman" w:hAnsi="Times New Roman"/>
        </w:rPr>
        <w:t xml:space="preserve">Dla tego obszaru należy sporządzić Miejscowy plan zagospodarowania przestrzennego uwzględniający obowiązujące nakazy i zakazy przy gospodarowaniu tym rejonem. </w:t>
      </w:r>
    </w:p>
    <w:p>
      <w:pPr>
        <w:pStyle w:val="Normal"/>
        <w:numPr>
          <w:ilvl w:val="0"/>
          <w:numId w:val="0"/>
        </w:numPr>
        <w:ind w:left="0" w:firstLine="709"/>
        <w:jc w:val="both"/>
        <w:rPr/>
      </w:pPr>
      <w:r>
        <w:rPr>
          <w:rFonts w:cs="Times New Roman" w:ascii="Times New Roman" w:hAnsi="Times New Roman"/>
        </w:rPr>
        <w:t xml:space="preserve">Ochroną przyrody objęte są też 4 drzewa -pomniki przyrody znajdujące się na terenie Golcowej </w:t>
        <w:br/>
        <w:t>(2 dęby i 2 lipy). Według „</w:t>
      </w:r>
      <w:r>
        <w:rPr>
          <w:rFonts w:cs="Times New Roman" w:ascii="Times New Roman" w:hAnsi="Times New Roman"/>
          <w:i/>
        </w:rPr>
        <w:t>Studium uwarunkowań przyrodniczych...”</w:t>
      </w:r>
      <w:r>
        <w:rPr>
          <w:rFonts w:cs="Times New Roman" w:ascii="Times New Roman" w:hAnsi="Times New Roman"/>
        </w:rPr>
        <w:t xml:space="preserve"> na terenie gminy znajduje się jeszcze wiele starych, dobrze utrzymanych drzew, kwalifikujących się do ochrony. </w:t>
      </w:r>
      <w:r>
        <w:rPr>
          <w:rFonts w:cs="Times New Roman" w:ascii="Times New Roman" w:hAnsi="Times New Roman"/>
          <w:color w:val="000000"/>
        </w:rPr>
        <w:t>Wymaga to podjęcia stosownych działań prawnych.</w:t>
      </w:r>
    </w:p>
    <w:p>
      <w:pPr>
        <w:pStyle w:val="Normal"/>
        <w:ind w:firstLine="709"/>
        <w:jc w:val="both"/>
        <w:rPr/>
      </w:pPr>
      <w:r>
        <w:rPr>
          <w:rFonts w:cs="Times New Roman" w:ascii="Times New Roman" w:hAnsi="Times New Roman"/>
          <w:color w:val="000000"/>
          <w:spacing w:val="-5"/>
        </w:rPr>
        <w:t xml:space="preserve">Wszystkie lasy  państwowe na terenie gminy zostały uznane za </w:t>
      </w:r>
      <w:r>
        <w:rPr>
          <w:rFonts w:cs="Times New Roman" w:ascii="Times New Roman" w:hAnsi="Times New Roman"/>
          <w:b/>
          <w:color w:val="000000"/>
          <w:spacing w:val="-5"/>
        </w:rPr>
        <w:t>lasy ochronne</w:t>
      </w:r>
      <w:r>
        <w:rPr>
          <w:rFonts w:cs="Times New Roman" w:ascii="Times New Roman" w:hAnsi="Times New Roman"/>
          <w:color w:val="000000"/>
          <w:spacing w:val="-5"/>
        </w:rPr>
        <w:t xml:space="preserve"> (glebochronne </w:t>
        <w:br/>
        <w:t xml:space="preserve">i wodochronne), co również  narzuca określone sposoby gospodarowania. </w:t>
      </w:r>
    </w:p>
    <w:p>
      <w:pPr>
        <w:pStyle w:val="Normal"/>
        <w:shd w:fill="FFFFFF" w:val="clear"/>
        <w:ind w:right="24" w:firstLine="331"/>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ind w:right="24" w:firstLine="331"/>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2" w:name="__RefHeading___Toc92076027"/>
      <w:bookmarkEnd w:id="22"/>
      <w:r>
        <w:rPr>
          <w:rFonts w:cs="Times New Roman" w:ascii="Times New Roman" w:hAnsi="Times New Roman"/>
        </w:rPr>
        <w:t>II.5.4. Zalesienia.</w:t>
      </w:r>
    </w:p>
    <w:p>
      <w:pPr>
        <w:pStyle w:val="BodyText24"/>
        <w:ind w:firstLine="709"/>
        <w:jc w:val="both"/>
        <w:rPr>
          <w:rFonts w:ascii="Times New Roman" w:hAnsi="Times New Roman" w:cs="Times New Roman"/>
          <w:sz w:val="24"/>
        </w:rPr>
      </w:pPr>
      <w:r>
        <w:rPr>
          <w:rFonts w:cs="Times New Roman" w:ascii="Times New Roman" w:hAnsi="Times New Roman"/>
          <w:sz w:val="24"/>
        </w:rPr>
        <w:t>Zwiększenie lesistości kraju jest jednym z celów polityki ekologicznej Państwa. Najbardziej aktualne zasady i kierunki tej formy poprawy stanu środowiska znalazły odzwierciedlenie w Krajowym Programie Zwiększania Lesistości (aktualizacja w 2003 r.).  Celem rządowego programu zwiększania lesistości na lata 2001 - 2020  jest zapewnienie  warunków do zwiększenia lesistości do 30%.</w:t>
      </w:r>
    </w:p>
    <w:p>
      <w:pPr>
        <w:pStyle w:val="BodyText24"/>
        <w:ind w:firstLine="709"/>
        <w:jc w:val="both"/>
        <w:rPr>
          <w:rFonts w:ascii="Times New Roman" w:hAnsi="Times New Roman" w:cs="Times New Roman"/>
          <w:sz w:val="24"/>
        </w:rPr>
      </w:pPr>
      <w:r>
        <w:rPr>
          <w:rFonts w:cs="Times New Roman" w:ascii="Times New Roman" w:hAnsi="Times New Roman"/>
          <w:sz w:val="24"/>
        </w:rPr>
      </w:r>
    </w:p>
    <w:p>
      <w:pPr>
        <w:pStyle w:val="BodyText24"/>
        <w:ind w:firstLine="709"/>
        <w:jc w:val="both"/>
        <w:rPr>
          <w:rFonts w:ascii="Times New Roman" w:hAnsi="Times New Roman" w:cs="Times New Roman"/>
          <w:sz w:val="24"/>
        </w:rPr>
      </w:pPr>
      <w:r>
        <w:rPr>
          <w:rFonts w:cs="Times New Roman" w:ascii="Times New Roman" w:hAnsi="Times New Roman"/>
          <w:sz w:val="24"/>
        </w:rPr>
        <w:t>Obecnie w gminie Domaradz lesistość wynosi 20,1 %. Integralną częścią programu jes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przestrzenny model zwiększania lesistości (obejmujący ustalenie preferencji zalesieniowych gmin) oraz rozmiar zalesień w układzie kraju, województw i powiatów,</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łożenia programów regionalnych i lokaln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dania dla administracji rządowej, władz samorządowych na szczeblu wojewódzkim, powiatowym i gminnym oraz dla gospodarki lesnej</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 xml:space="preserve">udział użytków rolnych w Polsce południowo - wschodniej jest zbliżony do średniej krajowej (59,2%) i wynosi  w woj. podkarpackim 52,8%, zaś w gminie Domaradz 62,3 %.  </w:t>
      </w:r>
    </w:p>
    <w:p>
      <w:pPr>
        <w:pStyle w:val="BodyText21"/>
        <w:rPr>
          <w:rFonts w:ascii="Times New Roman" w:hAnsi="Times New Roman" w:cs="Times New Roman"/>
        </w:rPr>
      </w:pPr>
      <w:r>
        <w:rPr>
          <w:rFonts w:cs="Times New Roman" w:ascii="Times New Roman" w:hAnsi="Times New Roman"/>
        </w:rPr>
        <w:tab/>
        <w:t>Zalesienia powinny służyć wzmaganiu wodo- i glebochronnej funkcji lasów, (wszystkie lasy na terenie gminy zostały uznane za ochronne). Zalesianie gruntów porolnych powinno sprzyjać tworzeniu zwartych kompleksów leśnych, o racjonalnej granicy rolno-leśnej, a także tworzeniu zwartego systemu przyrodniczego łącznie z innymi obszarami o funkcjach ekologicznych. Zalesienia powinny uwzględniać tworzenie korytarzy ekologicznych pomiędzy dużymi kompleksami leśnymi.</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ab/>
        <w:t>Jednocześnie z programu zalesień należy bezwzględnie wykluczyć następujące kategorie użytkowania ziemi :</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grunty rolne i śródpolne nieużytki zaliczane do siedlisk priorytetowych w programie rolno-środowiskowym (np. bagna, mszary, torfowiska, oczka wodne, solniska, trzcinowiska i inne siedliska okresowo podmokłe, murawy kserotermiczne, remizy, wrzosowiska, wydmy, gołoborza i wychodnie skalne), nie chronione lub objęte ochroną prawną jako np. użytki ekologiczne,</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miejsca cenne z historycznego bądź archeologicznego punktu widzenia.</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 xml:space="preserve">Na terenie obszarów chronionych oraz projektowanej sieci obszarów NATURA 2000 decyzje </w:t>
        <w:br/>
        <w:t xml:space="preserve">o zalesieniu muszą być zgodne z planami ochrony tych obszarów lub w przypadku braku takich </w:t>
        <w:br/>
        <w:t>planów, zaopiniowanie przez właściwe służby ochrony przyrody zgodnie z kompetencjami (dyrektor parku krajobrazowego, wojewódzki konserwator przyrody). Kontrolowanych decyzji wymagać będą projekty zalesiania:</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siedlisk zlokalizowanych w dolinach rzek i na terenie zabagnionych obniżeń,</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 xml:space="preserve">rolniczych polan (enklawy) puszczańskich o walorach przyrodniczych i kulturowych </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obszarów o wybitnych walorach widokowych (obszary takie należy zaznaczyć w planach zagospodarowania przestrzennego gmin).</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pPr>
      <w:r>
        <w:rPr>
          <w:rFonts w:cs="Times New Roman" w:ascii="Times New Roman" w:hAnsi="Times New Roman"/>
        </w:rPr>
        <w:tab/>
        <w:t>Przy określaniu zasad kwalifikowania gruntów porolnych oraz kryteriów ich wyłączania na</w:t>
      </w:r>
      <w:r>
        <w:rPr>
          <w:rFonts w:cs="Times New Roman" w:ascii="Times New Roman" w:hAnsi="Times New Roman"/>
          <w:u w:val="single"/>
        </w:rPr>
        <w:t xml:space="preserve"> </w:t>
      </w:r>
      <w:r>
        <w:rPr>
          <w:rFonts w:cs="Times New Roman" w:ascii="Times New Roman" w:hAnsi="Times New Roman"/>
        </w:rPr>
        <w:t xml:space="preserve">obszarach wyżynnych, podgórskich i górskich, o zróżnicowanej rzeźbie terenu,. nie jakość gruntu, lecz jego lokalizacja (usytuowanie stokowe, wysokościowe) stanowi głównie o kwalifikacji do zalesień. </w:t>
      </w:r>
    </w:p>
    <w:p>
      <w:pPr>
        <w:pStyle w:val="Tekstpodstawowyanita1a2"/>
        <w:spacing w:lineRule="auto" w:line="240"/>
        <w:rPr>
          <w:rFonts w:ascii="Times New Roman" w:hAnsi="Times New Roman" w:cs="Times New Roman"/>
        </w:rPr>
      </w:pPr>
      <w:r>
        <w:rPr>
          <w:rFonts w:cs="Times New Roman" w:ascii="Times New Roman" w:hAnsi="Times New Roman"/>
        </w:rPr>
        <w:t xml:space="preserve">Realizacja programu zwiększania lesistości odbywać się będzie w drodze ustalenia przeznaczania gruntów do leśnego zagospodarowania w miejscowym planie przestrzennego zagospodarowania, </w:t>
        <w:br/>
        <w:t xml:space="preserve">(z zachowaniem warunków określonych w ustawach) lub w studium uwarunkowań i kierunków zagospodarowania przestrzennego gminy. Realizacji zalesień powinno sprzyjać powstawanie stowarzyszeń właścicieli lasów prywatnych. </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W Gminie Domaradz szczególne znaczenie będą odgrywały  zalesienia (zadrzewienia) śródpolne mające znaczenie glebochronne - przeciwdziałające osuwiskom , a także zatrzymujące powierzchniowe spływy wody.</w:t>
      </w:r>
    </w:p>
    <w:p>
      <w:pPr>
        <w:pStyle w:val="Normal"/>
        <w:shd w:fill="FFFFFF" w:val="clear"/>
        <w:ind w:right="24" w:firstLine="709"/>
        <w:jc w:val="both"/>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Powinny być także sporządzone Plany zalesieniowe Gminy na okres objęty Programem Ochrony Środowiska, uwzględniające wszystkie wymienione uwagi, a przede wszystkim fakt, że zalesianie jest praktycznie jedynym ratunkiem dla zdegradowanych terenów osuwiskowych. Nie bez znaczenia są dopłaty do powierzchni zalesianych, a dla zboczy o nachyleniu powyżej 12%  są one o 40% wyższe.</w:t>
      </w:r>
    </w:p>
    <w:p>
      <w:pPr>
        <w:pStyle w:val="Normal"/>
        <w:shd w:fill="FFFFFF" w:val="clear"/>
        <w:ind w:right="24" w:hanging="0"/>
        <w:jc w:val="both"/>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sz w:val="24"/>
        </w:rPr>
      </w:pPr>
      <w:bookmarkStart w:id="23" w:name="__RefHeading___Toc92076028"/>
      <w:bookmarkEnd w:id="23"/>
      <w:r>
        <w:rPr>
          <w:rFonts w:cs="Times New Roman" w:ascii="Times New Roman" w:hAnsi="Times New Roman"/>
        </w:rPr>
        <w:t>II.5.5. Gospodarka odpadami</w:t>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komunalne.</w:t>
      </w:r>
    </w:p>
    <w:p>
      <w:pPr>
        <w:pStyle w:val="BodyTextIndent21"/>
        <w:tabs>
          <w:tab w:val="left" w:pos="709" w:leader="none"/>
        </w:tabs>
        <w:spacing w:lineRule="auto" w:line="240"/>
        <w:ind w:hanging="0"/>
        <w:rPr/>
      </w:pPr>
      <w:r>
        <w:rPr>
          <w:rFonts w:cs="Times New Roman" w:ascii="Times New Roman" w:hAnsi="Times New Roman"/>
          <w:sz w:val="24"/>
        </w:rPr>
        <w:t xml:space="preserve">Szczegółowe dane dotyczące gospodarki odpadami na terenie gminy zawiera Plan gospodarki odpadami na lata 2004 - 2010. Poniżej zestawiono niektóre dane charakteryzujące aktualny stan gospodarki odpadami w gminie Domaradz. Analiza specyfiki wiejskich odpadów wykazuje, że są to odpady z małą ilością części organicznych - na ogół cała biomasa zostaje spożytkowana w gospodarstwach domowych. To samo dotyczy makulatury i drewna - zostają one wykorzystane do spalania w domowych kotłowniach. Pozostałe odpady komunalne i komunalnopodobne do końca 2004 r. gromadzone były w 34 kontenerach. Obecnie odbywa się zbiórka do worków które w większości są odbierane przez Firmę „Zagroda” ze Strzyżowa. </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0  - Ilości odpadów zbieranych (według ankiet)</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6095" w:type="dxa"/>
        <w:jc w:val="center"/>
        <w:tblInd w:w="0" w:type="dxa"/>
        <w:tblLayout w:type="fixed"/>
        <w:tblCellMar>
          <w:top w:w="0" w:type="dxa"/>
          <w:left w:w="70" w:type="dxa"/>
          <w:bottom w:w="0" w:type="dxa"/>
          <w:right w:w="70" w:type="dxa"/>
        </w:tblCellMar>
      </w:tblPr>
      <w:tblGrid>
        <w:gridCol w:w="1960"/>
        <w:gridCol w:w="2067"/>
        <w:gridCol w:w="206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2 w M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3 w Mg</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aryc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8,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3,3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omarad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6,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1,8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Golcow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4,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2,2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29,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37,48</w:t>
            </w:r>
          </w:p>
        </w:tc>
      </w:tr>
    </w:tbl>
    <w:p>
      <w:pPr>
        <w:pStyle w:val="Tekstpodstawowywcity2"/>
        <w:spacing w:lineRule="auto" w:line="240"/>
        <w:jc w:val="center"/>
        <w:rPr/>
      </w:pPr>
      <w:r>
        <w:rPr>
          <w:rFonts w:cs="Times New Roman" w:ascii="Times New Roman" w:hAnsi="Times New Roman"/>
          <w:sz w:val="20"/>
        </w:rPr>
        <w:tab/>
        <w:tab/>
        <w:tab/>
        <w:tab/>
        <w:tab/>
        <w:tab/>
        <w:tab/>
      </w:r>
      <w:r>
        <w:rPr>
          <w:rFonts w:cs="Times New Roman" w:ascii="Times New Roman" w:hAnsi="Times New Roman"/>
          <w:i/>
          <w:sz w:val="20"/>
        </w:rPr>
        <w:t>wg ankiet</w:t>
      </w:r>
    </w:p>
    <w:p>
      <w:pPr>
        <w:pStyle w:val="Tekstpodstawowywcity2"/>
        <w:spacing w:lineRule="auto" w:line="240"/>
        <w:rPr>
          <w:rFonts w:ascii="Times New Roman" w:hAnsi="Times New Roman" w:cs="Times New Roman"/>
          <w:i/>
          <w:i/>
          <w:sz w:val="24"/>
        </w:rPr>
      </w:pPr>
      <w:r>
        <w:rPr>
          <w:rFonts w:cs="Times New Roman" w:ascii="Times New Roman" w:hAnsi="Times New Roman"/>
          <w:i/>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1  -  Ilość odpadów teoretyczna ( stan na 31.12.2002)</w:t>
      </w:r>
    </w:p>
    <w:p>
      <w:pPr>
        <w:pStyle w:val="Tekstpodstawowywcity2"/>
        <w:spacing w:lineRule="auto" w:line="24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0" w:type="dxa"/>
          <w:bottom w:w="0" w:type="dxa"/>
          <w:right w:w="70" w:type="dxa"/>
        </w:tblCellMar>
      </w:tblPr>
      <w:tblGrid>
        <w:gridCol w:w="1560"/>
        <w:gridCol w:w="1499"/>
        <w:gridCol w:w="1484"/>
        <w:gridCol w:w="1418"/>
        <w:gridCol w:w="1417"/>
        <w:gridCol w:w="1341"/>
      </w:tblGrid>
      <w:tr>
        <w:trPr>
          <w:trHeight w:val="470" w:hRule="atLeast"/>
        </w:trPr>
        <w:tc>
          <w:tcPr>
            <w:tcW w:w="15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ilość mieszkańców</w:t>
            </w:r>
          </w:p>
        </w:tc>
        <w:tc>
          <w:tcPr>
            <w:tcW w:w="290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gminnych</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KPGO</w:t>
            </w:r>
          </w:p>
        </w:tc>
      </w:tr>
      <w:tr>
        <w:trPr>
          <w:trHeight w:val="493"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34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36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1"/>
              <w:spacing w:lineRule="auto" w:line="240"/>
              <w:ind w:hanging="0"/>
              <w:jc w:val="center"/>
              <w:rPr>
                <w:rFonts w:ascii="Times New Roman" w:hAnsi="Times New Roman" w:cs="Times New Roman"/>
                <w:sz w:val="20"/>
              </w:rPr>
            </w:pPr>
            <w:r>
              <w:rPr>
                <w:rFonts w:cs="Times New Roman" w:ascii="Times New Roman" w:hAnsi="Times New Roman"/>
                <w:sz w:val="20"/>
              </w:rPr>
              <w:t>Razem</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43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6</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rPr>
          <w:rFonts w:ascii="Times New Roman" w:hAnsi="Times New Roman" w:cs="Times New Roman"/>
          <w:color w:val="000000"/>
          <w:sz w:val="24"/>
        </w:rPr>
      </w:pPr>
      <w:r>
        <w:rPr>
          <w:rFonts w:cs="Times New Roman" w:ascii="Times New Roman" w:hAnsi="Times New Roman"/>
          <w:color w:val="000000"/>
          <w:sz w:val="24"/>
        </w:rPr>
        <w:t>W ogólnym zarysie kierunki przepływu odpadów komunalnych kształtują się następująco:</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Import</w:t>
      </w:r>
      <w:r>
        <w:rPr>
          <w:rFonts w:cs="Times New Roman" w:ascii="Times New Roman" w:hAnsi="Times New Roman"/>
          <w:color w:val="000000"/>
          <w:sz w:val="24"/>
        </w:rPr>
        <w:t xml:space="preserve">” odpadów, tj. przywóz odpadów spoza gminy nie występuje w tej grupie odpadów. </w:t>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Eksport</w:t>
      </w:r>
      <w:r>
        <w:rPr>
          <w:rFonts w:cs="Times New Roman" w:ascii="Times New Roman" w:hAnsi="Times New Roman"/>
          <w:color w:val="000000"/>
          <w:sz w:val="24"/>
        </w:rPr>
        <w:t>” dotyczy odpadów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hanging="0"/>
        <w:jc w:val="center"/>
        <w:rPr/>
      </w:pPr>
      <w:r>
        <w:rPr>
          <w:rFonts w:cs="Times New Roman" w:ascii="Times New Roman" w:hAnsi="Times New Roman"/>
          <w:b/>
          <w:sz w:val="24"/>
        </w:rPr>
        <w:t>Tabela Nr 12     Wysypiska odpadów dla powiatu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Normal"/>
        <w:numPr>
          <w:ilvl w:val="0"/>
          <w:numId w:val="0"/>
        </w:numPr>
        <w:ind w:left="0" w:hanging="0"/>
        <w:rPr>
          <w:rFonts w:ascii="Times New Roman" w:hAnsi="Times New Roman" w:cs="Times New Roman"/>
          <w:i/>
          <w:i/>
          <w:sz w:val="16"/>
        </w:rPr>
      </w:pPr>
      <w:r>
        <w:rPr>
          <w:rFonts w:cs="Times New Roman" w:ascii="Times New Roman" w:hAnsi="Times New Roman"/>
          <w:i/>
          <w:sz w:val="16"/>
        </w:rPr>
      </w:r>
    </w:p>
    <w:p>
      <w:pPr>
        <w:pStyle w:val="Normal"/>
        <w:ind w:firstLine="708"/>
        <w:jc w:val="both"/>
        <w:rPr>
          <w:rFonts w:ascii="Times New Roman" w:hAnsi="Times New Roman" w:cs="Times New Roman"/>
        </w:rPr>
      </w:pPr>
      <w:r>
        <w:rPr>
          <w:rFonts w:cs="Times New Roman" w:ascii="Times New Roman" w:hAnsi="Times New Roman"/>
        </w:rPr>
        <w:t>Oferta zbiórki odpadów komunalnych skierowana jest do całej gminy, ponieważ teoretycznie cała populacja gminy powinna brać udział w gromadzeniu odpadów w wystawianych workach czy kontenerach. Ale wydaje się, że w dalszym ciągu, część nie odbieranych odpadów trafia do środowiska w sposób niekontrolowany (spalanie, zakopywanie, deponowanie na tzw. dzikich wysypiskach) powodując jego zanieczyszczenie. Na terenach wiejskich część odpadów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w:t>
      </w:r>
    </w:p>
    <w:p>
      <w:pPr>
        <w:pStyle w:val="Tekstpodstawowyanita1a2"/>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b/>
          <w:b/>
          <w:i/>
          <w:i/>
        </w:rPr>
      </w:pPr>
      <w:r>
        <w:rPr>
          <w:rFonts w:cs="Times New Roman" w:ascii="Times New Roman" w:hAnsi="Times New Roman"/>
          <w:b/>
          <w:i/>
        </w:rPr>
        <w:t>Odpady przemysłowe</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t xml:space="preserve">Odpady od podmiotów gospodarczych i niebezpieczne z terenu zakładów powinno się gromadzić </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i usuwać  ew. utylizować  zgodnie z udzielonymi pozwoleniami. Zbiórkę tych odpadów na podstawie zawartych umów, prowadzą odpowiednie podmioty( odpady medyczne Firma KOBOST z Woli Rzędzińskiej, padlinę UTIRES z Leżachowa gm. Sieniawa)</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b/>
          <w:b/>
          <w:sz w:val="24"/>
        </w:rPr>
      </w:pPr>
      <w:r>
        <w:rPr>
          <w:rFonts w:cs="Times New Roman" w:ascii="Times New Roman" w:hAnsi="Times New Roman"/>
          <w:b/>
          <w:sz w:val="24"/>
        </w:rPr>
        <w:t>Tabela nr 13  -  Ilość i rodzaj odpadów powstających w sektorze gospodarczym.</w:t>
      </w:r>
    </w:p>
    <w:p>
      <w:pPr>
        <w:pStyle w:val="Tekstpodstawowywcity2"/>
        <w:spacing w:lineRule="auto" w:line="240"/>
        <w:ind w:firstLine="709"/>
        <w:jc w:val="center"/>
        <w:rPr>
          <w:rFonts w:ascii="Times New Roman" w:hAnsi="Times New Roman" w:cs="Times New Roman"/>
          <w:b/>
          <w:b/>
          <w:i/>
          <w:i/>
          <w:sz w:val="24"/>
        </w:rPr>
      </w:pPr>
      <w:r>
        <w:rPr>
          <w:rFonts w:cs="Times New Roman" w:ascii="Times New Roman" w:hAnsi="Times New Roman"/>
          <w:b/>
          <w:i/>
          <w:sz w:val="24"/>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23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b/>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rPr>
          <w:rFonts w:ascii="Times New Roman" w:hAnsi="Times New Roman" w:cs="Times New Roman"/>
          <w:i/>
          <w:i/>
          <w:sz w:val="24"/>
        </w:rPr>
      </w:pPr>
      <w:r>
        <w:rPr>
          <w:rFonts w:cs="Times New Roman" w:ascii="Times New Roman" w:hAnsi="Times New Roman"/>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niebezpieczne.</w:t>
      </w:r>
    </w:p>
    <w:p>
      <w:pPr>
        <w:pStyle w:val="BodyTextIndent21"/>
        <w:spacing w:lineRule="auto" w:line="240"/>
        <w:rPr>
          <w:rFonts w:ascii="Times New Roman" w:hAnsi="Times New Roman" w:cs="Times New Roman"/>
          <w:sz w:val="24"/>
        </w:rPr>
      </w:pPr>
      <w:r>
        <w:rPr>
          <w:rFonts w:cs="Times New Roman" w:ascii="Times New Roman" w:hAnsi="Times New Roman"/>
          <w:sz w:val="24"/>
        </w:rPr>
        <w:t xml:space="preserve">W praktyce należy założyć również powstawanie odpadów niebezpiecznych, w tym także </w:t>
        <w:br/>
        <w:t>w gospodarstwach domowych. Poniższe tabele określają wielkości tych odpadów w rozbiciu na sektor gospodarczy i odpady komunalne.</w:t>
      </w:r>
    </w:p>
    <w:p>
      <w:pPr>
        <w:pStyle w:val="BodyTextIndent21"/>
        <w:spacing w:lineRule="auto" w:line="240"/>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t>Tabela Nr 14  -  Rodzaje i ilości odpadów niebezpiecznych z sektora gospodarczego.</w:t>
      </w:r>
    </w:p>
    <w:p>
      <w:pPr>
        <w:pStyle w:val="Tekstpodstawowywcity2"/>
        <w:spacing w:lineRule="auto" w:line="240"/>
        <w:ind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pacing w:lineRule="auto" w:line="240" w:before="0" w:after="0"/>
              <w:ind w:left="0" w:right="0" w:hanging="0"/>
              <w:rPr>
                <w:rFonts w:ascii="Times New Roman" w:hAnsi="Times New Roman" w:cs="Times New Roman"/>
                <w:sz w:val="20"/>
              </w:rPr>
            </w:pPr>
            <w:r>
              <w:rPr>
                <w:rFonts w:cs="Times New Roman" w:ascii="Times New Roman" w:hAnsi="Times New Roman"/>
                <w:sz w:val="20"/>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15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wcity2"/>
        <w:spacing w:lineRule="auto" w:line="240"/>
        <w:ind w:left="2127" w:firstLine="709"/>
        <w:rPr>
          <w:rFonts w:ascii="Times New Roman" w:hAnsi="Times New Roman" w:cs="Times New Roman"/>
          <w:sz w:val="20"/>
        </w:rPr>
      </w:pPr>
      <w:r>
        <w:rPr>
          <w:rFonts w:cs="Times New Roman" w:ascii="Times New Roman" w:hAnsi="Times New Roman"/>
          <w:sz w:val="20"/>
        </w:rPr>
        <w:tab/>
        <w:tab/>
        <w:tab/>
        <w:tab/>
        <w:tab/>
        <w:tab/>
        <w:tab/>
        <w:tab/>
        <w:t>wg GPG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4" w:name="__RefHeading___Toc92076029"/>
      <w:r>
        <w:rPr>
          <w:rFonts w:cs="Times New Roman" w:ascii="Times New Roman" w:hAnsi="Times New Roman"/>
        </w:rPr>
        <w:t>II.5.6. Gospodarka wodno - ściekowa i stan czystości wód powierzchniowych</w:t>
      </w:r>
      <w:bookmarkEnd w:id="24"/>
      <w:r>
        <w:rPr>
          <w:rFonts w:cs="Times New Roman" w:ascii="Times New Roman" w:hAnsi="Times New Roman"/>
        </w:rPr>
        <w:t xml:space="preserve"> </w:t>
      </w:r>
    </w:p>
    <w:p>
      <w:pPr>
        <w:pStyle w:val="Heading4"/>
        <w:ind w:firstLine="708"/>
        <w:rPr>
          <w:rFonts w:ascii="Times New Roman" w:hAnsi="Times New Roman" w:cs="Times New Roman"/>
        </w:rPr>
      </w:pPr>
      <w:r>
        <w:rPr>
          <w:rFonts w:cs="Times New Roman" w:ascii="Times New Roman" w:hAnsi="Times New Roman"/>
        </w:rPr>
        <w:t>II.5.6.1. Wody powierzchniowe.</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olor w:val="000000"/>
        </w:rPr>
      </w:pPr>
      <w:r>
        <w:rPr>
          <w:rFonts w:cs="Times New Roman" w:ascii="Times New Roman" w:hAnsi="Times New Roman"/>
          <w:color w:val="000000"/>
        </w:rPr>
        <w:t>Teren gminy Domaradz leży w zlewni Wisłoka i Sanu, w strefie wododziałowej pomiędzy dorzeczami dopływu Wisłoka , Stobnicy z Golcówką oraz Baryczki  bezpośredniego dopływu San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W 2003 roku Wojewódzki Inspektorat Ochrony Środowiska w Rzeszowie prowadził badania jakości wód w rzekach województwa  podkarpackiego według programu “Państwowego Monitoringu Środowiska na lata 1998-2002”. Ustalone na rzekach przekroje pomiarowo - kontrolne, tworzą sieci pomiarowe monitoringu, funkcjonującego na poziomie krajowym i regionalnym. Stobnica prowadzi wody nie odpowiadające normom z uwagi na przekroczenia bakteriologiczne . Zawartość fosforanów powoduje, że wody te zaliczane są do III klasy czystości .Prawdopodobnie wody pozostałych cieków na terenie gminy są podobne, ze względu na podobne warunki ,w jakich te rzeki płyną. Na terenie gminy do wód powierzchniowych trafia pośrednio i bezpośrednio większość nie oczyszczonych ścieków domowych, a także spływów z uprawy gruntów (obornik, gnojówka i nawozy sztuczne).</w:t>
      </w:r>
    </w:p>
    <w:p>
      <w:pPr>
        <w:pStyle w:val="BodyText2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Tereny zalewowe.</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Cała sieć rzeczna gminy Domaradz charakteryzuje się górskim reżimem, w którym występują dwa okresy wysokich stanów  wód: </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Roztopowy III-IV</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Opadowy VI –V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otoki płynące przez teren gminy gwałtownie reagują na obfite opady burzowe i roztopy. Niewielka długość tych cieków, duże ich spadki, bezleśność w dorzeczu powodują ,że wzbierają one nagle i zamieniają swoje przepływy z niewielkich cieków na rwące poto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miejscach występowania sztucznych przeszkód, zmniejszających prześwit dolin, takich jak nasypy drogowe, rzeki nie mieszczą swych wód w korycie i zalewają doliny. Tereny zalewowe występują też </w:t>
        <w:br/>
        <w:t>w obrębie płaskich dolin Stobnicy i Golców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r>
      <w:r>
        <w:rPr>
          <w:rFonts w:cs="Times New Roman" w:ascii="Times New Roman" w:hAnsi="Times New Roman"/>
          <w:b/>
          <w:i/>
          <w:color w:val="000000"/>
        </w:rPr>
        <w:t>Zbiorniki wodne.</w:t>
      </w:r>
    </w:p>
    <w:p>
      <w:pPr>
        <w:pStyle w:val="Normal"/>
        <w:ind w:firstLine="709"/>
        <w:jc w:val="both"/>
        <w:rPr/>
      </w:pPr>
      <w:r>
        <w:rPr>
          <w:rFonts w:cs="Times New Roman" w:ascii="Times New Roman" w:hAnsi="Times New Roman"/>
          <w:color w:val="000000"/>
        </w:rPr>
        <w:t>Na terenie gminy Domaradz, obecnie nie ma zbiorników wód powierzchniowych. W „Programie małej retencji województwa</w:t>
      </w:r>
      <w:r>
        <w:rPr>
          <w:rFonts w:cs="Times New Roman" w:ascii="Times New Roman" w:hAnsi="Times New Roman"/>
        </w:rPr>
        <w:t xml:space="preserve"> rzeszowskiego" nie jest przewidziana budowa zbiorników retencyjnych </w:t>
        <w:br/>
        <w:t>w gminie. Niemniej jest to inwestycja bardzo pożądana zarówno z uwagi na turystyczne uatrakcyjnienie terenu jak i względy przeciwpowodziowe. Do „małej retencji” typuje się boczne dopływy potoku Golcówka oraz potok Budziszański w Domaradzu.</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i/>
        </w:rPr>
        <w:t>Melioracje.</w:t>
      </w:r>
    </w:p>
    <w:p>
      <w:pPr>
        <w:pStyle w:val="Normal"/>
        <w:ind w:firstLine="709"/>
        <w:jc w:val="both"/>
        <w:rPr>
          <w:rFonts w:ascii="Times New Roman" w:hAnsi="Times New Roman" w:cs="Times New Roman"/>
        </w:rPr>
      </w:pPr>
      <w:r>
        <w:rPr>
          <w:rFonts w:cs="Times New Roman" w:ascii="Times New Roman" w:hAnsi="Times New Roman"/>
        </w:rPr>
        <w:t>Znaczna część terenów rolnych na terenie gminy została zmeliorowana. Melioracje  swoim zasięgiem obejmują dolinę rzeki Stobnicy.</w:t>
      </w:r>
    </w:p>
    <w:p>
      <w:pPr>
        <w:pStyle w:val="Normal"/>
        <w:ind w:firstLine="709"/>
        <w:jc w:val="both"/>
        <w:rPr>
          <w:rFonts w:ascii="Times New Roman" w:hAnsi="Times New Roman" w:cs="Times New Roman"/>
        </w:rPr>
      </w:pPr>
      <w:r>
        <w:rPr>
          <w:rFonts w:cs="Times New Roman" w:ascii="Times New Roman" w:hAnsi="Times New Roman"/>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6.2. Gospodarka ściekowa.</w:t>
      </w:r>
    </w:p>
    <w:p>
      <w:pPr>
        <w:pStyle w:val="Normal"/>
        <w:numPr>
          <w:ilvl w:val="0"/>
          <w:numId w:val="0"/>
        </w:numPr>
        <w:spacing w:before="360" w:after="0"/>
        <w:ind w:left="0" w:firstLine="720"/>
        <w:jc w:val="both"/>
        <w:rPr/>
      </w:pPr>
      <w:r>
        <w:rPr>
          <w:rFonts w:cs="Times New Roman" w:ascii="Times New Roman" w:hAnsi="Times New Roman"/>
          <w:color w:val="000000"/>
        </w:rPr>
        <w:t>W Domaradzu funkcjonuje mechaniczno - biologiczna oczyszczalnia ścieków o przepustowości 150 m</w:t>
      </w:r>
      <w:r>
        <w:rPr>
          <w:rFonts w:cs="Times New Roman" w:ascii="Times New Roman" w:hAnsi="Times New Roman"/>
          <w:color w:val="000000"/>
          <w:vertAlign w:val="superscript"/>
        </w:rPr>
        <w:t>3</w:t>
      </w:r>
      <w:r>
        <w:rPr>
          <w:rFonts w:cs="Times New Roman" w:ascii="Times New Roman" w:hAnsi="Times New Roman"/>
          <w:color w:val="000000"/>
        </w:rPr>
        <w:t>/d. Pozwolenie wodno-prawne: Wojewody Krośnieńskiego OŚ -II-6210/62/97 z dnia 10.09.1997r , ważne do 30.04.2005 r.</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Na oczyszczalnię odprowadza ścieki poprzez 4,9 km. kanalizację, około 12 % zabudowy Domaradza (instytucje użyteczności publicznej i 87 budynków mieszkalnych). Obiekt wybudowany </w:t>
        <w:br/>
        <w:t xml:space="preserve">w 1994 r obecnie znajduje się, wg informacji, w nienajlepszym stanie.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Ponadto w Golcowej działa lokalna oczyszczalnia ścieków, która obsługuje szkołę i 5 sąsiednich gospodarstw. Około 48 % zabudowań odprowadza ścieki do zbiorników bezodpływowych, bez wywózki ścieków do oczyszczalni. Albo zbiorniki te nie są bezodpływowe, albo gromadzone ścieki zużywane są do podlewania. Około 40 % zabudowań wytwarzanych ścieków w sposób zupełnie nie kontrolowany przedostaje się do rowów czy bezpośrednio wód powierzchniow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6 – Stopień skanalizowania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69"/>
        <w:gridCol w:w="8"/>
        <w:gridCol w:w="2897"/>
        <w:gridCol w:w="12"/>
      </w:tblGrid>
      <w:tr>
        <w:trPr>
          <w:trHeight w:val="1093"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 Domaradz</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Skanaliz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Razem</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4,9</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BodyText31"/>
        <w:numPr>
          <w:ilvl w:val="0"/>
          <w:numId w:val="0"/>
        </w:numPr>
        <w:spacing w:lineRule="auto" w:line="240"/>
        <w:ind w:left="0" w:hanging="0"/>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BodyText31"/>
        <w:numPr>
          <w:ilvl w:val="0"/>
          <w:numId w:val="0"/>
        </w:numPr>
        <w:spacing w:lineRule="auto" w:line="240"/>
        <w:ind w:left="0" w:firstLine="709"/>
        <w:jc w:val="left"/>
        <w:rPr>
          <w:rFonts w:ascii="Times New Roman" w:hAnsi="Times New Roman" w:cs="Times New Roman"/>
          <w:b/>
          <w:b/>
          <w:i/>
          <w:i/>
          <w:color w:val="000000"/>
        </w:rPr>
      </w:pPr>
      <w:r>
        <w:rPr>
          <w:rFonts w:cs="Times New Roman" w:ascii="Times New Roman" w:hAnsi="Times New Roman"/>
          <w:b/>
          <w:i/>
          <w:color w:val="000000"/>
        </w:rPr>
        <w:t>Charakterystyka gospodarki ściekowej.</w:t>
      </w:r>
    </w:p>
    <w:p>
      <w:pPr>
        <w:pStyle w:val="BodyText31"/>
        <w:numPr>
          <w:ilvl w:val="0"/>
          <w:numId w:val="0"/>
        </w:numPr>
        <w:spacing w:lineRule="auto" w:line="240"/>
        <w:ind w:left="0" w:hanging="0"/>
        <w:jc w:val="left"/>
        <w:rPr>
          <w:rFonts w:ascii="Times New Roman" w:hAnsi="Times New Roman" w:cs="Times New Roman"/>
          <w:b/>
          <w:b/>
          <w:i/>
          <w:i/>
          <w:color w:val="000000"/>
        </w:rPr>
      </w:pPr>
      <w:r>
        <w:rPr>
          <w:rFonts w:cs="Times New Roman" w:ascii="Times New Roman" w:hAnsi="Times New Roman"/>
          <w:b/>
          <w:i/>
          <w:color w:val="000000"/>
        </w:rPr>
      </w:r>
    </w:p>
    <w:p>
      <w:pPr>
        <w:pStyle w:val="BodyText31"/>
        <w:numPr>
          <w:ilvl w:val="0"/>
          <w:numId w:val="0"/>
        </w:numPr>
        <w:spacing w:lineRule="auto" w:line="240"/>
        <w:ind w:left="0" w:hanging="0"/>
        <w:jc w:val="left"/>
        <w:rPr/>
      </w:pPr>
      <w:r>
        <w:rPr/>
        <w:t>Stan istniejący</w:t>
        <w:b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93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miejscowości wchodzące w skład gmin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orzystających z usług kanalizacyjnych (zbiorczego systemu kanalizacyjnego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biekty</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żyt.publ.</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7 gospod.</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koła</w:t>
            </w:r>
          </w:p>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5 gospod</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bl>
    <w:p>
      <w:pPr>
        <w:pStyle w:val="Normal"/>
        <w:rPr/>
      </w:pPr>
      <w:r>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rHeight w:val="817"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dział mieszkańców korzystających z usług kanalizacyjnych w ogólnej liczbie mieszkańców miejscowości (w %),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k.10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Tekstpodstawowyanita1a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Długość sieci kanalizacyjnej (bez przykanalików) sprowadzającej ścieki do oczyszczalni ścieków, w tym: </w:t>
            </w:r>
          </w:p>
          <w:p>
            <w:pPr>
              <w:pStyle w:val="Footnot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ci sanitarnej</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sieci ogólnospławn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Ilość odprowadzanych ścieków </w:t>
            </w:r>
          </w:p>
          <w:p>
            <w:pPr>
              <w:pStyle w:val="Footnote"/>
              <w:numPr>
                <w:ilvl w:val="0"/>
                <w:numId w:val="97"/>
              </w:numPr>
              <w:rPr>
                <w:rFonts w:ascii="Times New Roman" w:hAnsi="Times New Roman" w:cs="Times New Roman"/>
              </w:rPr>
            </w:pPr>
            <w:r>
              <w:rPr>
                <w:rFonts w:cs="Times New Roman" w:ascii="Times New Roman" w:hAnsi="Times New Roman"/>
              </w:rPr>
              <w:t xml:space="preserve">w okresach bezopadowy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p>
            <w:pPr>
              <w:pStyle w:val="Normal"/>
              <w:numPr>
                <w:ilvl w:val="0"/>
                <w:numId w:val="97"/>
              </w:numPr>
              <w:rPr>
                <w:rFonts w:ascii="Times New Roman" w:hAnsi="Times New Roman" w:cs="Times New Roman"/>
                <w:sz w:val="20"/>
              </w:rPr>
            </w:pPr>
            <w:r>
              <w:rPr>
                <w:rFonts w:cs="Times New Roman" w:ascii="Times New Roman" w:hAnsi="Times New Roman"/>
                <w:sz w:val="20"/>
              </w:rPr>
              <w:t xml:space="preserve">w okresach opadów (bez zrzutów burzowych </w:t>
              <w:br/>
              <w:t>i ścieków opadowych)</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zwa oczyszczalni ścieków obsługujących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ELJOT 1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EBIO</w:t>
              <w:br/>
              <w:t>FIKO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ornik ścieków-naz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ówk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lewnia rze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isłok</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do odprowadzania ścieków komunalnych wybudowanej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Koszty budowy sieci kanalizacyjnej do odprowadzenia ścieków komunalnych poniesione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Źródła finansowania budowy i ich udział w całk. koszci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państw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gminy</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ział mieszkańców</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RiM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259,0 </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 356,2</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84,4</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290,8</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p>
      <w:pPr>
        <w:pStyle w:val="BodyText31"/>
        <w:numPr>
          <w:ilvl w:val="0"/>
          <w:numId w:val="0"/>
        </w:numPr>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t>Stan docelowy</w:t>
      </w:r>
    </w:p>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81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oraz miejscowości wchodzące w skład gmin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powinni korzystać docelowo z systemów kanalizacji zbiorcz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sob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docelowo korzystać będą z indywidualnych (na działkach) systemów oczyszczania ściek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potrzebnej do budowy w lata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6</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Potrzebne nakłady na budowę sieci w latach :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7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75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6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1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93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8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745</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trzebne nakłady na remont sieci istniejących w latach 2004-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50</w:t>
            </w:r>
          </w:p>
        </w:tc>
      </w:tr>
    </w:tbl>
    <w:p>
      <w:pPr>
        <w:pStyle w:val="Footer"/>
        <w:tabs>
          <w:tab w:val="clear" w:pos="4536"/>
          <w:tab w:val="clear" w:pos="9072"/>
        </w:tabs>
        <w:rPr/>
      </w:pPr>
      <w:r>
        <w:rPr/>
      </w:r>
    </w:p>
    <w:p>
      <w:pPr>
        <w:pStyle w:val="Normal"/>
        <w:rPr/>
      </w:pPr>
      <w:r>
        <w:rPr/>
      </w:r>
    </w:p>
    <w:p>
      <w:pPr>
        <w:pStyle w:val="Normal"/>
        <w:rPr/>
      </w:pPr>
      <w:r>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zewidywane przez gminę źródła finansowania budowy i przebudowy sieci kanalizacyjnych w latach 2004-2006</w:t>
            </w:r>
          </w:p>
          <w:p>
            <w:pPr>
              <w:pStyle w:val="Normal"/>
              <w:numPr>
                <w:ilvl w:val="0"/>
                <w:numId w:val="0"/>
              </w:numPr>
              <w:ind w:left="0" w:hanging="0"/>
              <w:rPr/>
            </w:pP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rPr>
              <w:t>budżet gmi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Oczyszczalnie istniejące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okalizacja : </w:t>
        <w:tab/>
        <w:tab/>
        <w:tab/>
        <w:tab/>
        <w:t xml:space="preserve">Domaradz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Odbiornik : </w:t>
        <w:tab/>
        <w:tab/>
        <w:tab/>
        <w:tab/>
        <w:t>rzeka Stobnica</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Zlewnia rzeki : </w:t>
        <w:tab/>
        <w:tab/>
        <w:tab/>
        <w:t>Wisłok</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Nazwa oczyszczalni : </w:t>
        <w:tab/>
        <w:tab/>
        <w:t>ELJOT 150</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 xml:space="preserve">: </w:t>
        <w:tab/>
        <w:tab/>
        <w:t>biologiczno - mechaniczna</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Rok przekazania do eksploatacji : </w:t>
        <w:tab/>
        <w:t>1994</w:t>
      </w:r>
    </w:p>
    <w:p>
      <w:pPr>
        <w:pStyle w:val="Normal"/>
        <w:numPr>
          <w:ilvl w:val="0"/>
          <w:numId w:val="0"/>
        </w:numPr>
        <w:ind w:left="709" w:firstLine="709"/>
        <w:rPr/>
      </w:pPr>
      <w:r>
        <w:rPr>
          <w:rFonts w:cs="Times New Roman" w:ascii="Times New Roman" w:hAnsi="Times New Roman"/>
        </w:rPr>
        <w:t>Przepustowość oczyszczalni :</w:t>
        <w:tab/>
        <w:t xml:space="preserve">15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maksymalna</w:t>
      </w:r>
    </w:p>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ab/>
        <w:tab/>
        <w:tab/>
        <w:t xml:space="preserve">w czasie pogody bezopadowej : </w:t>
        <w:tab/>
        <w:t xml:space="preserve">41,1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2127" w:hanging="0"/>
        <w:rPr/>
      </w:pPr>
      <w:r>
        <w:rPr>
          <w:rFonts w:cs="Times New Roman" w:ascii="Times New Roman" w:hAnsi="Times New Roman"/>
        </w:rPr>
        <w:t xml:space="preserve">w czasie opadów :     </w:t>
        <w:tab/>
        <w:tab/>
        <w:t xml:space="preserve">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Udział ścieków przemysłowych</w:t>
        <w:tab/>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równoważnych mieszkańców RLM ogółem 750</w:t>
      </w:r>
    </w:p>
    <w:p>
      <w:pPr>
        <w:pStyle w:val="Normal"/>
        <w:numPr>
          <w:ilvl w:val="0"/>
          <w:numId w:val="0"/>
        </w:numPr>
        <w:ind w:left="1418" w:hanging="0"/>
        <w:jc w:val="both"/>
        <w:rPr>
          <w:rFonts w:ascii="Times New Roman" w:hAnsi="Times New Roman" w:cs="Times New Roman"/>
        </w:rPr>
      </w:pPr>
      <w:r>
        <w:rPr>
          <w:rFonts w:cs="Times New Roman" w:ascii="Times New Roman" w:hAnsi="Times New Roman"/>
        </w:rPr>
        <w:t xml:space="preserve">Ilość osadów powstających na oczyszczalni w t s.m /dobę i % ich uwodnienia : 0,0054 </w:t>
        <w:br/>
        <w:t>t s.m/d,  ponad 50 %</w:t>
      </w:r>
    </w:p>
    <w:p>
      <w:pPr>
        <w:pStyle w:val="Normal"/>
        <w:numPr>
          <w:ilvl w:val="0"/>
          <w:numId w:val="0"/>
        </w:numPr>
        <w:ind w:left="709" w:firstLine="709"/>
        <w:rPr>
          <w:rFonts w:ascii="Times New Roman" w:hAnsi="Times New Roman" w:cs="Times New Roman"/>
        </w:rPr>
      </w:pPr>
      <w:r>
        <w:rPr>
          <w:rFonts w:cs="Times New Roman" w:ascii="Times New Roman" w:hAnsi="Times New Roman"/>
        </w:rPr>
        <w:t>Sposób zagospodarowania osadów ściekowych: składowanie</w:t>
      </w:r>
    </w:p>
    <w:p>
      <w:pPr>
        <w:pStyle w:val="Normal"/>
        <w:numPr>
          <w:ilvl w:val="0"/>
          <w:numId w:val="0"/>
        </w:numPr>
        <w:ind w:left="0" w:hanging="0"/>
        <w:rPr>
          <w:rFonts w:ascii="Times New Roman" w:hAnsi="Times New Roman" w:cs="Times New Roman"/>
          <w:i/>
          <w:i/>
        </w:rPr>
      </w:pPr>
      <w:r>
        <w:rPr>
          <w:rFonts w:cs="Times New Roman" w:ascii="Times New Roman" w:hAnsi="Times New Roman"/>
          <w:i/>
        </w:rPr>
      </w:r>
    </w:p>
    <w:tbl>
      <w:tblPr>
        <w:tblW w:w="9764" w:type="dxa"/>
        <w:jc w:val="center"/>
        <w:tblInd w:w="0" w:type="dxa"/>
        <w:tblLayout w:type="fixed"/>
        <w:tblCellMar>
          <w:top w:w="0" w:type="dxa"/>
          <w:left w:w="70" w:type="dxa"/>
          <w:bottom w:w="0" w:type="dxa"/>
          <w:right w:w="70" w:type="dxa"/>
        </w:tblCellMar>
      </w:tblPr>
      <w:tblGrid>
        <w:gridCol w:w="2700"/>
        <w:gridCol w:w="2976"/>
        <w:gridCol w:w="2552"/>
        <w:gridCol w:w="1536"/>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Nazwa gminy oraz wykaz miejscowości obsługiwanych przez oczyszczalnię</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obsługiwanych mieszkańców</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centowy udział ogólnej liczby mieszkańców</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dległość od oczyszczalni ścieków (k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2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88</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do 0,5 </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7 – Jakość ścieków</w:t>
      </w:r>
    </w:p>
    <w:p>
      <w:pPr>
        <w:pStyle w:val="Norma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tbl>
      <w:tblPr>
        <w:tblW w:w="8630" w:type="dxa"/>
        <w:jc w:val="center"/>
        <w:tblInd w:w="0" w:type="dxa"/>
        <w:tblLayout w:type="fixed"/>
        <w:tblCellMar>
          <w:top w:w="0" w:type="dxa"/>
          <w:left w:w="70" w:type="dxa"/>
          <w:bottom w:w="0" w:type="dxa"/>
          <w:right w:w="70" w:type="dxa"/>
        </w:tblCellMar>
      </w:tblPr>
      <w:tblGrid>
        <w:gridCol w:w="1771"/>
        <w:gridCol w:w="2694"/>
        <w:gridCol w:w="2409"/>
        <w:gridCol w:w="175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jc w:val="center"/>
              <w:rPr/>
            </w:pPr>
            <w:r>
              <w:rPr>
                <w:rFonts w:cs="Times New Roman" w:ascii="Times New Roman" w:hAnsi="Times New Roman"/>
                <w:b w:val="false"/>
                <w:sz w:val="20"/>
              </w:rPr>
              <w:t>Jednostk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2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sfor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2</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18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8630" w:type="dxa"/>
        <w:jc w:val="center"/>
        <w:tblInd w:w="0" w:type="dxa"/>
        <w:tblLayout w:type="fixed"/>
        <w:tblCellMar>
          <w:top w:w="0" w:type="dxa"/>
          <w:left w:w="70" w:type="dxa"/>
          <w:bottom w:w="0" w:type="dxa"/>
          <w:right w:w="70" w:type="dxa"/>
        </w:tblCellMar>
      </w:tblPr>
      <w:tblGrid>
        <w:gridCol w:w="1913"/>
        <w:gridCol w:w="1701"/>
        <w:gridCol w:w="2552"/>
        <w:gridCol w:w="2464"/>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37</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35</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N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3</w:t>
            </w:r>
          </w:p>
        </w:tc>
      </w:tr>
    </w:tbl>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Oczyszczalnie istniejące – do likwidacji</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09" w:firstLine="709"/>
        <w:rPr>
          <w:rFonts w:ascii="Times New Roman" w:hAnsi="Times New Roman" w:cs="Times New Roman"/>
        </w:rPr>
      </w:pPr>
      <w:r>
        <w:rPr>
          <w:rFonts w:cs="Times New Roman" w:ascii="Times New Roman" w:hAnsi="Times New Roman"/>
        </w:rPr>
        <w:t>Lokalizacja :</w:t>
        <w:tab/>
        <w:tab/>
        <w:tab/>
        <w:t xml:space="preserve">Golcowa </w:t>
      </w:r>
    </w:p>
    <w:p>
      <w:pPr>
        <w:pStyle w:val="Footer"/>
        <w:numPr>
          <w:ilvl w:val="0"/>
          <w:numId w:val="0"/>
        </w:numPr>
        <w:tabs>
          <w:tab w:val="clear" w:pos="4536"/>
          <w:tab w:val="clear" w:pos="9072"/>
        </w:tabs>
        <w:ind w:left="709" w:firstLine="709"/>
        <w:rPr>
          <w:rFonts w:ascii="Times New Roman" w:hAnsi="Times New Roman" w:cs="Times New Roman"/>
        </w:rPr>
      </w:pPr>
      <w:r>
        <w:rPr>
          <w:rFonts w:cs="Times New Roman" w:ascii="Times New Roman" w:hAnsi="Times New Roman"/>
        </w:rPr>
        <w:t xml:space="preserve">Nazwa oczyszczalni : </w:t>
        <w:tab/>
        <w:t>BIO SAN</w:t>
      </w:r>
    </w:p>
    <w:p>
      <w:pPr>
        <w:pStyle w:val="Normal"/>
        <w:numPr>
          <w:ilvl w:val="0"/>
          <w:numId w:val="0"/>
        </w:numPr>
        <w:ind w:left="709" w:firstLine="709"/>
        <w:rPr>
          <w:rFonts w:ascii="Times New Roman" w:hAnsi="Times New Roman" w:cs="Times New Roman"/>
        </w:rPr>
      </w:pPr>
      <w:r>
        <w:rPr>
          <w:rFonts w:cs="Times New Roman" w:ascii="Times New Roman" w:hAnsi="Times New Roman"/>
        </w:rPr>
        <w:t>Odbiornik :</w:t>
        <w:tab/>
        <w:tab/>
        <w:tab/>
        <w:t>potok Golcówka</w:t>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t>Zlewnia rzeki :</w:t>
        <w:tab/>
        <w:tab/>
        <w:t>Stobnica</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w:t>
        <w:tab/>
        <w:tab/>
        <w:t>biologiczna</w:t>
      </w:r>
    </w:p>
    <w:p>
      <w:pPr>
        <w:pStyle w:val="Normal"/>
        <w:numPr>
          <w:ilvl w:val="0"/>
          <w:numId w:val="0"/>
        </w:numPr>
        <w:ind w:left="709" w:firstLine="709"/>
        <w:rPr>
          <w:rFonts w:ascii="Times New Roman" w:hAnsi="Times New Roman" w:cs="Times New Roman"/>
        </w:rPr>
      </w:pPr>
      <w:r>
        <w:rPr>
          <w:rFonts w:cs="Times New Roman" w:ascii="Times New Roman" w:hAnsi="Times New Roman"/>
        </w:rPr>
        <w:t>Rok przekazania do eksploatacji: 1997</w:t>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mieszkańców obsługiwanych przez oczyszczalnię : Budynek szkoły</w:t>
      </w:r>
    </w:p>
    <w:p>
      <w:pPr>
        <w:pStyle w:val="Normal"/>
        <w:numPr>
          <w:ilvl w:val="0"/>
          <w:numId w:val="0"/>
        </w:numPr>
        <w:ind w:left="709" w:firstLine="709"/>
        <w:rPr>
          <w:rFonts w:ascii="Times New Roman" w:hAnsi="Times New Roman" w:cs="Times New Roman"/>
        </w:rPr>
      </w:pPr>
      <w:r>
        <w:rPr>
          <w:rFonts w:cs="Times New Roman" w:ascii="Times New Roman" w:hAnsi="Times New Roman"/>
        </w:rPr>
        <w:t>i 5 gospodarstw</w:t>
      </w:r>
    </w:p>
    <w:p>
      <w:pPr>
        <w:pStyle w:val="Normal"/>
        <w:numPr>
          <w:ilvl w:val="0"/>
          <w:numId w:val="0"/>
        </w:numPr>
        <w:ind w:left="709" w:firstLine="709"/>
        <w:rPr/>
      </w:pPr>
      <w:r>
        <w:rPr>
          <w:rFonts w:cs="Times New Roman" w:ascii="Times New Roman" w:hAnsi="Times New Roman"/>
        </w:rPr>
        <w:t>Przepustowość oczyszczalni :</w:t>
        <w:tab/>
        <w:t xml:space="preserve">1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 /maksymalna</w:t>
      </w:r>
    </w:p>
    <w:p>
      <w:pPr>
        <w:pStyle w:val="Normal"/>
        <w:numPr>
          <w:ilvl w:val="0"/>
          <w:numId w:val="0"/>
        </w:numPr>
        <w:ind w:left="1418" w:firstLine="709"/>
        <w:rPr/>
      </w:pPr>
      <w:r>
        <w:rPr>
          <w:rFonts w:cs="Times New Roman" w:ascii="Times New Roman" w:hAnsi="Times New Roman"/>
        </w:rPr>
        <w:t>w czasie pogody bezopadowej :</w:t>
        <w:tab/>
        <w:t xml:space="preserve">6,2 / 8,05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iczba równoważnych mieszkańców RLM ogółem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9 – Jakość ścieków</w:t>
      </w:r>
    </w:p>
    <w:p>
      <w:pPr>
        <w:pStyle w:val="Footnote"/>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tbl>
      <w:tblPr>
        <w:tblW w:w="9333" w:type="dxa"/>
        <w:jc w:val="center"/>
        <w:tblInd w:w="0" w:type="dxa"/>
        <w:tblLayout w:type="fixed"/>
        <w:tblCellMar>
          <w:top w:w="0" w:type="dxa"/>
          <w:left w:w="70" w:type="dxa"/>
          <w:bottom w:w="0" w:type="dxa"/>
          <w:right w:w="70" w:type="dxa"/>
        </w:tblCellMar>
      </w:tblPr>
      <w:tblGrid>
        <w:gridCol w:w="2201"/>
        <w:gridCol w:w="2817"/>
        <w:gridCol w:w="1861"/>
        <w:gridCol w:w="2454"/>
      </w:tblGrid>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Wskaźnik</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0" w:after="120"/>
              <w:ind w:left="0" w:firstLine="708"/>
              <w:rPr>
                <w:rFonts w:ascii="Times New Roman" w:hAnsi="Times New Roman" w:cs="Times New Roman"/>
                <w:b w:val="false"/>
                <w:b w:val="false"/>
                <w:sz w:val="20"/>
              </w:rPr>
            </w:pPr>
            <w:r>
              <w:rPr>
                <w:rFonts w:cs="Times New Roman" w:ascii="Times New Roman" w:hAnsi="Times New Roman"/>
                <w:b w:val="false"/>
                <w:sz w:val="20"/>
              </w:rPr>
              <w:t>Jednostk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1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w:t>
            </w:r>
          </w:p>
        </w:tc>
      </w:tr>
      <w:tr>
        <w:trPr>
          <w:trHeight w:val="48"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r>
      <w:tr>
        <w:trPr>
          <w:trHeight w:val="122"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2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rPr>
              <w:t>Fosfor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20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9329" w:type="dxa"/>
        <w:jc w:val="center"/>
        <w:tblInd w:w="0" w:type="dxa"/>
        <w:tblLayout w:type="fixed"/>
        <w:tblCellMar>
          <w:top w:w="0" w:type="dxa"/>
          <w:left w:w="70" w:type="dxa"/>
          <w:bottom w:w="0" w:type="dxa"/>
          <w:right w:w="70" w:type="dxa"/>
        </w:tblCellMar>
      </w:tblPr>
      <w:tblGrid>
        <w:gridCol w:w="2199"/>
        <w:gridCol w:w="2815"/>
        <w:gridCol w:w="2005"/>
        <w:gridCol w:w="2310"/>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5,2</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0,5</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N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kgN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5</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5</w:t>
            </w:r>
          </w:p>
        </w:tc>
      </w:tr>
    </w:tbl>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BodyText23"/>
        <w:numPr>
          <w:ilvl w:val="0"/>
          <w:numId w:val="0"/>
        </w:numPr>
        <w:ind w:left="0" w:hanging="0"/>
        <w:jc w:val="left"/>
        <w:rPr>
          <w:rFonts w:ascii="Times New Roman" w:hAnsi="Times New Roman" w:cs="Times New Roman"/>
          <w:b/>
          <w:b/>
        </w:rPr>
      </w:pPr>
      <w:r>
        <w:rPr>
          <w:rFonts w:cs="Times New Roman" w:ascii="Times New Roman" w:hAnsi="Times New Roman"/>
          <w:b/>
        </w:rPr>
        <w:t>Oczyszczalnie do rozbudowy</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Nazwa  oczyszczalni    </w:t>
        <w:tab/>
        <w:t>Oczyszczalnia Domaradz- rozbudowa, /prasa dehydratyzacyjn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Lokalizacja </w:t>
        <w:tab/>
        <w:tab/>
        <w:tab/>
        <w:t>Domaradz</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Odbiornik  </w:t>
        <w:tab/>
        <w:tab/>
        <w:tab/>
        <w:t>rzeka Stobnic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Zlewnia rzeki  </w:t>
        <w:tab/>
        <w:tab/>
        <w:t>Wisłok</w:t>
      </w:r>
    </w:p>
    <w:p>
      <w:pPr>
        <w:pStyle w:val="BodyText23"/>
        <w:numPr>
          <w:ilvl w:val="0"/>
          <w:numId w:val="0"/>
        </w:numPr>
        <w:ind w:left="0" w:firstLine="709"/>
        <w:jc w:val="left"/>
        <w:rPr/>
      </w:pPr>
      <w:r>
        <w:rPr>
          <w:rFonts w:cs="Times New Roman" w:ascii="Times New Roman" w:hAnsi="Times New Roman"/>
        </w:rPr>
        <w:t xml:space="preserve">Rodzaj oczyszczalni   </w:t>
        <w:tab/>
        <w:t>mechaniczno - biologiczna</w:t>
      </w:r>
    </w:p>
    <w:p>
      <w:pPr>
        <w:pStyle w:val="BodyText23"/>
        <w:numPr>
          <w:ilvl w:val="0"/>
          <w:numId w:val="0"/>
        </w:numPr>
        <w:ind w:left="0" w:firstLine="709"/>
        <w:jc w:val="left"/>
        <w:rPr/>
      </w:pPr>
      <w:r>
        <w:rPr>
          <w:rFonts w:cs="Times New Roman" w:ascii="Times New Roman" w:hAnsi="Times New Roman"/>
        </w:rPr>
        <w:t xml:space="preserve">Przepustowość oczyszczalni w m </w:t>
      </w:r>
      <w:r>
        <w:rPr>
          <w:rFonts w:cs="Times New Roman" w:ascii="Times New Roman" w:hAnsi="Times New Roman"/>
          <w:vertAlign w:val="superscript"/>
        </w:rPr>
        <w:t>3</w:t>
      </w:r>
      <w:r>
        <w:rPr>
          <w:rFonts w:cs="Times New Roman" w:ascii="Times New Roman" w:hAnsi="Times New Roman"/>
        </w:rPr>
        <w:t>/d – obecnie 150, po rozbudowie 109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mieszkańców obsługiwanych przez oczyszczalnię   4 282</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równoważnych mieszkańców RLM    4 16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Termin rozpoczęcia realizacji  - 2004 rok</w:t>
      </w:r>
    </w:p>
    <w:p>
      <w:pPr>
        <w:pStyle w:val="BodyText23"/>
        <w:numPr>
          <w:ilvl w:val="0"/>
          <w:numId w:val="0"/>
        </w:numPr>
        <w:ind w:left="0" w:firstLine="709"/>
        <w:jc w:val="left"/>
        <w:rPr/>
      </w:pPr>
      <w:r>
        <w:rPr>
          <w:rFonts w:cs="Times New Roman" w:ascii="Times New Roman" w:hAnsi="Times New Roman"/>
        </w:rPr>
        <w:t>Termin przekazania do eksploatacji  - 2005  rok</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Orientacyjne koszty realizacji 3 700 tys. zł (wg poziomu cen z 2002 r.)</w:t>
      </w:r>
    </w:p>
    <w:p>
      <w:pPr>
        <w:pStyle w:val="BodyText23"/>
        <w:numPr>
          <w:ilvl w:val="0"/>
          <w:numId w:val="0"/>
        </w:numPr>
        <w:ind w:left="0" w:firstLine="708"/>
        <w:jc w:val="left"/>
        <w:rPr>
          <w:rFonts w:ascii="Times New Roman" w:hAnsi="Times New Roman" w:cs="Times New Roman"/>
        </w:rPr>
      </w:pPr>
      <w:r>
        <w:rPr>
          <w:rFonts w:cs="Times New Roman" w:ascii="Times New Roman" w:hAnsi="Times New Roman"/>
        </w:rPr>
      </w:r>
    </w:p>
    <w:p>
      <w:pPr>
        <w:pStyle w:val="BodyText23"/>
        <w:numPr>
          <w:ilvl w:val="0"/>
          <w:numId w:val="0"/>
        </w:numPr>
        <w:ind w:left="0" w:firstLine="709"/>
        <w:rPr/>
      </w:pPr>
      <w:r>
        <w:rPr>
          <w:rFonts w:cs="Times New Roman" w:ascii="Times New Roman" w:hAnsi="Times New Roman"/>
        </w:rPr>
        <w:t>Podsumowując, dla gminy przewiduje się rozbudowę oczyszczalni w Domaradzu, która będzie obsługiwała Domaradz i Golcową. Ścieki do niej w ilości 835 m</w:t>
      </w:r>
      <w:r>
        <w:rPr>
          <w:rFonts w:cs="Times New Roman" w:ascii="Times New Roman" w:hAnsi="Times New Roman"/>
          <w:vertAlign w:val="superscript"/>
        </w:rPr>
        <w:t>3</w:t>
      </w:r>
      <w:r>
        <w:rPr>
          <w:rFonts w:cs="Times New Roman" w:ascii="Times New Roman" w:hAnsi="Times New Roman"/>
        </w:rPr>
        <w:t>/d (maks.1040 m</w:t>
      </w:r>
      <w:r>
        <w:rPr>
          <w:rFonts w:cs="Times New Roman" w:ascii="Times New Roman" w:hAnsi="Times New Roman"/>
          <w:vertAlign w:val="superscript"/>
        </w:rPr>
        <w:t xml:space="preserve">3 </w:t>
      </w:r>
      <w:r>
        <w:rPr>
          <w:rFonts w:cs="Times New Roman" w:ascii="Times New Roman" w:hAnsi="Times New Roman"/>
        </w:rPr>
        <w:t>/d), będzie doprowadzała kanalizacja o długości 51 km.</w:t>
      </w:r>
    </w:p>
    <w:p>
      <w:pPr>
        <w:pStyle w:val="BodyText23"/>
        <w:numPr>
          <w:ilvl w:val="0"/>
          <w:numId w:val="0"/>
        </w:numPr>
        <w:ind w:left="0" w:hanging="0"/>
        <w:rPr/>
      </w:pPr>
      <w:r>
        <w:rPr>
          <w:rFonts w:cs="Times New Roman" w:ascii="Times New Roman" w:hAnsi="Times New Roman"/>
        </w:rPr>
        <w:t>Ścieki z m. Barycz w ilości 135 m</w:t>
      </w:r>
      <w:r>
        <w:rPr>
          <w:rFonts w:cs="Times New Roman" w:ascii="Times New Roman" w:hAnsi="Times New Roman"/>
          <w:vertAlign w:val="superscript"/>
        </w:rPr>
        <w:t>3</w:t>
      </w:r>
      <w:r>
        <w:rPr>
          <w:rFonts w:cs="Times New Roman" w:ascii="Times New Roman" w:hAnsi="Times New Roman"/>
        </w:rPr>
        <w:t>/d, planuje się doprowadzać do oczyszczalni w m.Wesoła gm. Nozdrzec, siecią kanalizacyjną o długości 15 km.</w:t>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5" w:name="__RefHeading___Toc92076032"/>
      <w:bookmarkEnd w:id="25"/>
      <w:r>
        <w:rPr>
          <w:rFonts w:cs="Times New Roman" w:ascii="Times New Roman" w:hAnsi="Times New Roman"/>
        </w:rPr>
        <w:t>II.5.7. Wody podziemne.</w:t>
      </w:r>
    </w:p>
    <w:p>
      <w:pPr>
        <w:pStyle w:val="Normal"/>
        <w:numPr>
          <w:ilvl w:val="0"/>
          <w:numId w:val="0"/>
        </w:numPr>
        <w:ind w:left="0" w:firstLine="709"/>
        <w:jc w:val="both"/>
        <w:rPr/>
      </w:pPr>
      <w:r>
        <w:rPr>
          <w:rFonts w:cs="Times New Roman" w:ascii="Times New Roman" w:hAnsi="Times New Roman"/>
        </w:rPr>
        <w:t>Gmina Domaradz zalicza się do obszarów słabowodonośnych. Wykonane tu ujęcia mają na ogół wydajności do 5 m</w:t>
      </w:r>
      <w:r>
        <w:rPr>
          <w:rFonts w:cs="Times New Roman" w:ascii="Times New Roman" w:hAnsi="Times New Roman"/>
          <w:vertAlign w:val="superscript"/>
        </w:rPr>
        <w:t>3</w:t>
      </w:r>
      <w:r>
        <w:rPr>
          <w:rFonts w:cs="Times New Roman" w:ascii="Times New Roman" w:hAnsi="Times New Roman"/>
        </w:rPr>
        <w:t>/h . Występują tu dwa obszary o odmiennych warunkach hydrogeologicznych.</w:t>
      </w:r>
    </w:p>
    <w:p>
      <w:pPr>
        <w:pStyle w:val="Normal"/>
        <w:numPr>
          <w:ilvl w:val="0"/>
          <w:numId w:val="0"/>
        </w:numPr>
        <w:ind w:left="0" w:firstLine="469"/>
        <w:jc w:val="both"/>
        <w:rPr/>
      </w:pPr>
      <w:r>
        <w:rPr>
          <w:rFonts w:cs="Times New Roman" w:ascii="Times New Roman" w:hAnsi="Times New Roman"/>
          <w:u w:val="single"/>
        </w:rPr>
        <w:t>Obszar A</w:t>
      </w:r>
      <w:r>
        <w:rPr>
          <w:rFonts w:cs="Times New Roman" w:ascii="Times New Roman" w:hAnsi="Times New Roman"/>
        </w:rPr>
        <w:t xml:space="preserve"> - obejmujący doliny rzek Stobnicy i Golcówki - gdzie horyzont wodny związany jest </w:t>
        <w:br/>
        <w:t>z piaszczysto-żwirowymi utworami terasowymi, o zróżnicowanej, ale na ogół niewielkiej miąższości, przykrytymi warstwą mad rzecznych.</w:t>
      </w:r>
      <w:r>
        <w:rPr>
          <w:rFonts w:cs="Times New Roman" w:ascii="Times New Roman" w:hAnsi="Times New Roman"/>
          <w:color w:val="000000"/>
        </w:rPr>
        <w:t xml:space="preserve">. Zasilanie tego poziomu odbywa się głównie przez infiltrację wód opadowych. Wody tego horyzontu drenowane są przez pobliskie rzeki ,stąd ich poziom powiązany jest </w:t>
        <w:br/>
        <w:t>z poziomem wody w rzeka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Poziom ten jako, mimo wszystko, najbardziej perspektywiczny do zaopatrzenia terenu gminy w wodę, wymaga szczególnej ochrony. Jest on słabo chroniony przed zanieczyszczeniami z powierzchni, stąd konieczność rygorystycznego przestrzegania ochronnych stref sanitarnych ujęć.</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 strefie tej usytuowane są dwa ujęcia wody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dla Domaradz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dla Golcowej </w:t>
      </w:r>
    </w:p>
    <w:p>
      <w:pPr>
        <w:pStyle w:val="Normal"/>
        <w:numPr>
          <w:ilvl w:val="0"/>
          <w:numId w:val="0"/>
        </w:numPr>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jc w:val="both"/>
        <w:rPr/>
      </w:pPr>
      <w:r>
        <w:rPr>
          <w:rFonts w:cs="Times New Roman" w:ascii="Times New Roman" w:hAnsi="Times New Roman"/>
          <w:color w:val="000000"/>
          <w:u w:val="single"/>
        </w:rPr>
        <w:t>Obszar B</w:t>
      </w:r>
      <w:r>
        <w:rPr>
          <w:rFonts w:cs="Times New Roman" w:ascii="Times New Roman" w:hAnsi="Times New Roman"/>
          <w:color w:val="000000"/>
        </w:rPr>
        <w:t xml:space="preserve"> - obejmuje fragmenty Pogórza Dynowskiego, w obrębie którego występują bardzo skomplikowane warunki hydrogeologiczne. Wody gruntowe związane są ze szczelinami w skałach piaskowcowych lub spękaniami w strefach lokalnych uskoków. Nie tworzą one ciągłego, jednolitego, poziomu. Wydajności są na ogół niewielkie. Sporadycznie ,w strefie tektonicznych spękań można trafić na  zbiornik  o znaczniejszych ,ale sczerpywalnych zasobach. Niewielkie ilości wody gromadzą się </w:t>
        <w:br/>
        <w:t>w stropowej strefie rumoszy zwietrzelinowy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Zewnętrznym przejawem wodonośności tej warstwy są liczne , ujmowane przez miejscową ludność, źródła. Ich wydajności są niewielkie, ale wystarczające na potrzeby kilku gospodarstw.</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rPr>
          <w:rFonts w:ascii="Times New Roman" w:hAnsi="Times New Roman" w:cs="Times New Roman"/>
        </w:rPr>
      </w:pPr>
      <w:r>
        <w:rPr>
          <w:rFonts w:cs="Times New Roman" w:ascii="Times New Roman" w:hAnsi="Times New Roman"/>
          <w:b/>
          <w:i/>
          <w:u w:val="single"/>
        </w:rPr>
        <w:t>Jakość wód podziemnych</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Ujęcia wód gruntowych na badanym terenie wykazują niewielkie przekroczenia norm ilości związków żelaza i manganu, co wymaga stosowania zabiegów uzdatniania. Stacje uzdatniania znajdują się w Domaradzu i Golcowej, w której w 2004r. zamontowano nowe urządzenia filtrujące.</w:t>
      </w:r>
    </w:p>
    <w:p>
      <w:pPr>
        <w:pStyle w:val="Normal"/>
        <w:numPr>
          <w:ilvl w:val="0"/>
          <w:numId w:val="0"/>
        </w:numPr>
        <w:ind w:left="0" w:firstLine="720"/>
        <w:rPr>
          <w:rFonts w:ascii="Times New Roman" w:hAnsi="Times New Roman" w:cs="Times New Roman"/>
        </w:rPr>
      </w:pPr>
      <w:r>
        <w:rPr>
          <w:rFonts w:cs="Times New Roman" w:ascii="Times New Roman" w:hAnsi="Times New Roman"/>
        </w:rPr>
        <w:t>Pod względem bakteriologicznym wody te nie wykazują większych zanieczyszczeń.</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Lepsza jakościowo jest woda ujmowana ze stref źródliskowych, ale wymaga szczególnej ochrony przed zanieczyszczeniami powierzchniowymi.</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7.1 Ujęcia wód podziemnych.</w:t>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t xml:space="preserve">Mieszkańcy gminy Domaradz zaopatrują się w wodę z ujęć komunalnych /10 %/, ujęć źródłami (75 %), skąd woda doprowadzana jest grawitacyjnie oraz indywidualnych studni kopanych (15 %). Około 1% gospodarstw dowozi wodę z odległości 0,5 - 6 km. </w:t>
      </w:r>
    </w:p>
    <w:p>
      <w:pPr>
        <w:pStyle w:val="Normal"/>
        <w:numPr>
          <w:ilvl w:val="0"/>
          <w:numId w:val="0"/>
        </w:numPr>
        <w:ind w:left="0" w:hanging="0"/>
        <w:jc w:val="both"/>
        <w:rPr/>
      </w:pPr>
      <w:r>
        <w:rPr>
          <w:rFonts w:cs="Times New Roman" w:ascii="Times New Roman" w:hAnsi="Times New Roman"/>
          <w:color w:val="000000"/>
        </w:rPr>
        <w:t xml:space="preserve">Wodociąg w Domaradzu bazuje na jednej studni wierconej i dwóch kopanych o łącznej wydajności </w:t>
        <w:br/>
        <w:t>5.5 m</w:t>
      </w:r>
      <w:r>
        <w:rPr>
          <w:rFonts w:cs="Times New Roman" w:ascii="Times New Roman" w:hAnsi="Times New Roman"/>
          <w:color w:val="000000"/>
          <w:vertAlign w:val="superscript"/>
        </w:rPr>
        <w:t>3</w:t>
      </w:r>
      <w:r>
        <w:rPr>
          <w:rFonts w:cs="Times New Roman" w:ascii="Times New Roman" w:hAnsi="Times New Roman"/>
          <w:color w:val="000000"/>
        </w:rPr>
        <w:t xml:space="preserve">/h. </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000000"/>
        </w:rPr>
        <w:t xml:space="preserve">Ujęcie w </w:t>
      </w:r>
      <w:r>
        <w:rPr>
          <w:rFonts w:cs="Times New Roman" w:ascii="Times New Roman" w:hAnsi="Times New Roman"/>
          <w:color w:val="000000"/>
          <w:u w:val="single"/>
        </w:rPr>
        <w:t>Golcowej</w:t>
      </w:r>
      <w:r>
        <w:rPr>
          <w:rFonts w:cs="Times New Roman" w:ascii="Times New Roman" w:hAnsi="Times New Roman"/>
          <w:color w:val="000000"/>
        </w:rPr>
        <w:t xml:space="preserve"> składa się z jednej studni o wydajności Q = 9,0 m</w:t>
      </w:r>
      <w:r>
        <w:rPr>
          <w:rFonts w:cs="Times New Roman" w:ascii="Times New Roman" w:hAnsi="Times New Roman"/>
          <w:color w:val="000000"/>
          <w:vertAlign w:val="superscript"/>
        </w:rPr>
        <w:t>3</w:t>
      </w:r>
      <w:r>
        <w:rPr>
          <w:rFonts w:cs="Times New Roman" w:ascii="Times New Roman" w:hAnsi="Times New Roman"/>
          <w:color w:val="000000"/>
        </w:rPr>
        <w:t>/h przy  S = 17 ,0m. Zasoby zatwierdzone decyzją UW Krosno OŚ-II 6210/53/96 wynoszą  Q = 4,0 m</w:t>
      </w:r>
      <w:r>
        <w:rPr>
          <w:rFonts w:cs="Times New Roman" w:ascii="Times New Roman" w:hAnsi="Times New Roman"/>
          <w:color w:val="000000"/>
          <w:vertAlign w:val="superscript"/>
        </w:rPr>
        <w:t>3</w:t>
      </w:r>
      <w:r>
        <w:rPr>
          <w:rFonts w:cs="Times New Roman" w:ascii="Times New Roman" w:hAnsi="Times New Roman"/>
          <w:color w:val="000000"/>
        </w:rPr>
        <w:t>/h. Woda wymaga uzdatniania z uwagi na przekroczone zawartości żelaza ,manganu i wskaźniki bakteriologiczne.</w:t>
      </w:r>
    </w:p>
    <w:p>
      <w:pPr>
        <w:pStyle w:val="Normal"/>
        <w:numPr>
          <w:ilvl w:val="0"/>
          <w:numId w:val="0"/>
        </w:numPr>
        <w:ind w:left="0" w:hanging="0"/>
        <w:jc w:val="both"/>
        <w:rPr/>
      </w:pPr>
      <w:r>
        <w:rPr>
          <w:rFonts w:cs="Times New Roman" w:ascii="Times New Roman" w:hAnsi="Times New Roman"/>
        </w:rPr>
        <w:t xml:space="preserve">Wodociąg wiejski w </w:t>
      </w:r>
      <w:r>
        <w:rPr>
          <w:rFonts w:cs="Times New Roman" w:ascii="Times New Roman" w:hAnsi="Times New Roman"/>
          <w:u w:val="single"/>
        </w:rPr>
        <w:t xml:space="preserve">Baryczy </w:t>
      </w:r>
      <w:r>
        <w:rPr>
          <w:rFonts w:cs="Times New Roman" w:ascii="Times New Roman" w:hAnsi="Times New Roman"/>
        </w:rPr>
        <w:t>składa się z jednej studni (wykonanej w 1965 r). Wydajność z pierwotnej 9,0 m</w:t>
      </w:r>
      <w:r>
        <w:rPr>
          <w:rFonts w:cs="Times New Roman" w:ascii="Times New Roman" w:hAnsi="Times New Roman"/>
          <w:vertAlign w:val="superscript"/>
        </w:rPr>
        <w:t>3</w:t>
      </w:r>
      <w:r>
        <w:rPr>
          <w:rFonts w:cs="Times New Roman" w:ascii="Times New Roman" w:hAnsi="Times New Roman"/>
        </w:rPr>
        <w:t>/h spadła do 1,3 m</w:t>
      </w:r>
      <w:r>
        <w:rPr>
          <w:rFonts w:cs="Times New Roman" w:ascii="Times New Roman" w:hAnsi="Times New Roman"/>
          <w:vertAlign w:val="superscript"/>
        </w:rPr>
        <w:t>3</w:t>
      </w:r>
      <w:r>
        <w:rPr>
          <w:rFonts w:cs="Times New Roman" w:ascii="Times New Roman" w:hAnsi="Times New Roman"/>
        </w:rPr>
        <w:t>/h w roku 1989. Woda przydatna do spożycia bez uzdatniania.</w:t>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21 – Zwodociągowanie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18"/>
        <w:gridCol w:w="6"/>
        <w:gridCol w:w="2950"/>
        <w:gridCol w:w="12"/>
      </w:tblGrid>
      <w:tr>
        <w:trPr>
          <w:trHeight w:val="557"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62" w:type="dxa"/>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85 %</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28,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Tabela Nr 22 Zużycie wody z wodociągu komunalnego</w:t>
      </w:r>
    </w:p>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r>
    </w:p>
    <w:tbl>
      <w:tblPr>
        <w:tblW w:w="9072" w:type="dxa"/>
        <w:jc w:val="left"/>
        <w:tblInd w:w="277" w:type="dxa"/>
        <w:tblLayout w:type="fixed"/>
        <w:tblCellMar>
          <w:top w:w="0" w:type="dxa"/>
          <w:left w:w="70" w:type="dxa"/>
          <w:bottom w:w="0" w:type="dxa"/>
          <w:right w:w="70" w:type="dxa"/>
        </w:tblCellMar>
      </w:tblPr>
      <w:tblGrid>
        <w:gridCol w:w="3179"/>
        <w:gridCol w:w="3179"/>
        <w:gridCol w:w="2714"/>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do celów bytowych[ dam</w:t>
            </w:r>
            <w:r>
              <w:rPr>
                <w:rFonts w:cs="Times New Roman" w:ascii="Times New Roman" w:hAnsi="Times New Roman"/>
                <w:sz w:val="20"/>
                <w:vertAlign w:val="superscript"/>
              </w:rPr>
              <w:t>3</w:t>
            </w:r>
            <w:r>
              <w:rPr>
                <w:rFonts w:cs="Times New Roman" w:ascii="Times New Roman" w:hAnsi="Times New Roman"/>
                <w:sz w:val="20"/>
              </w:rPr>
              <w:t xml:space="preserve"> /r/ 1 gospodarstwo]</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na 1 mieszkańca [m</w:t>
            </w:r>
            <w:r>
              <w:rPr>
                <w:rFonts w:cs="Times New Roman" w:ascii="Times New Roman" w:hAnsi="Times New Roman"/>
                <w:sz w:val="20"/>
                <w:vertAlign w:val="superscript"/>
              </w:rPr>
              <w:t>3</w:t>
            </w:r>
            <w:r>
              <w:rPr>
                <w:rFonts w:cs="Times New Roman" w:ascii="Times New Roman" w:hAnsi="Times New Roman"/>
                <w:sz w:val="20"/>
              </w:rPr>
              <w:t>/r]</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Gmina</w:t>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6  (7,0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Ilość jest tak mała, że aż nieprawdopodobna. Wydaje się że jest ona uzupełniana nie opomiarowaną wodą spoza ujęć wodociągowych.</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6" w:name="__RefHeading___Toc92076033"/>
      <w:bookmarkEnd w:id="26"/>
      <w:r>
        <w:rPr>
          <w:rFonts w:cs="Times New Roman" w:ascii="Times New Roman" w:hAnsi="Times New Roman"/>
        </w:rPr>
        <w:t>II.5.8. Źródła energii  odnawialnej</w:t>
      </w:r>
    </w:p>
    <w:p>
      <w:pPr>
        <w:pStyle w:val="NormalnyWeb"/>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Dokumentem kierunkowym, który ma stymulować rozwój energetyki odnawialnej jest STRATEGIA ROZWOJU ENERGETYKI ODNAWIALNEJ z września 2000 roku. Dokument winien być uwzględniany przy sporządzaniu wszystkich planów i programów jak i stanowieniu prawa. </w:t>
      </w:r>
    </w:p>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t xml:space="preserve">Wzrost zapotrzebowania na energię, spowodowany szybkim rozwojem gospodarczym, ograniczona ilość zasobów kopalnych, a także nadmierne zanieczyszczenie środowiska, spowodowały </w:t>
        <w:br/>
        <w:t xml:space="preserve">w ostatnich latach, duże zainteresowanie odnawialnymi źródłami energii. Udział odnawialnych źródeł energii w bilansie paliwowo-energetycznym świata wynosi około 18%. Wspieranie rozwoju odnawialnych źródeł energii stało się ważnym celem polityki Unii Europejskiej.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yrazem tego stała się opublikowana w 1997 roku, w Białej Księdze Komisji Europejskiej, strategia rozwoju odnawialnych źródeł energii w krajach Unii Europejskiej, która została uznana za podstawę działań na poziomie unijnym. Obecnie udział energii ze źródeł odnawialnych  w zaspokojeniu zapotrzebowania Unii Europejskiej na energię pierwotną wynosi 22%</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Podstawowym źródłem energii odnawialnej wykorzystywanym w kraju jest biomasa oraz energia wodna, natomiast energia  geotermalna, wiatru, promieniowania słonecznego, ma mniejsze znaczenie. </w:t>
      </w:r>
    </w:p>
    <w:p>
      <w:pPr>
        <w:pStyle w:val="Normal"/>
        <w:numPr>
          <w:ilvl w:val="0"/>
          <w:numId w:val="0"/>
        </w:numPr>
        <w:ind w:left="0" w:firstLine="709"/>
        <w:jc w:val="both"/>
        <w:rPr/>
      </w:pPr>
      <w:r>
        <w:rPr>
          <w:rFonts w:cs="Times New Roman" w:ascii="Times New Roman" w:hAnsi="Times New Roman"/>
          <w:color w:val="000000"/>
        </w:rPr>
        <w:t xml:space="preserve">Największe nadzieje na wykorzystanie, jako odnawialne źródło energii, są wiązane z </w:t>
      </w:r>
      <w:r>
        <w:rPr>
          <w:rFonts w:cs="Times New Roman" w:ascii="Times New Roman" w:hAnsi="Times New Roman"/>
          <w:b/>
          <w:color w:val="000000"/>
        </w:rPr>
        <w:t>biomasą</w:t>
      </w:r>
      <w:r>
        <w:rPr>
          <w:rFonts w:cs="Times New Roman" w:ascii="Times New Roman" w:hAnsi="Times New Roman"/>
          <w:color w:val="000000"/>
        </w:rPr>
        <w:t xml:space="preserve">. Jej udział w bilansie paliwowym energetyki  odnawialnej w Polsce rośnie z roku na rok. Biomasa może być używana na cele energetyczne w procesach bezpośredniego spalania biopaliw stałych  (drewna, słomy), gazowych w postaci biogazu lub przetwarzania na paliwa ciekłe (olej, alkohol). W warunkach polskich, w najbliższej perspektywie  można spodziewać się znacznego wzrostu zainteresowania wykorzystaniem biopaliw stałych - </w:t>
      </w:r>
      <w:r>
        <w:rPr>
          <w:rFonts w:cs="Times New Roman" w:ascii="Times New Roman" w:hAnsi="Times New Roman"/>
          <w:b/>
          <w:color w:val="000000"/>
        </w:rPr>
        <w:t>drewna i słomy</w:t>
      </w:r>
      <w:r>
        <w:rPr>
          <w:rFonts w:cs="Times New Roman" w:ascii="Times New Roman" w:hAnsi="Times New Roman"/>
          <w:color w:val="000000"/>
        </w:rPr>
        <w:t xml:space="preserve">. Polskie rolnictwo produkuje rocznie ok. 25 mln ton słomy (głównie zbożowej i rzepakowej) oraz siana. </w:t>
      </w:r>
    </w:p>
    <w:p>
      <w:pPr>
        <w:pStyle w:val="Normal"/>
        <w:numPr>
          <w:ilvl w:val="0"/>
          <w:numId w:val="0"/>
        </w:numPr>
        <w:ind w:left="0" w:hanging="0"/>
        <w:jc w:val="both"/>
        <w:rPr/>
      </w:pPr>
      <w:r>
        <w:rPr>
          <w:rFonts w:cs="Times New Roman" w:ascii="Times New Roman" w:hAnsi="Times New Roman"/>
          <w:color w:val="000000"/>
        </w:rPr>
        <w:t xml:space="preserve">.Obecnie w Polsce przeprowadza się próby upraw szybko rosnących roślin drzewiastych, głównie </w:t>
        <w:br/>
        <w:t>z gatunku wierzby (</w:t>
      </w:r>
      <w:r>
        <w:rPr>
          <w:rFonts w:cs="Times New Roman" w:ascii="Times New Roman" w:hAnsi="Times New Roman"/>
          <w:i/>
          <w:color w:val="000000"/>
        </w:rPr>
        <w:t>Salix vinimalis</w:t>
      </w:r>
      <w:r>
        <w:rPr>
          <w:rFonts w:cs="Times New Roman" w:ascii="Times New Roman" w:hAnsi="Times New Roman"/>
          <w:color w:val="000000"/>
        </w:rPr>
        <w:t xml:space="preserve">)- wierzba energetyczna.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pPr>
      <w:r>
        <w:rPr>
          <w:rFonts w:cs="Times New Roman" w:ascii="Times New Roman" w:hAnsi="Times New Roman"/>
          <w:b/>
          <w:color w:val="000000"/>
        </w:rPr>
        <w:t>Energetyka wiatrowa</w:t>
      </w:r>
      <w:r>
        <w:rPr>
          <w:rFonts w:cs="Times New Roman" w:ascii="Times New Roman" w:hAnsi="Times New Roman"/>
          <w:color w:val="000000"/>
        </w:rPr>
        <w:t xml:space="preserve"> w naszym kraju zaczęła rozwijać się dopiero na początku lat dziewięćdziesiątych, głównie na wybrzeżu. Obserwuje się duże zainteresowanie inwestorów instalacjami wiatrowymi, szczególnie w północno-zachodniej Polsce, gdzie na różnych etapach przygotowania realizowanych jest około 10 inwestycji o planowanych mocach pow. 600 kW.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BodyTextIndent21"/>
        <w:numPr>
          <w:ilvl w:val="0"/>
          <w:numId w:val="0"/>
        </w:numPr>
        <w:spacing w:lineRule="auto" w:line="240"/>
        <w:ind w:left="0" w:firstLine="708"/>
        <w:rPr/>
      </w:pPr>
      <w:r>
        <w:rPr>
          <w:rFonts w:cs="Times New Roman" w:ascii="Times New Roman" w:hAnsi="Times New Roman"/>
          <w:b/>
          <w:color w:val="000000"/>
          <w:sz w:val="24"/>
        </w:rPr>
        <w:t>Energetyka słoneczna</w:t>
      </w:r>
      <w:r>
        <w:rPr>
          <w:rFonts w:cs="Times New Roman" w:ascii="Times New Roman" w:hAnsi="Times New Roman"/>
          <w:color w:val="000000"/>
          <w:sz w:val="24"/>
        </w:rPr>
        <w:t xml:space="preserve"> praktycznie jest najmniej znaną formą energii. Warunki meteorologiczne w Polsce charakteryzują się bardzo nierównym rozkładem promieniowania słonecznego w cyklu rocznym, ok. 80% całkowitej rocznej sumy nasłonecznienia przypada na sześć miesięcy sezonu wiosenno-letniego.. W kilku regionach kraju stosowane są kolektory słoneczne (cieczowe i powietrzne). </w:t>
      </w:r>
    </w:p>
    <w:p>
      <w:pPr>
        <w:pStyle w:val="BodyTextIndent21"/>
        <w:numPr>
          <w:ilvl w:val="0"/>
          <w:numId w:val="0"/>
        </w:numPr>
        <w:spacing w:lineRule="auto" w:line="240"/>
        <w:ind w:left="0" w:hanging="0"/>
        <w:rPr/>
      </w:pPr>
      <w:r>
        <w:rPr>
          <w:rFonts w:cs="Times New Roman" w:ascii="Times New Roman" w:hAnsi="Times New Roman"/>
          <w:color w:val="000000"/>
          <w:sz w:val="24"/>
        </w:rPr>
        <w:t xml:space="preserve">Kolektory powietrzne mają najczęściej zastosowanie w rolnictwie do suszenia płodów rolnych. </w:t>
        <w:br/>
        <w:t>Są one wykorzystywane średnio przez 300-600 godzin rocznie. Kolektory cieczowe</w:t>
      </w:r>
      <w:r>
        <w:rPr>
          <w:rFonts w:cs="Times New Roman" w:ascii="Times New Roman" w:hAnsi="Times New Roman"/>
          <w:color w:val="000000"/>
        </w:rPr>
        <w:t xml:space="preserve"> </w:t>
      </w:r>
      <w:r>
        <w:rPr>
          <w:rFonts w:cs="Times New Roman" w:ascii="Times New Roman" w:hAnsi="Times New Roman"/>
          <w:color w:val="000000"/>
          <w:sz w:val="24"/>
        </w:rPr>
        <w:t>znajdują zastosowanie przede wszystkim do podgrzewania wody w mieszkaniach, domkach</w:t>
      </w:r>
      <w:r>
        <w:rPr>
          <w:rFonts w:cs="Times New Roman" w:ascii="Times New Roman" w:hAnsi="Times New Roman"/>
          <w:color w:val="000000"/>
        </w:rPr>
        <w:t xml:space="preserve"> </w:t>
      </w:r>
      <w:r>
        <w:rPr>
          <w:rFonts w:cs="Times New Roman" w:ascii="Times New Roman" w:hAnsi="Times New Roman"/>
          <w:color w:val="000000"/>
          <w:sz w:val="24"/>
        </w:rPr>
        <w:t xml:space="preserve">kempingowych, letniskowych obiektach sportowych i rekreacyjnych, w budynkach inwentarskich, paszarniach, a także do podgrzewania wody w zbiornikach, basenach oraz wody technologicznej w małych zakładach przemysłowych. </w:t>
        <w:br/>
      </w:r>
      <w:r>
        <w:rPr>
          <w:rFonts w:cs="Times New Roman" w:ascii="Times New Roman" w:hAnsi="Times New Roman"/>
          <w:sz w:val="24"/>
        </w:rPr>
        <w:t xml:space="preserve">Należy przypuszczać, że w początkowym okresie wzrastać będzie przede wszystkim energetyczne wykorzystanie biomasy. Jednakże, aby wzrost wykorzystania biomasy, a także innych odnawialnych źródeł energii, mógł nastąpić, państwo będzie musiało ponieść odpowiednie nakłady finansowe. </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9"/>
        <w:jc w:val="both"/>
        <w:rPr/>
      </w:pPr>
      <w:r>
        <w:rPr>
          <w:rFonts w:cs="Times New Roman" w:ascii="Times New Roman" w:hAnsi="Times New Roman"/>
          <w:b/>
        </w:rPr>
        <w:t xml:space="preserve">Gmina Domaradz </w:t>
      </w:r>
      <w:r>
        <w:rPr>
          <w:rFonts w:cs="Times New Roman" w:ascii="Times New Roman" w:hAnsi="Times New Roman"/>
        </w:rPr>
        <w:t>ma możliwości na zastosowanie źródeł energii związanej z biomasą (odpady drewna, słoma ze zbóż i kukurydzy, czy nawet uprawa wierzby energetycznej) a także na niewielką skalę stosowania energii wiatrowej ,na odsłoniętych wyniesieniach wierzchowinowych, czy słonecznej na zboczach o ekspozycji południow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7" w:name="__RefHeading___Toc92076034"/>
      <w:r>
        <w:rPr>
          <w:rFonts w:cs="Times New Roman" w:ascii="Times New Roman" w:hAnsi="Times New Roman"/>
        </w:rPr>
        <w:t>II.5.9. Promieniowanie elektromagnetyczne.</w:t>
      </w:r>
      <w:bookmarkEnd w:id="27"/>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ab/>
        <w:t xml:space="preserve">Na terenie gminy Domaradz występuje stosunkowo niewiele źródeł promieniowania elektromagnetycznego. Są nimi: tranzytowa  linia wysokiego napięcia /400kV/ Widełka – Krosno (w Domaradzu – przysiółek Podpalanka)  oraz stacja bazowa telefonii komórkowej PLUS GSM we wsi Domaradz - Krzywa. Od osi linii wysokiego napięcia obowiązuje 50 m. strefa ochronna wyznaczona </w:t>
        <w:br/>
        <w:t>w „</w:t>
      </w:r>
      <w:r>
        <w:rPr>
          <w:rFonts w:cs="Times New Roman" w:ascii="Times New Roman" w:hAnsi="Times New Roman"/>
          <w:i/>
        </w:rPr>
        <w:t>Studium uwarunkowań...”.</w:t>
      </w:r>
    </w:p>
    <w:p>
      <w:pPr>
        <w:pStyle w:val="BodyText21"/>
        <w:numPr>
          <w:ilvl w:val="0"/>
          <w:numId w:val="0"/>
        </w:numPr>
        <w:ind w:left="0" w:firstLine="709"/>
        <w:rPr>
          <w:rFonts w:ascii="Times New Roman" w:hAnsi="Times New Roman" w:cs="Times New Roman"/>
        </w:rPr>
      </w:pPr>
      <w:r>
        <w:rPr>
          <w:rFonts w:cs="Times New Roman" w:ascii="Times New Roman" w:hAnsi="Times New Roman"/>
        </w:rPr>
        <w:t>Maszty telefonii komórkowej powinny mieć wymagane przepisami opracowania z zakresu ochrony środowiska.</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8" w:name="__RefHeading___Toc92076035"/>
      <w:bookmarkEnd w:id="28"/>
      <w:r>
        <w:rPr>
          <w:rFonts w:cs="Times New Roman" w:ascii="Times New Roman" w:hAnsi="Times New Roman"/>
        </w:rPr>
        <w:t>II.5.10. Zasoby złóż.</w:t>
      </w:r>
    </w:p>
    <w:p>
      <w:pPr>
        <w:pStyle w:val="Normal"/>
        <w:numPr>
          <w:ilvl w:val="0"/>
          <w:numId w:val="0"/>
        </w:numPr>
        <w:ind w:left="0" w:right="198" w:hanging="0"/>
        <w:rPr>
          <w:rFonts w:ascii="Times New Roman" w:hAnsi="Times New Roman" w:cs="Times New Roman"/>
        </w:rPr>
      </w:pPr>
      <w:r>
        <w:rPr>
          <w:rFonts w:cs="Times New Roman" w:ascii="Times New Roman" w:hAnsi="Times New Roman"/>
        </w:rPr>
        <w:tab/>
        <w:t>Na terenie gminy nie ma udokumentowanych lub potencjalnych złóż surowców mineralnych :</w:t>
      </w:r>
    </w:p>
    <w:p>
      <w:pPr>
        <w:pStyle w:val="Normal"/>
        <w:numPr>
          <w:ilvl w:val="0"/>
          <w:numId w:val="72"/>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 przeszłości, na bazie glin deluwialnych działały niewielkie cegielnie produkujące cegłę /Barycz i Domaradz/. Cegielnie zlikwidowano, ale gdyby były takie potrzeby, potencjalne możliwości uruchomienia niewielkiej produkcji istnieją.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 xml:space="preserve">łupki dla celów drogownictwa można eksploatować w rejonie Ropy, przysiółka Golcowej.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 rejonie wychodni łupków bitumicznych w Ropie wypływa nie zbadane źródełko noszące ślady ropy. Wg informacji, w dawnych czasach ludzie używali wypływającej ropy do lamp.</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92076036"/>
      <w:bookmarkEnd w:id="29"/>
      <w:r>
        <w:rPr>
          <w:rFonts w:cs="Times New Roman" w:ascii="Times New Roman" w:hAnsi="Times New Roman"/>
        </w:rPr>
        <w:t>II.5.11. Zasoby kultury .</w:t>
      </w:r>
    </w:p>
    <w:p>
      <w:pPr>
        <w:pStyle w:val="Heading1"/>
        <w:keepNext w:val="false"/>
        <w:numPr>
          <w:ilvl w:val="0"/>
          <w:numId w:val="0"/>
        </w:numPr>
        <w:spacing w:before="0" w:after="0"/>
        <w:ind w:left="0" w:firstLine="709"/>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firstLine="709"/>
        <w:rPr>
          <w:rFonts w:ascii="Times New Roman" w:hAnsi="Times New Roman" w:cs="Times New Roman"/>
          <w:b w:val="false"/>
          <w:b w:val="false"/>
          <w:sz w:val="24"/>
          <w:u w:val="none"/>
        </w:rPr>
      </w:pPr>
      <w:r>
        <w:rPr>
          <w:rFonts w:cs="Times New Roman" w:ascii="Times New Roman" w:hAnsi="Times New Roman"/>
          <w:b w:val="false"/>
          <w:sz w:val="24"/>
          <w:u w:val="none"/>
        </w:rPr>
        <w:t xml:space="preserve">Najcenniejszymi i najstarszymi zabytkami gminy Domaradz są zabytki sakralne ; kościoły, kaplice i kapliczki. </w:t>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t xml:space="preserve">Niewątpliwie najcenniejszym z nich jest gotycki kościół drewniany pod wezwaniem św. Mikołaja, </w:t>
        <w:br/>
        <w:t xml:space="preserve">w Domaradzu. Wokół kościoła występuje cenny starodrzew (pomnikowe dęby i lipy). Równie cenny jest modrzewiowy kościół, którego początki sięgają XV w., w Golcowej. Kościół ten jest również otoczony starodrzewem lipowym. W Baryczy znajduje się murowany zespół kościelny z początku XX w. (kościół,  dzwonnica, plebania). Z zabytków nie sakralnych  ciekawszymi są zabudowania podworskie </w:t>
        <w:br/>
        <w:t>w Domaradzu - drewniany dwór Kaszubskich z przełomu wieku XIX i XX, budynki starych szkół oraz  kilka kuźni zachowanych na terenie Domaradza i Golcowej. Występują też resztki drewnianego, na ogół podupadającego budownictwa mieszkalnego. Jest to ostatni moment na ratowanie starych drewnianych domów.</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rPr/>
      </w:pPr>
      <w:r>
        <w:rPr/>
      </w:r>
    </w:p>
    <w:p>
      <w:pPr>
        <w:pStyle w:val="Normal"/>
        <w:rPr/>
      </w:pPr>
      <w:r>
        <w:rPr/>
      </w:r>
    </w:p>
    <w:p>
      <w:pPr>
        <w:pStyle w:val="Normal"/>
        <w:rPr/>
      </w:pPr>
      <w:r>
        <w:rPr/>
      </w:r>
    </w:p>
    <w:p>
      <w:pPr>
        <w:pStyle w:val="Heading1"/>
        <w:keepNext w:val="false"/>
        <w:numPr>
          <w:ilvl w:val="0"/>
          <w:numId w:val="0"/>
        </w:numPr>
        <w:spacing w:before="0" w:after="0"/>
        <w:ind w:left="0" w:hanging="0"/>
        <w:rPr>
          <w:rFonts w:ascii="Times New Roman" w:hAnsi="Times New Roman" w:cs="Times New Roman"/>
        </w:rPr>
      </w:pPr>
      <w:bookmarkStart w:id="30" w:name="__RefHeading___Toc92076039"/>
      <w:bookmarkEnd w:id="30"/>
      <w:r>
        <w:rPr>
          <w:rFonts w:cs="Times New Roman" w:ascii="Times New Roman" w:hAnsi="Times New Roman"/>
        </w:rPr>
        <w:t>III. UWARUNKOWANIA ZEWNĘTRZNE.</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1" w:name="__RefHeading___Toc92076040"/>
      <w:bookmarkEnd w:id="31"/>
      <w:r>
        <w:rPr/>
        <w:t>III.1. Zasady i cele polityki ekologicznej państw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POLITYKA EKOLOGICZNA PAŃSTWA NA LATA 2003 – 2006 Z UWZGLĘDNIENIEM PERSPEKTYWY NA LATA 2007-2010 zakłada realizację następujących celów dotyczących niżej wskazanych dziedzi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1. Zmniejszenie wodochłonności, materiałochłonności i energochłonności gospodarki </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II Polityka ekologiczna państwa wymaga, aby w 20-leciu od 1990 do 2010 r. zmniejszyć </w:t>
        <w:br/>
        <w:t xml:space="preserve">o 50% wodochłonność i materiałochłonność produkcji, zaś energochłonność gospodarki o 25 % w przeliczeniu na jednostkę PKB. Jednocześnie za ważny element strategii, związanej </w:t>
        <w:br/>
        <w:t xml:space="preserve">z energochłonnością gospodarki uznaje ona wzrost udziału energii odnawialnej w bilansie energetycznym kraju. II Polityka ekologiczna państwa zakłada podwojenie, do 2010 r. </w:t>
        <w:br/>
        <w:t>w stosunku do 2000 r., wykorzystania energii ze źródeł odnawialn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2. Ochrona gleb</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Realizowane w ramach polityki ekologicznej państwa działania w zakresie ochrony gleb mają zmierzać w kilku kierunkach: ochrony zasobów gleb nadających się do wykorzystania rolniczego </w:t>
        <w:br/>
        <w:t xml:space="preserve">i leśnego przed ich przeznaczeniem na inne cele, ochrony gleb przed degradacją </w:t>
        <w:br/>
        <w:t xml:space="preserve">i zanieczyszczeniem, powodowanymi oddziaływaniem czynników antropogenicznych </w:t>
        <w:br/>
        <w:t>i naturalnych (zmiany struktury fizycznej, stosunków wodnych i chemizmu gleb powodowane działalnością inwestycyjną, zanieczyszczeniami przemysłowymi i transportowymi, naturalną erozją, niewłaściwą agrotechniką, składowaniem odpadów itp.) oraz rekultywacji gleb zdegradowanych.</w:t>
      </w:r>
    </w:p>
    <w:p>
      <w:pPr>
        <w:pStyle w:val="Normal"/>
        <w:numPr>
          <w:ilvl w:val="0"/>
          <w:numId w:val="0"/>
        </w:numPr>
        <w:tabs>
          <w:tab w:val="clear" w:pos="709"/>
          <w:tab w:val="left" w:pos="2340" w:leader="none"/>
        </w:tabs>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3. Wzbogacanie i racjonalne użytkowanie zasobów leśnych</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Wzbogacanie i racjonalne użytkowanie zasobów leśnych polegać ma przede wszystkim na renaturalizacji obszarów leśnych, poprawie stanu zdrowotnego lasów, ochronie przed pożarami, wprowadzaniu bezpiecznych technologii prac leśnych oraz kompleksowej ochronie ekosystemów leśnych oraz zwiększaniu lesistości kraju.</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4. Ochrona zasobów kopalin</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t>Cele w dziedzinie ochrony zasobów kopalin ujęte w II Polityce ekologicznej państwa obejmują cztery podstawowe kierunki działania:</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poszukiwanie efektywnych ekologicznie i ekonomicznie substytutów kopalin oraz zmniejszanie wskaźników zużycia surowców mineralnych na jednostkę produkcji i jednostkę PKB,</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zwiększenie efektywności wykorzystania rozpoznanych i eksploatowanych złóż poprzez racjonalne zagospodarowanie występujących w tych złożach kopalin towarzyszących, wielokierunkowe, uwzględniające możliwie szeroki zakres zastosowań,</w:t>
      </w:r>
    </w:p>
    <w:p>
      <w:pPr>
        <w:pStyle w:val="Normal"/>
        <w:numPr>
          <w:ilvl w:val="0"/>
          <w:numId w:val="13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dalsze poszerzanie wiedzy o budowie geologicznej Polski i kontynuowanie prac w zakresie poszukiwania, rozpoznawania i dokumentowania nowych złóż, zwłaszcza kopalin </w:t>
        <w:br/>
        <w:t>o szczególnym znaczeniu dla bezpieczeństwa i rozwoju gospodarczego kraju oraz dla poprawy jakości środowiska i jakości życia obywateli (surowce energetyczne, surowce skalne, kopaliny o zastosowaniach ekologicznych, wody lecznicze i termalne);</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ograniczanie naruszeń środowiska towarzyszących eksploatacji kopalin i pracom geologicznym, poprzez ulepszanie i skuteczne egzekwowanie zasad postępowania w tym zakresie wynikających z obowiązujących przepisów.</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5. Gospodarowanie odpadami</w:t>
      </w:r>
    </w:p>
    <w:p>
      <w:pPr>
        <w:pStyle w:val="Normal"/>
        <w:numPr>
          <w:ilvl w:val="0"/>
          <w:numId w:val="0"/>
        </w:numPr>
        <w:tabs>
          <w:tab w:val="left" w:pos="709" w:leader="none"/>
        </w:tabs>
        <w:ind w:left="709" w:hanging="0"/>
        <w:jc w:val="both"/>
        <w:rPr>
          <w:rFonts w:ascii="Times New Roman" w:hAnsi="Times New Roman" w:cs="Times New Roman"/>
        </w:rPr>
      </w:pPr>
      <w:r>
        <w:rPr>
          <w:rFonts w:cs="Times New Roman" w:ascii="Times New Roman" w:hAnsi="Times New Roman"/>
        </w:rPr>
        <w:t xml:space="preserve">Podstawowym celem jest dostosowanie obowiązujących w Polsce standardów prawnych, technicznych: projektowania i eksploatacji obiektów związanych z gospodarką odpadami do standardów obowiązujących w UE. </w:t>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6. Stosunki wodne i jakość wód</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Do zadań pozainwestycyjnych należą przede wszystkim: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przygotowanie i wydanie koniecznych przepisów wykonawczych do nowej ustawy Prawo wodne oraz ustawy o zbiorowym zaopatrzeniu w wodę i zbiorowym odprowadzaniu ścieków;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łączenie pozwoleń na korzystanie z wód w system zintegrowanych pozwoleń na korzystanie ze środowiska wdrażanych zgodnie z nową ustawą Prawo ochrony środowiska oraz planem implementacyjnym dyrektywy IPPC;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tynuowanie reorganizacji struktur zarządzania w gospodarce wodnej i dostosowywania ich do zarządzania na obszarze zlewni</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zebudowa systemu monitoringu wód oraz katastru wodnego;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nie szeregu szczegółowych programów działań w dziedzinie gospodarki wodnej (krajowy program oczyszczania ścieków komunalnych, plany gospodarowania wodami </w:t>
        <w:br/>
        <w:t xml:space="preserve">w dorzeczach Wisły i Odry, i in.);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opracowanie warunków korzystania z wód regionów wodnych oraz wykazów wód powierzchniowych o różnych cechach i przeznaczeniu; </w:t>
      </w:r>
    </w:p>
    <w:p>
      <w:pPr>
        <w:pStyle w:val="Normal"/>
        <w:numPr>
          <w:ilvl w:val="0"/>
          <w:numId w:val="128"/>
        </w:numPr>
        <w:tabs>
          <w:tab w:val="clear" w:pos="709"/>
          <w:tab w:val="left" w:pos="1069" w:leader="none"/>
        </w:tabs>
        <w:ind w:left="1069" w:hanging="360"/>
        <w:rPr>
          <w:rFonts w:ascii="Times New Roman" w:hAnsi="Times New Roman" w:cs="Times New Roman"/>
        </w:rPr>
      </w:pPr>
      <w:r>
        <w:rPr>
          <w:rFonts w:cs="Times New Roman" w:ascii="Times New Roman" w:hAnsi="Times New Roman"/>
        </w:rPr>
        <w:t>wdrożenie nowego systemu opłat za korzystanie z wód.</w:t>
        <w:br/>
      </w:r>
    </w:p>
    <w:p>
      <w:pPr>
        <w:pStyle w:val="Normal"/>
        <w:numPr>
          <w:ilvl w:val="0"/>
          <w:numId w:val="0"/>
        </w:numPr>
        <w:ind w:left="709" w:hanging="0"/>
        <w:jc w:val="both"/>
        <w:rPr>
          <w:rFonts w:ascii="Times New Roman" w:hAnsi="Times New Roman" w:cs="Times New Roman"/>
        </w:rPr>
      </w:pPr>
      <w:r>
        <w:rPr>
          <w:rFonts w:cs="Times New Roman" w:ascii="Times New Roman" w:hAnsi="Times New Roman"/>
        </w:rPr>
        <w:t xml:space="preserve">Zadania inwestycyjne obejmują: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systemów kanalizacyjnych i oczyszczalni ścieków w jednostkach osadniczych </w:t>
        <w:br/>
        <w:t xml:space="preserve">o równoważnej liczbie mieszkańców większej lub równej 2000;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rozbudowę lub modernizację oczyszczalni i podczyszczalni ścieków przemysłowych;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y w technologii produkcji w zakładach przemysłowych, eliminujące lub zmniejszające emisję zanieczyszczeń ze ściekami (zwłaszcza emisję substancji niebezpiecznych); </w:t>
      </w:r>
    </w:p>
    <w:p>
      <w:pPr>
        <w:pStyle w:val="Normal"/>
        <w:numPr>
          <w:ilvl w:val="0"/>
          <w:numId w:val="51"/>
        </w:numPr>
        <w:tabs>
          <w:tab w:val="clear" w:pos="709"/>
          <w:tab w:val="left" w:pos="1069" w:leader="none"/>
        </w:tabs>
        <w:ind w:left="1069" w:hanging="360"/>
        <w:jc w:val="both"/>
        <w:rPr>
          <w:rFonts w:ascii="Times New Roman" w:hAnsi="Times New Roman" w:cs="Times New Roman"/>
          <w:sz w:val="20"/>
        </w:rPr>
      </w:pPr>
      <w:r>
        <w:rPr>
          <w:rFonts w:cs="Times New Roman" w:ascii="Times New Roman" w:hAnsi="Times New Roman"/>
        </w:rPr>
        <w:t>budowę wielozadaniowych zbiorników retencyjnych, stopni wodnych i innych obiektów zabudowy i regulacji, a także budowę i modernizację wałów i innych urządzeń ochrony przed powodzią.</w:t>
      </w:r>
    </w:p>
    <w:p>
      <w:pPr>
        <w:pStyle w:val="Normal"/>
        <w:tabs>
          <w:tab w:val="clear" w:pos="709"/>
          <w:tab w:val="left" w:pos="234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Heading2"/>
        <w:ind w:hanging="0"/>
        <w:rPr/>
      </w:pPr>
      <w:bookmarkStart w:id="32" w:name="__RefHeading___Toc92076041"/>
      <w:bookmarkEnd w:id="32"/>
      <w:r>
        <w:rPr/>
        <w:t>III.2. Cele polityki ekologicznej województwa podkarpackiego i powiatu brzozowskiego</w:t>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Normal"/>
        <w:ind w:firstLine="708"/>
        <w:jc w:val="both"/>
        <w:rPr>
          <w:rFonts w:ascii="Times New Roman" w:hAnsi="Times New Roman" w:cs="Times New Roman"/>
          <w:color w:val="000000"/>
        </w:rPr>
      </w:pPr>
      <w:r>
        <w:rPr>
          <w:rFonts w:cs="Times New Roman" w:ascii="Times New Roman" w:hAnsi="Times New Roman"/>
          <w:color w:val="000000"/>
        </w:rPr>
        <w:t>Działania i przedsięwzięcia w zakresie ochrony środowiska w województwie podkarpackim zmierzają obecnie w dwóch kierunkach :</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oprawy stanu środowiska i uzyskania dobrych wskaźników w zakresie racjonalnego gospodarowania zasobami, w tym ograniczenia materiałochłonności, wodochłonności, odpadowości, energochłonności i emisji zanieczyszczeń.</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zyśpieszenia rozwoju gospodarczego województwa i zaspokojenia aspiracji mieszkańców regionu przy wykorzystaniu potencjału tkwiącego w zasobach naturalnych i kulturowych województwa (turystyka, rolnictwo ekologiczne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niżej przywołano dotyczące lub potencjalnie mogące dotyczyć gminy, działania wynikające </w:t>
        <w:br/>
        <w:t>z Wojewódzkiego Programu Ochrony Środowiska, są nimi</w:t>
      </w:r>
      <w:r>
        <w:rPr>
          <w:rFonts w:cs="Times New Roman" w:ascii="Times New Roman" w:hAnsi="Times New Roman"/>
          <w:b/>
          <w:color w:val="000000"/>
        </w:rPr>
        <w:t>:</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budowa systemów kanalizacji zbiorczej i oczyszczalni ścieków, regulacja rzek i potoków.</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Regeneracja i budowa ujęć wody pitnej, dostosowanych do wymogów środowiska oraz ochrona źródeł poboru wód, tworzenie stref ochronnych. </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cia w zakresie gospodarki odpadami niebezpiecznymi i innymi niż niebezpieczne, budowa systemu selektywnej zbiórki śmieci, recyklingu.</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 infrastruktury gospodarki odpadami. /WPGO,GPZON/</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nadzwyczajnym zagrożeniom środowiska (przewóz towarów niebezpiecznych, powodzie, osuwisk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programów ochrony wód w zlewniach rzek (w tym współpraca międzygminn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środowiskiem (zwłaszcza w przedsiębiorstwa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ój systemów elektroenergetycznych i teleinformatycznych w kierunku zapewnienia odpowiedniej jakości i pewności obsługi, przy respektowaniu ekonomiki przyjmowanych rozwiązań i maksymalnej ochronie przed promieniowaniem pól elektromagnetyczny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ania bardziej przyjaznych dla środowiska nośników energii.</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Budowa urządzeń i instalacji do produkcji i transportu energii wytwarzanej </w:t>
        <w:br/>
        <w:t>z wykorzystaniem źródeł odnawialny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godnie z Programem rozwiązanie problemów w zakresie ochrony przyrody wiązać się będzie </w:t>
        <w:br/>
        <w:t>z podjęciem wielu działań m.in. z:</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apewnieniem instrumentów finansowych rekompensujących ograniczenia rozwojowe obszarów przewidzianych do objęcia radykalnymi formami ochrony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sparciem finansowym pozwalającym na bieżącą ochronę przyrody na obszarach już utworzon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lanów ochrony i miejscowych planów zagospodarowania przestrzennego dla istniejących oraz tworzonych rezerwatów przyrody i parków krajobrazow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rogramów zalesień,</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worzeniem wojewódzkiego systemu monitoringu przyrody, respektującego zadania wynikające z porozumień i konwencji międzynarodowych oraz prawa Unii Europejskiej,</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rozpoznaniem, dokumentowaniem, wyznaczaniem i ochroną obszarów cennych przyrodniczo (dokumentacje wstępne do proponowanych do utworzenia rezerwatów przyrody) oraz zbiorowisk roślinnych i biotopów wymagających szczególnej troski,</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zmocnieniem etatowym i technicznym komórek organizacyjnych zajmujących się ochroną przyrody w zakresie zarządzania obszarami sieci Natura 2000, a zwłaszcza w urzędach gmin </w:t>
        <w:br/>
        <w:t>i powiat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większeniem udziału środków finansowych przeznaczonych przez Narodowy Fundusz Ochrony Środowiska i Gospodarki Wodnej na ochronę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edukacją ekologiczną,</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tworzeniem warunków do rozwoju rolnictwa ekologicznego,</w:t>
      </w:r>
    </w:p>
    <w:p>
      <w:pPr>
        <w:pStyle w:val="Normal"/>
        <w:numPr>
          <w:ilvl w:val="0"/>
          <w:numId w:val="7"/>
        </w:numPr>
        <w:tabs>
          <w:tab w:val="clear" w:pos="709"/>
          <w:tab w:val="left" w:pos="1068" w:leader="none"/>
        </w:tabs>
        <w:ind w:left="1068" w:hanging="360"/>
        <w:rPr>
          <w:rFonts w:ascii="Times New Roman" w:hAnsi="Times New Roman" w:cs="Times New Roman"/>
          <w:color w:val="000000"/>
        </w:rPr>
      </w:pPr>
      <w:r>
        <w:rPr>
          <w:rFonts w:cs="Times New Roman" w:ascii="Times New Roman" w:hAnsi="Times New Roman"/>
          <w:color w:val="000000"/>
        </w:rPr>
        <w:t>promocją i wdrażaniem programów rolno - środowiskowych.</w:t>
        <w:b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la realizacji polityki ekologicznej w gminie szczególnie ważne będą miejscowe plany zagospodarowania przestrzennego, opracowane z uwzględnieniem ustaleń „Studium Uwarunkowań </w:t>
        <w:br/>
        <w:t xml:space="preserve">i Kierunków Zagospodarowania Przestrzennego dla Gminy Domaradz” oraz „Strategie rozwoju Gminy Domaradz m.in. określające przestrzenne rozmieszczenie przedsięwzięć ochrony środowiska. Ponadto decydujące będą ustalenia Programu wojewódzkiego. </w:t>
      </w:r>
    </w:p>
    <w:p>
      <w:pPr>
        <w:pStyle w:val="Normal"/>
        <w:ind w:firstLine="709"/>
        <w:jc w:val="both"/>
        <w:rPr/>
      </w:pPr>
      <w:r>
        <w:rPr>
          <w:rFonts w:cs="Times New Roman" w:ascii="Times New Roman" w:hAnsi="Times New Roman"/>
          <w:color w:val="000000"/>
        </w:rPr>
        <w:t>W programie tym na podstawie: obowiązujących przepisów prawnych, diagnozy stanu istniejącego województwa podkarpackiego, priorytetów określonych w „Strategii rozwoju województwa podkarpackiego na lata 2000-2006”, priorytetów inwestycyjnych określonych przez gminy i instytucje wojewódzkie, polityki ekologicznej państwa oraz wymogów Unii Europejskiej, przyjęto następujące cele strategiczne (określone wg hierarchii i ważności), w obrębie pól strategicznych traktowanych równorzędnie</w:t>
      </w:r>
      <w:r>
        <w:rPr>
          <w:rFonts w:cs="Times New Roman" w:ascii="Times New Roman" w:hAnsi="Times New Roman"/>
          <w:b/>
          <w:color w:val="000000"/>
        </w:rPr>
        <w:t>:</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u w:val="single"/>
        </w:rPr>
        <w:t>Pole strategiczne nr 1</w:t>
      </w:r>
      <w:r>
        <w:rPr>
          <w:rFonts w:cs="Times New Roman" w:ascii="Times New Roman" w:hAnsi="Times New Roman"/>
          <w:color w:val="000000"/>
        </w:rPr>
        <w:t xml:space="preserve">: </w:t>
      </w:r>
      <w:r>
        <w:rPr>
          <w:rFonts w:cs="Times New Roman" w:ascii="Times New Roman" w:hAnsi="Times New Roman"/>
          <w:b/>
          <w:color w:val="000000"/>
        </w:rPr>
        <w:t>Ochrona i poprawa jakości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b/>
          <w:b/>
          <w:color w:val="000000"/>
        </w:rPr>
      </w:pPr>
      <w:r>
        <w:rPr>
          <w:rFonts w:cs="Times New Roman" w:ascii="Times New Roman" w:hAnsi="Times New Roman"/>
          <w:color w:val="000000"/>
        </w:rPr>
        <w:t>Cel strategiczny nr 1/1. Zapewnienie najlepszej jakości wód, w tym utrzymanie ilości wody na poziomie zapewniającym równowagę biologiczną i ochronę przed powodzią.</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1. Ograniczenie ilości wytwarzanych odpadów oraz wdrożenie nowoczesnego systemu ich wykorzystywania i unieszkodliwiania</w:t>
      </w:r>
      <w:r>
        <w:rPr>
          <w:rFonts w:cs="Times New Roman" w:ascii="Times New Roman" w:hAnsi="Times New Roman"/>
          <w:b/>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1. Zmniejszenie uciążliwości hałasowej w środowisku.</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1. Skuteczna ochrona ludzi i środowiska przed promieniowaniem elektromagnetycznym.</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5/1. Ochrona przed poważnymi awariami i klęskami żywiołowymi, minimalizowanie ich skutków oraz zapewnienie bezpieczeństwa chemicznego </w:t>
        <w:br/>
        <w:t>i bi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6/1. Zapewnienie wysokiej jakości powietrza, spełniającego wymagania ustawodawstwa Unii Europejskiej oraz redukcji emisji gazów cieplarnianych i niszczących warstwę ozonową powietrz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7/1. Doskonalenie systemu obszarów chronionych, w tym ochrona obszarów spełniających wymagania sieci ekologicznej Natura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2:</w:t>
      </w:r>
      <w:r>
        <w:rPr>
          <w:rFonts w:cs="Times New Roman" w:ascii="Times New Roman" w:hAnsi="Times New Roman"/>
          <w:color w:val="000000"/>
        </w:rPr>
        <w:t xml:space="preserve"> </w:t>
      </w:r>
      <w:r>
        <w:rPr>
          <w:rFonts w:cs="Times New Roman" w:ascii="Times New Roman" w:hAnsi="Times New Roman"/>
          <w:b/>
          <w:color w:val="000000"/>
        </w:rPr>
        <w:t>Racjonalne użytkowanie zasobów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rPr>
          <w:rFonts w:ascii="Times New Roman" w:hAnsi="Times New Roman" w:cs="Times New Roman"/>
          <w:color w:val="000000"/>
        </w:rPr>
      </w:pPr>
      <w:r>
        <w:rPr>
          <w:rFonts w:cs="Times New Roman" w:ascii="Times New Roman" w:hAnsi="Times New Roman"/>
          <w:color w:val="000000"/>
        </w:rPr>
        <w:t>Cel strategiczny nr 1/2. Wzrost efektywności wykorzystania surowców, wody i energii tj. zmniejszenie ich zużycia na: jednostkę produktu, jednostkową wartość usługi, statystycznego konsumenta itp. bez pogarszania standardu życiowego ludności i perspektyw rozwojowych gospodarki województwa podkarpacki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2. Rozwój energetyki odnawialnej, optymalne wykorzystanie jej zasobów i tworzenie rynku na technologie.</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2. Zapewnienie najlepszej jakości gleb, stosownie do wymagań standardów europejskich i krajowych, racjonalne wykorzystanie ziemi (w tym rozwój rolnictwa ek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2. Racjonalne gospodarowanie zasobami kopalin, ich kompleksowe wykorzystanie, łącznie z wykorzystaniem kopalin towarzysząc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5/2. Ochrona i zrównoważony rozwój lasów oraz regulacja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3:</w:t>
      </w:r>
      <w:r>
        <w:rPr>
          <w:rFonts w:cs="Times New Roman" w:ascii="Times New Roman" w:hAnsi="Times New Roman"/>
          <w:color w:val="000000"/>
        </w:rPr>
        <w:t xml:space="preserve"> </w:t>
      </w:r>
      <w:r>
        <w:rPr>
          <w:rFonts w:cs="Times New Roman" w:ascii="Times New Roman" w:hAnsi="Times New Roman"/>
          <w:b/>
          <w:color w:val="000000"/>
        </w:rPr>
        <w:t>Współpraca transgraniczn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1/3. Współpraca transgraniczna w zakresie: przeciwdziałania poważnym awariom oraz ochrony i racjonalnego wykorzystania przyrodniczych zasobów środowiska.</w:t>
      </w:r>
    </w:p>
    <w:p>
      <w:pPr>
        <w:pStyle w:val="Normal"/>
        <w:numPr>
          <w:ilvl w:val="0"/>
          <w:numId w:val="0"/>
        </w:numPr>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pPr>
      <w:r>
        <w:rPr>
          <w:rFonts w:cs="Times New Roman" w:ascii="Times New Roman" w:hAnsi="Times New Roman"/>
          <w:color w:val="000000"/>
          <w:u w:val="single"/>
        </w:rPr>
        <w:t>Pole strategiczne nr 4:</w:t>
      </w:r>
      <w:r>
        <w:rPr>
          <w:rFonts w:cs="Times New Roman" w:ascii="Times New Roman" w:hAnsi="Times New Roman"/>
          <w:color w:val="000000"/>
        </w:rPr>
        <w:t xml:space="preserve"> </w:t>
      </w:r>
      <w:r>
        <w:rPr>
          <w:rFonts w:cs="Times New Roman" w:ascii="Times New Roman" w:hAnsi="Times New Roman"/>
          <w:b/>
          <w:color w:val="000000"/>
        </w:rPr>
        <w:t>Edukacja ekologiczna, dostęp do informacji i poszerzanie dialogu społe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1/4. Propagowanie idei ochrony środowiska oraz trwałego </w:t>
        <w:br/>
        <w:t xml:space="preserve">i zrównoważonego rozwoju (ekonomicznego, ekologicznego i społecznego) </w:t>
        <w:br/>
        <w:t>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2"/>
        <w:ind w:hanging="0"/>
        <w:rPr/>
      </w:pPr>
      <w:bookmarkStart w:id="33" w:name="__RefHeading___Toc92076042"/>
      <w:bookmarkEnd w:id="33"/>
      <w:r>
        <w:rPr/>
        <w:t>III.3. POLITYKA EKOLOGICZNA GMINY.</w:t>
      </w:r>
    </w:p>
    <w:p>
      <w:pPr>
        <w:pStyle w:val="Normal"/>
        <w:shd w:fill="FFFFFF" w:val="clear"/>
        <w:spacing w:before="226" w:after="0"/>
        <w:ind w:left="14" w:firstLine="694"/>
        <w:jc w:val="both"/>
        <w:rPr>
          <w:rFonts w:ascii="Times New Roman" w:hAnsi="Times New Roman" w:cs="Times New Roman"/>
          <w:color w:val="000000"/>
        </w:rPr>
      </w:pPr>
      <w:r>
        <w:rPr>
          <w:rFonts w:cs="Times New Roman" w:ascii="Times New Roman" w:hAnsi="Times New Roman"/>
          <w:color w:val="000000"/>
        </w:rPr>
        <w:t xml:space="preserve">Polityka ekologiczna gminy jest w części pochodną polityki ekologicznej przyjętej na szczeblu województwa oraz powiatu – opisanej w rozdziale III.2. w zasadniczej zaś części wynika jednak </w:t>
        <w:br/>
        <w:t xml:space="preserve">z dokumentów strategicznych przyjętych na szczeblu gminy. Dokumentami podstawowymi określającymi cele strategiczne rozwoju gminy są „Strategia rozwoju społeczno – gospodarczego Gminy Domaradz” oraz „Studium Uwarunkowań i Kierunków Zagospodarowania Przestrzennego dla Gminy Domaradz”. </w:t>
      </w:r>
    </w:p>
    <w:p>
      <w:pPr>
        <w:pStyle w:val="Normal"/>
        <w:shd w:fill="FFFFFF" w:val="clear"/>
        <w:spacing w:before="226" w:after="0"/>
        <w:ind w:left="14" w:hanging="0"/>
        <w:jc w:val="both"/>
        <w:rPr>
          <w:rFonts w:ascii="Times New Roman" w:hAnsi="Times New Roman" w:cs="Times New Roman"/>
        </w:rPr>
      </w:pPr>
      <w:r>
        <w:rPr>
          <w:rFonts w:cs="Times New Roman" w:ascii="Times New Roman" w:hAnsi="Times New Roman"/>
          <w:color w:val="000000"/>
        </w:rPr>
        <w:t>W zakresie planowania przestrzennego, stanowiącego podstawowe narzędzie polityki ochrony środowiska, rozwój gminy determinuje wspomniane Studium, zaś w zakresie rozwoju Strategia. Uwzględniając ich zapisy oraz inne przywołane dokumenty i potrzeby wynikające z zasady zrównoważonego rozwoju, polityka ekologiczna gminy opierać się będzie na następujących działaniach:</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Tekstpodstawowyanita1a2"/>
        <w:spacing w:lineRule="auto" w:line="240"/>
        <w:rPr/>
      </w:pPr>
      <w:r>
        <w:rPr>
          <w:rFonts w:cs="Times New Roman" w:ascii="Times New Roman" w:hAnsi="Times New Roman"/>
          <w:b/>
          <w:i/>
        </w:rPr>
        <w:t>1. Pierwszą grupę kierunków działań stanowią problemy o najwyższej randze społecznej i gospodarczej, wymagające najpilniejszego rozwiązania, dużych nakładów organizacyjnych i finansowych.</w:t>
      </w:r>
      <w:r>
        <w:rPr>
          <w:rFonts w:cs="Times New Roman" w:ascii="Times New Roman" w:hAnsi="Times New Roman"/>
        </w:rPr>
        <w:t xml:space="preserve"> Do problemów tych należą:</w:t>
      </w:r>
    </w:p>
    <w:p>
      <w:pPr>
        <w:pStyle w:val="Tekstpodstawowyanita1a2"/>
        <w:numPr>
          <w:ilvl w:val="0"/>
          <w:numId w:val="71"/>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jakości nawierzchni  i przebudowa sieci dróg- spójność wewnątrz gminna,</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spieranie rozwoju przedsiębiorczości i tworzenia miejsc pracy.</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ytyczenie kierunków rozwoju rolnictwa</w:t>
      </w:r>
    </w:p>
    <w:p>
      <w:pPr>
        <w:pStyle w:val="Tekstpodstawowyanita1a2"/>
        <w:spacing w:lineRule="auto" w:line="240"/>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2. Drugą grupę kierunków działań stanowią problemy o dużym znaczeniu ekologicznym, ale o nieco niższej w odczuciu  społecznym randze społecznej i gospodarczej, wymagające bardzo dużych nakładów finansowych, a przede wszystkim sprawnego i umiejętnego sporządzania wniosków o wsparcie finansowe realizacji inwestycji proekologicznych oraz dobrego współdziałania pomiędzy odpowiednimi instytucjami. </w:t>
      </w:r>
      <w:r>
        <w:rPr>
          <w:rFonts w:cs="Times New Roman" w:ascii="Times New Roman" w:hAnsi="Times New Roman"/>
        </w:rPr>
        <w:t>Do problemów tych należą:</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Budowa kanalizacji , rozbudowa oczyszczalni ścieków,</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Ochrona środowiska i ekologia, w tym zbiórka i organizacja segregacji śmieci,</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stanu oświaty,</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3. Trzecią grupę kierunków działań stanowią problemy o dużym znaczeniu społecznym, związane </w:t>
        <w:br/>
        <w:t xml:space="preserve">z zaspokajaniem potrzeb ochrony zdrowia, bezpieczeństwa, opieki społecznej, oświaty i  rozwoju duchowego, które dotyczą najszerszej rzeszy mieszkańców i należą do zadań własnych gminy oraz  dotyczą funkcjonowania rolnictwa. </w:t>
      </w:r>
      <w:r>
        <w:rPr>
          <w:rFonts w:cs="Times New Roman" w:ascii="Times New Roman" w:hAnsi="Times New Roman"/>
        </w:rPr>
        <w:t>Do problemów tych należą:</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funkcjonowania gospodarki komunalnej,</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agroturystyki i turystyki, kultury, rekreacji i sportu.</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numPr>
          <w:ilvl w:val="0"/>
          <w:numId w:val="123"/>
        </w:numPr>
        <w:spacing w:lineRule="auto" w:line="240"/>
        <w:rPr>
          <w:rFonts w:ascii="Times New Roman" w:hAnsi="Times New Roman" w:cs="Times New Roman"/>
          <w:b/>
          <w:b/>
          <w:i/>
          <w:i/>
        </w:rPr>
      </w:pPr>
      <w:r>
        <w:rPr>
          <w:rFonts w:cs="Times New Roman" w:ascii="Times New Roman" w:hAnsi="Times New Roman"/>
          <w:b/>
          <w:i/>
        </w:rPr>
        <w:t>Czwartą grupę stanowią problemy, które w szerokim zakresie zostały już rozwiązane lub mieszkańcy</w:t>
      </w:r>
    </w:p>
    <w:p>
      <w:pPr>
        <w:pStyle w:val="Tekstpodstawowyanita1a2"/>
        <w:spacing w:lineRule="auto" w:line="240"/>
        <w:rPr/>
      </w:pPr>
      <w:r>
        <w:rPr>
          <w:rFonts w:cs="Times New Roman" w:ascii="Times New Roman" w:hAnsi="Times New Roman"/>
          <w:b/>
          <w:i/>
        </w:rPr>
        <w:t xml:space="preserve">i instytucje działające na terenie gminy same je  rozwiązują. </w:t>
      </w:r>
      <w:r>
        <w:rPr>
          <w:rFonts w:cs="Times New Roman" w:ascii="Times New Roman" w:hAnsi="Times New Roman"/>
        </w:rPr>
        <w:t>Do problemów tych należą:</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zaopatrzenia w wodę,</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lityka społeczna i aktywizacja lokalnych środowisk;</w:t>
      </w:r>
    </w:p>
    <w:p>
      <w:pPr>
        <w:pStyle w:val="Tekstpodstawowyanita1a2"/>
        <w:tabs>
          <w:tab w:val="clear" w:pos="709"/>
          <w:tab w:val="left" w:pos="814" w:leader="none"/>
        </w:tabs>
        <w:spacing w:lineRule="auto" w:line="240"/>
        <w:ind w:left="454" w:hanging="0"/>
        <w:rPr>
          <w:rFonts w:ascii="Times New Roman" w:hAnsi="Times New Roman" w:cs="Times New Roman"/>
        </w:rPr>
      </w:pPr>
      <w:r>
        <w:rPr>
          <w:rFonts w:cs="Times New Roman" w:ascii="Times New Roman" w:hAnsi="Times New Roman"/>
        </w:rPr>
      </w:r>
    </w:p>
    <w:p>
      <w:pPr>
        <w:pStyle w:val="Normal"/>
        <w:shd w:fill="FFFFFF" w:val="clear"/>
        <w:ind w:left="454" w:hanging="0"/>
        <w:jc w:val="both"/>
        <w:rPr>
          <w:rFonts w:ascii="Times New Roman" w:hAnsi="Times New Roman" w:cs="Times New Roman"/>
        </w:rPr>
      </w:pPr>
      <w:r>
        <w:rPr>
          <w:rFonts w:cs="Times New Roman" w:ascii="Times New Roman" w:hAnsi="Times New Roman"/>
        </w:rPr>
        <w:t>Przekładając to na język programu działania gminy będą następujące :</w:t>
      </w:r>
    </w:p>
    <w:p>
      <w:pPr>
        <w:pStyle w:val="Normal"/>
        <w:shd w:fill="FFFFFF" w:val="clear"/>
        <w:jc w:val="both"/>
        <w:rPr/>
      </w:pPr>
      <w:r>
        <w:rPr>
          <w:rFonts w:cs="Times New Roman" w:ascii="Times New Roman" w:hAnsi="Times New Roman"/>
          <w:b/>
          <w:i/>
        </w:rPr>
        <w:t>1. W zakresie komunikacji :</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gminnych; związanie z systemem dróg odległych przysiółków</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powiatowych i wojewódzki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większenie ilości miejsc postojowych i parkingowy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i/>
          <w:i/>
        </w:rPr>
      </w:pPr>
      <w:r>
        <w:rPr>
          <w:rFonts w:cs="Times New Roman" w:ascii="Times New Roman" w:hAnsi="Times New Roman"/>
        </w:rPr>
        <w:t>budowa chodników i ścieżek rowerowych</w:t>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2. W zakresie zaopatrzenia w wodę.</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zaopatrzenia w wodę z istniejących ujęć i poszukiwanie nowych, renowacja istniejących ujęć i rozbudowa sieci wodociągowej,</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dotychczas funkcjonujących na podstawie nieobowiązującego już planu ogólnego gminy, stref ochronnych wokół ujęć źródliskowych, zarządzanych przez nieformalne wiejskie spółki wodociągowe,</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yznaczenie strefy ONO /Obszary Najwyższej Ochrony/ i OWO /Obszary Wysokiej Ochrony /wokół potencjalnych obszarów wodonośnych/ </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ążenie do poprawy czystości wód powierzchniowych i gruntowych poprzez przyśpieszenie budowy kanalizacji i oczyszczalni ścieków, a także kontrolę szczelności szamb </w:t>
        <w:br/>
        <w:t>i wprowadzanie nowoczesnego gospodarowania gnojówką i obornikiem</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3. W zakresie odprowadzania i oczyszczania ścieków sanitarnych</w:t>
      </w:r>
    </w:p>
    <w:p>
      <w:pPr>
        <w:pStyle w:val="Normal"/>
        <w:numPr>
          <w:ilvl w:val="0"/>
          <w:numId w:val="130"/>
        </w:numPr>
        <w:shd w:fill="FFFFFF" w:val="clear"/>
        <w:tabs>
          <w:tab w:val="clear" w:pos="709"/>
          <w:tab w:val="left" w:pos="1069" w:leader="none"/>
        </w:tabs>
        <w:ind w:left="1069" w:hanging="360"/>
        <w:jc w:val="both"/>
        <w:rPr/>
      </w:pPr>
      <w:r>
        <w:rPr>
          <w:rFonts w:cs="Times New Roman" w:ascii="Times New Roman" w:hAnsi="Times New Roman"/>
        </w:rPr>
        <w:t>rozbudowa oczyszczalni w Domaradzu dla Domaradza i Golcowej</w:t>
      </w:r>
    </w:p>
    <w:p>
      <w:pPr>
        <w:pStyle w:val="Normal"/>
        <w:numPr>
          <w:ilvl w:val="0"/>
          <w:numId w:val="13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budowa kanalizacji sanitarnej dla całej gminy</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 xml:space="preserve">Jako podstawowy kierunek działań mających na celu rozwiązanie problemu odprowadzania </w:t>
        <w:br/>
        <w:t xml:space="preserve">i oczyszczania ścieków sanitarnych, należy przyjąć budowę kanalizacji we wszystkich miejscowościach gminy. </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4. W zakresie gospodarki odpadami komunalnymi</w:t>
      </w:r>
    </w:p>
    <w:p>
      <w:pPr>
        <w:pStyle w:val="Normal"/>
        <w:numPr>
          <w:ilvl w:val="0"/>
          <w:numId w:val="0"/>
        </w:numPr>
        <w:shd w:fill="FFFFFF" w:val="clear"/>
        <w:ind w:left="769" w:hanging="0"/>
        <w:jc w:val="both"/>
        <w:rPr>
          <w:rFonts w:ascii="Times New Roman" w:hAnsi="Times New Roman" w:cs="Times New Roman"/>
        </w:rPr>
      </w:pPr>
      <w:r>
        <w:rPr>
          <w:rFonts w:cs="Times New Roman" w:ascii="Times New Roman" w:hAnsi="Times New Roman"/>
        </w:rPr>
        <w:t xml:space="preserve">Celem poprawy stanu w zakresie odpadami komunalnymi należy: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działania edukacyjne i organizacyjne, wprowadzające wstępną segregację odpadów.,</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owadzić działania mające na celu likwidację dzikich wysypisk śmieci,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racować stały harmonogram wywozu odpadów, okresowo aktualizować wysokość opłat za użytkowanie pojemników i wywóz śmieci na podstawie rzeczywistych kosztów,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drożyć sprawną, selektywną zbiórkę w tym wydzielenie ze strumienia odpadów komunalnych odpadów niebezpiecznych (akumulatory, baterie, opakowania po środkach ochrony roślin, lakierach, przeterminowane środki ochrony roślin i leki, opakowania aerozolowe, zużyte opony, oleje, itp.),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rganizować co najmniej dwa razy do roku gminne akcje sprzątania wsi, obszarów chronionego krajobrazu, lasów, cieków wodnych, rowów i innych zagłębień terenowych. Powołać w Urzędzie Gminy stanowisko ds. ochrony środowiska, którego zadaniem byłoby egzekwowanie ładu i porządku, przepisów gospodarki terenami i ochrony środowiska na terenie gminy i realizacji uchwał Rady Gminy, Zarządzeń Starosty, Wojewody, ustaw </w:t>
        <w:br/>
        <w:t xml:space="preserve">o ochronie i kształtowaniu środowiska, ochronie przyrody, o ochronie gruntów rolnych </w:t>
        <w:br/>
        <w:t xml:space="preserve">i leśnych, o lasach, prawo wodne, geologiczne i górnicze, prawo łowieckie,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nadzór administracyjny nad podmiotami gospodarczymi w zakresie gospodarki odpadami</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i/>
        </w:rPr>
        <w:t xml:space="preserve">5. </w:t>
      </w:r>
      <w:r>
        <w:rPr>
          <w:rFonts w:cs="Times New Roman" w:ascii="Times New Roman" w:hAnsi="Times New Roman"/>
          <w:b/>
          <w:i/>
        </w:rPr>
        <w:t>W zakresie elektroenergetyki</w:t>
      </w:r>
      <w:r>
        <w:rPr>
          <w:rFonts w:cs="Times New Roman" w:ascii="Times New Roman" w:hAnsi="Times New Roman"/>
          <w:i/>
        </w:rPr>
        <w:t xml:space="preserve"> </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prowadzić projektowanie i wykonawstwo z materiałów i technologii (w tym szerszego stosowania kabli energetycznych w miejsce sieci napowietrznych) zapewniających ograniczenie stref ochronnych, zwiększenie bezpieczeństwa przeciwpożarowego przez minimalizację oddziaływania podwyższonego poziomu pola elektromagnetycznego.</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graniczać długości linii średniego lub niskiego napięcia wyprowadzonych z jednej stacji transformatorowej do 500 m,</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ykonać modernizację oświetlenia szkół i obiektów użyteczności publicznej, tzn. automatycznego ściemniania, rozjaśniania, włączania oraz wyłączania w zależności od pory dnia oraz zamiany opraw oświetleniowych na energooszczędn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6. W zakresie alternatywnych źródeł energii</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W opracowywanych w przyszłości miejscowych planach zagospodarowania przestrzennego należy uwzględniać problematykę związaną z wykorzystaniem alternatywnych źródeł energii. Zdecydowany priorytet należy przyznać wykorzystaniu energii słonecznej (kolektory słoneczne) ze względu na dobre nasłonecznienie wielu stoków w gminie. Równolegle do tych technologii należy propagować i wdrażać wykorzystanie biomasy, biogazu i energii wiatrowej na odsłoniętych wierzchowinach.</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Przy opracowywaniu projektów ogrzewania budynków należy rozważyć wykorzystanie pomp cieplnych. Celowym wydaje się opracowanie programu wykorzystania alternatywnych źródeł energii w gminie.</w:t>
      </w:r>
    </w:p>
    <w:p>
      <w:pPr>
        <w:pStyle w:val="Normal"/>
        <w:numPr>
          <w:ilvl w:val="0"/>
          <w:numId w:val="0"/>
        </w:numPr>
        <w:shd w:fill="FFFFFF" w:val="clea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7. W zakresie ochrony przyrod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nadać odpowiedni status ochrony prawnej dla terenów i obiektów o wysokich walorach przyrodniczych zgodnie z WPOŚ i dokumentami przyjętymi dla gmin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biologicznej obudowy koryt cieków oraz związanych z nimi biologicznie czynnych terenów otwartych (łąk, łęgów, zadrzewień, zieleni nieurządzonej, terenów rolnych),</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dopuszczanie w dolinach cieków przylegających lub przebiegających przez obszary zabudowane do sytuowania obiektów budowlanych i urządzeń bez zachowania odległości od brzegu zapewniających swobodny przepływ mas powietrza,</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trzymać istniejące oraz wprowadzać nowe zadrzewienia, zakrzewienia, śródpolne, łęgów </w:t>
        <w:br/>
        <w:t>i łąk, ograniczających spływ powierzchniowy wód i parowani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b/>
          <w:i/>
        </w:rPr>
        <w:t>8. W zakresie ochrony przed niebezpieczeństwem powodzi</w:t>
      </w:r>
      <w:r>
        <w:rPr>
          <w:rFonts w:cs="Times New Roman" w:ascii="Times New Roman" w:hAnsi="Times New Roman"/>
          <w:i/>
        </w:rPr>
        <w:t>:</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ć zasady użytkowania terenów zagrożonych wylewami ograniczających skutki powodzi, w szczególności z istniejącą zabudową i informowanie o nich użytkowników </w:t>
        <w:br/>
        <w:t>i inwestorów,</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oprowadzić do ustalenia dla wszystkich większych cieków wodnych pełnego zasięgu terenów narażonych na zalewanie</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9. W zakresie ochrony złóż i zagrożeń ruchami masowymi ziemi</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apewnić, poza terenami objętymi zakazami ze względów na ochronę przyrody, możliwość eksploatacji udokumentowanych złóż surowców mineralnych, przy równoczesnej rekultywacji terenów poeksploatacyjnych, /zlikwidowane cegielnie/</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możliwić prowadzenie badań geologicznych dla udokumentowania innych złóż, ze szczególnym uwzględnieniem ropy naftowej i gazu, ochrony zasobów wód podziemnych </w:t>
        <w:br/>
        <w:t xml:space="preserve">i źródlisk na obszarze całej gminy, </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graniczyć zainwestowanie terenów osuwiskowych </w:t>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ind w:left="2798" w:hanging="0"/>
        <w:jc w:val="both"/>
        <w:rPr>
          <w:rFonts w:ascii="Times New Roman" w:hAnsi="Times New Roman" w:cs="Times New Roman"/>
        </w:rPr>
      </w:pPr>
      <w:r>
        <w:rPr>
          <w:rFonts w:cs="Times New Roman" w:ascii="Times New Roman" w:hAnsi="Times New Roman"/>
        </w:rPr>
      </w:r>
    </w:p>
    <w:p>
      <w:pPr>
        <w:pStyle w:val="Heading5"/>
        <w:tabs>
          <w:tab w:val="clear" w:pos="1008"/>
          <w:tab w:val="clear" w:pos="1440"/>
        </w:tabs>
        <w:spacing w:before="0" w:after="0"/>
        <w:rPr>
          <w:rFonts w:ascii="Times New Roman" w:hAnsi="Times New Roman" w:cs="Times New Roman"/>
        </w:rPr>
      </w:pPr>
      <w:r>
        <w:rPr>
          <w:rFonts w:cs="Times New Roman" w:ascii="Times New Roman" w:hAnsi="Times New Roman"/>
        </w:rPr>
        <w:t>10 W zakresie ochrony gleby i rolniczej przestrzeni produkcyjnej</w:t>
      </w:r>
    </w:p>
    <w:p>
      <w:pPr>
        <w:pStyle w:val="Normal"/>
        <w:numPr>
          <w:ilvl w:val="0"/>
          <w:numId w:val="89"/>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Intensyfikować wykorzystanie gruntów przeznaczonych do zainwestowania</w:t>
      </w:r>
    </w:p>
    <w:p>
      <w:pPr>
        <w:pStyle w:val="Normal"/>
        <w:numPr>
          <w:ilvl w:val="0"/>
          <w:numId w:val="8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tworzyć dogodne warunki do zalesienia gruntów o najniższej przydatności produkcyjnej, najniższej klasie gruntów, zdegradowanych obszarów osuwiskowych, trudnodostępnych komunikacyjnie, </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11. W zakresie racjonalnego gospodarowania gruntami, </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objąć ochroną grunty rolne o wysokiej bonitacji,</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na gruntach wysokiej klasy wprowadzać produkcję ekologicznej żywności</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 dopuszczać do zabudowy na obszarach rolniczej przestrzeni produkcyjnej (zabudowa na gruntach III klasy może być dopuszczona jedynie na obszarach już uzbrojonych przylegających do niw siedliskowych i większych enklaw zabudowy wskazanych do zabudowy w Studium, jako zabudowa uzupełniająca.</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istniejące systemy melioracji wodnych i rozbudować urządzenia nawadniające,</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przed zainwestowaniem zwartych kompleksów użytków rolnych na glebach niższych klas, które pełnią ponadto istotne funkcje krajobrazowe i ekologiczne.</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cs="Times New Roman"/>
          <w:b/>
          <w:b/>
          <w:i/>
          <w:i/>
        </w:rPr>
      </w:pPr>
      <w:r>
        <w:rPr>
          <w:rFonts w:cs="Times New Roman" w:ascii="Times New Roman" w:hAnsi="Times New Roman"/>
          <w:b/>
          <w:i/>
        </w:rPr>
        <w:t>12. W zakresie jakości powietrza i klimatu akustycznego</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przebudowę istniejących zakładów w kierunku minimalizacji ilości emitowanych zanieczyszczeń do powietrza oraz hałasu,</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opuszczenia lokalizacji nowych zakładów tylko na terenach wyznaczonych do tego </w:t>
        <w:br/>
        <w:t>w studium i w planach miejscowych pod warunkiem nie pogorszenia jakości powietrza atmosferycznego i klimatu akustycznego w stopniu dopuszczonym przepisami,</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powstających w paleniskach domowych polegać będzie na:</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utrzymaniu i rozbudowie systemu zaopatrzenia w gaz umożliwiającego wykorzystanie gazu dla celów grzewczych,</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promocji energooszczędnych form budownictwa.</w:t>
      </w:r>
    </w:p>
    <w:p>
      <w:pPr>
        <w:pStyle w:val="Normal"/>
        <w:numPr>
          <w:ilvl w:val="0"/>
          <w:numId w:val="22"/>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i hałasu powodowanych przez transport samochodowy polegać będzie n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rozbudowie i remontach układu drogowego,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budowie i oznakowaniu ścieżek rowerowych służących zarówno do celów rekreacyjnych jak i dojazdów do pracy,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tworzeniu ułatwień dla ruchu pieszego (chodniki, pobocza, bezpieczne przejści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rzeniu zabezpieczonych odpowiednio zadaszeń dla bezpiecznego przechowywania rowerów w zakładach pracy i obiektach użyteczności publicznej. </w:t>
      </w:r>
    </w:p>
    <w:p>
      <w:pPr>
        <w:pStyle w:val="Normal"/>
        <w:numPr>
          <w:ilvl w:val="0"/>
          <w:numId w:val="107"/>
        </w:numPr>
        <w:shd w:fill="FFFFFF" w:val="clear"/>
        <w:tabs>
          <w:tab w:val="clear" w:pos="709"/>
          <w:tab w:val="left" w:pos="1778" w:leader="none"/>
        </w:tabs>
        <w:ind w:left="1778" w:hanging="360"/>
        <w:rPr>
          <w:rFonts w:ascii="Times New Roman" w:hAnsi="Times New Roman" w:cs="Times New Roman"/>
        </w:rPr>
      </w:pPr>
      <w:r>
        <w:rPr>
          <w:rFonts w:cs="Times New Roman" w:ascii="Times New Roman" w:hAnsi="Times New Roman"/>
        </w:rPr>
        <w:t>preferencji wykorzystania „czystej" energii odnawialnej (wiatrowej, słonecznej, biomas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92076043"/>
      <w:bookmarkEnd w:id="34"/>
      <w:r>
        <w:rPr>
          <w:rFonts w:cs="Times New Roman" w:ascii="Times New Roman" w:hAnsi="Times New Roman"/>
        </w:rPr>
        <w:t>V. USTALE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5" w:name="__RefHeading___Toc92076044"/>
      <w:bookmarkEnd w:id="35"/>
      <w:r>
        <w:rPr/>
        <w:t>IV.1. Cele i priorytetowe działania ekologiczne w gminie Domaradz</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Uwzględniając dokumenty strategiczne sporządzone na poziomie województwa i powiatu oraz dane z rozdziału II Diagnoza - ustalono następujące strategiczne cele ekologicz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cs="Times New Roman" w:ascii="Times New Roman" w:hAnsi="Times New Roman"/>
          <w:b/>
        </w:rPr>
        <w:t>Cel nr 1. Ochrona i poprawa jakości środowiska.</w:t>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tego celu określono poniżej wymienione następujące priorytety. Dla realizacji tych priorytetów i osiągnięcia celów ekologicznych w dalszej części wskazano niezbędne działania i ich harmonogram wraz ze wskazaniem niezbędnych środków finansow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1/1 Ochrona wód i kształtowanie stosunków wod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riorytet ten zakłada zapewnienie najlepszej jakości wód, w tym utrzymanie ilości wody na poziomie zapewniającym równowagę biologiczną i ochronę przed powodzią. Oznacza to, że:</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ody powierzchniowe i podziemne powinny pozostawać w stanie ukształtowanym przez przyrodę i jednocześnie, na wyznaczonych odcinkach lub akwenach, być przydatne do: wykorzystania w zbiorowym zaopatrzeniu w wodę do picia, celów kąpielowych, bytowania ryb łososiowatych lub przynajmniej karpiowatych - cel ten powinien być osiągnięty do 2015 r;</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zapewnić co najmniej 75% poziom usuwania biogenów </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dokonać remontu i rozbudowy oczyszczalni ścieków komunalnych zgodnie </w:t>
        <w:br/>
        <w:t>z wymogami ustawowymi prawa krajowego i wymogami przepisów prawa Unii Europejskiej z uwzględnieniem Krajowego Programu Oczyszczania Ścieków Komunalnych;</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należy zapewnić ochronę przeciwpowodziową obszarom zalewowym poprzez:</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regulacje rzek i potoków będących podstawowymi urządzeniami melioracji wodnych; ale tylko w miejscach zagrożeń powodziowych</w:t>
      </w:r>
    </w:p>
    <w:p>
      <w:pPr>
        <w:pStyle w:val="Normal"/>
        <w:numPr>
          <w:ilvl w:val="0"/>
          <w:numId w:val="140"/>
        </w:numPr>
        <w:tabs>
          <w:tab w:val="clear" w:pos="709"/>
          <w:tab w:val="left" w:pos="360" w:leader="none"/>
          <w:tab w:val="left" w:pos="1429" w:leader="none"/>
        </w:tabs>
        <w:jc w:val="both"/>
        <w:rPr>
          <w:rFonts w:ascii="Times New Roman" w:hAnsi="Times New Roman" w:cs="Times New Roman"/>
        </w:rPr>
      </w:pPr>
      <w:r>
        <w:rPr>
          <w:rFonts w:cs="Times New Roman" w:ascii="Times New Roman" w:hAnsi="Times New Roman"/>
        </w:rPr>
        <w:t>budowę zbiorników wodnych “małej retencji” (na potoku Budziszańskim  w miejsco-wości Domaradz oraz na bocznych dopływach potoku Golcówka).</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porządkowanie koryt rzek i potoków - odbudowa wokół nich pasów biologicznych, planowe pozostawianie miejsc rozlewisk łagodzących skutki wysokich wó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rFonts w:ascii="Times New Roman" w:hAnsi="Times New Roman" w:cs="Times New Roman"/>
          <w:color w:val="000000"/>
        </w:rPr>
      </w:pPr>
      <w:r>
        <w:rPr>
          <w:rFonts w:cs="Times New Roman" w:ascii="Times New Roman" w:hAnsi="Times New Roman"/>
          <w:color w:val="000000"/>
        </w:rPr>
        <w:t>Działania zmierzające do realizacji ustalonego celu dotyczą następujących zagadnień:</w:t>
      </w:r>
    </w:p>
    <w:p>
      <w:pPr>
        <w:pStyle w:val="Normal"/>
        <w:numPr>
          <w:ilvl w:val="0"/>
          <w:numId w:val="1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ochroną wód i zasobami wodnymi, a w szczególności :</w:t>
      </w:r>
    </w:p>
    <w:p>
      <w:pPr>
        <w:pStyle w:val="Normal"/>
        <w:numPr>
          <w:ilvl w:val="0"/>
          <w:numId w:val="6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chrona przed powodzią;</w:t>
      </w:r>
    </w:p>
    <w:p>
      <w:pPr>
        <w:pStyle w:val="Normal"/>
        <w:numPr>
          <w:ilvl w:val="0"/>
          <w:numId w:val="62"/>
        </w:numPr>
        <w:tabs>
          <w:tab w:val="clear" w:pos="709"/>
          <w:tab w:val="left" w:pos="1069" w:leader="none"/>
        </w:tabs>
        <w:ind w:left="1069" w:hanging="360"/>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osadniczych, </w:t>
        <w:br/>
        <w:t>a w szczególności :</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drożenie dyrektywy IPPC , dotyczącej ochrony wód powierzchniowych</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rozbudowa i budowa (dla spełnienia wymagań obowiązującego prawa i dyrektyw UE) systemów kanalizacji zbiorczej oraz oczyszczalni i podczyszczalni ścieków </w:t>
        <w:br/>
        <w:t>w aglomeracjach o równoważnej liczbie mieszkańców powyżej 2 000 RLM ,</w:t>
      </w:r>
    </w:p>
    <w:p>
      <w:pPr>
        <w:pStyle w:val="Normal"/>
        <w:numPr>
          <w:ilvl w:val="0"/>
          <w:numId w:val="83"/>
        </w:numPr>
        <w:tabs>
          <w:tab w:val="clear" w:pos="709"/>
          <w:tab w:val="left" w:pos="504" w:leader="none"/>
          <w:tab w:val="left" w:pos="1634" w:leader="none"/>
        </w:tabs>
        <w:jc w:val="both"/>
        <w:rPr/>
      </w:pPr>
      <w:r>
        <w:rPr>
          <w:rFonts w:cs="Times New Roman" w:ascii="Times New Roman" w:hAnsi="Times New Roman"/>
          <w:color w:val="000000"/>
        </w:rPr>
        <w:t>budowa oczyszczalni przyzagrodowych w tych miejscach gdzie, jak wynika z planów zagospodarowania przestrzennego, brak będzie kanalizacji w okresie perspektywicznym,</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ptymalizacja wykorzystania istniejących oczyszczaln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realizacja sieci kanalizacji, w tym kanalizacji deszczowej wraz z urządzeniami podczyszczającym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likwidacja miejsc bezpośredniego zrzutu nie oczyszczonych ścieków do wód powierzchniowych ,zintensyfikowanie kontroli stanu technicznego szamb</w:t>
      </w:r>
    </w:p>
    <w:p>
      <w:pPr>
        <w:pStyle w:val="Normal"/>
        <w:numPr>
          <w:ilvl w:val="0"/>
          <w:numId w:val="88"/>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przemysłowych, </w:t>
        <w:br/>
        <w:t>a w szczególności :</w:t>
      </w:r>
    </w:p>
    <w:p>
      <w:pPr>
        <w:pStyle w:val="Normal"/>
        <w:numPr>
          <w:ilvl w:val="0"/>
          <w:numId w:val="27"/>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spieranie działań podmiotów gospodarczych w zakresie racjonalnego gospodarowania wodą, w tym eliminowanie nieuzasadnionego wykorzystania wód podziemnych do celów gospodarczych;</w:t>
      </w:r>
    </w:p>
    <w:p>
      <w:pPr>
        <w:pStyle w:val="Normal"/>
        <w:numPr>
          <w:ilvl w:val="0"/>
          <w:numId w:val="9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mniejszenie i ograniczanie zanieczyszczeń pochodzących ze źródeł powierzchniowych, </w:t>
        <w:br/>
        <w:t>a w szczególn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porządzenie programu działań mających na celu ograniczanie odpływu zanieczyszczeń ze źródeł rolniczych,</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prowadzanie i wspieranie rolnictwa ekologicznego,</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użytkowania łąkowego, ochrony, odbudowy i właściwego kształtowania pasów roślinności wzdłuż brzegów cieków wodnych (m.in. sadzenie wierzb).</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budowy nowoczesnych stanowisk do składowania obornika oraz zbiorników gnojówki i gnojowicy w gospodarstwach rolnych.</w:t>
      </w:r>
    </w:p>
    <w:p>
      <w:pPr>
        <w:pStyle w:val="Normal"/>
        <w:numPr>
          <w:ilvl w:val="0"/>
          <w:numId w:val="13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opatrzenie w wodę, a w szczególności :</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dostosowanie jakości wody pitnej do standardów UE poprzez rozbudowę i remont stacji uzdatniania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generacja ujęć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mont sieci wodociągowych</w:t>
      </w:r>
    </w:p>
    <w:p>
      <w:pPr>
        <w:pStyle w:val="Normal"/>
        <w:numPr>
          <w:ilvl w:val="0"/>
          <w:numId w:val="79"/>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zasobów dyspozycyjnych wód, retencja i ochrona przed powodzią.</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eciwdziałanie wkraczaniu zabudowy na tereny zalewowe,</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preferowanie dostosowywania użytkowania rolniczych terenów położonych </w:t>
        <w:br/>
        <w:t>w sąsiedztwie rzek i potoków do skali zagrożenia powodziowego.</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zbiorników tzw. „małej retencji”;</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orządkowanie i regulacja rzek i potoków będących urządzeniami melioracji wodnych – podstawowy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bieżąca konserwacja urządzeń melioracyjnych – podstawowych (rzeki, potoki, zbiorniki), </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ywrócenie prawidłowego funkcjonowania istniejących systemów melioracyjnych, wykonywanie małych domeliorowań;</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ukcesywne usuwanie skutków powodzi na rzekach i potoka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apewnienie właściwej przepustowości cieków wodnych (przepusty, jazy, rowy, itp.),</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większanie naturalnej retencji zlewni.( zalesianie, zakrzaczan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Obszarami, na których przeprowadzane są zadania związane z poprawą i ochroną jakości wód powierzchniowych i podziemnych są zlewnie rzek oraz obszary ochrony głównych zbiorników wód podziemnych. Rejony koncentracji zadań dotyczą sektorów: osadniczego, rolniczego i przemysł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2/1 - GOSPODARKA ODPADA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iorytet ten dotyczy ograniczenia ilości wytwarzanych odpadów oraz wdrażania nowoczesnego systemu ich wykorzystywania i unieszkodliwiania. Odpady stanowią źródło zanieczyszczeń wszystkich elementów środowiska; zatem ochrona środowiska przed nimi jest potraktowana priorytetowo, przy zachowaniu następujących zasad:</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i minimalizacja powstawania odpadów;</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ewnienie odzysku odpadów, w tym głównie recyklingu;</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nieszkodliwianie odpadów (poza składowaniem);</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ezpieczne (dla zdrowia ludzkiego i środowiska) składowanie odpadów, których, z uwagi na warunki techniczno-ekonomiczne, nie da się poddać procesom odzysku lub unieszkodliwia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ele w zakresie gospodarki odpadami określone zostały przy uwzględnieniu podziału odpadów na:</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komunalnym (odpady komunalne, komunalne osady ściekowe);</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gospodarczym (przemysłowe, odpady opakowaniowe);</w:t>
      </w:r>
    </w:p>
    <w:p>
      <w:pPr>
        <w:pStyle w:val="Normal"/>
        <w:numPr>
          <w:ilvl w:val="0"/>
          <w:numId w:val="91"/>
        </w:numPr>
        <w:tabs>
          <w:tab w:val="clear" w:pos="709"/>
          <w:tab w:val="left" w:pos="1069" w:leader="none"/>
        </w:tabs>
        <w:ind w:left="1069" w:hanging="360"/>
        <w:jc w:val="both"/>
        <w:rPr/>
      </w:pPr>
      <w:r>
        <w:rPr>
          <w:rFonts w:cs="Times New Roman" w:ascii="Times New Roman" w:hAnsi="Times New Roman"/>
          <w:color w:val="000000"/>
        </w:rPr>
        <w:t>odpady niebezpieczne ( w tym odpady medyczne, odpady weterynaryjne, itp.).</w:t>
      </w:r>
    </w:p>
    <w:p>
      <w:pPr>
        <w:pStyle w:val="Normal"/>
        <w:jc w:val="both"/>
        <w:rPr/>
      </w:pPr>
      <w:r>
        <w:rPr>
          <w:rFonts w:cs="Times New Roman" w:ascii="Times New Roman" w:hAnsi="Times New Roman"/>
          <w:color w:val="000000"/>
        </w:rPr>
        <w:t xml:space="preserve">Dokładniejsze dane zawiera </w:t>
      </w:r>
      <w:r>
        <w:rPr>
          <w:rFonts w:cs="Times New Roman" w:ascii="Times New Roman" w:hAnsi="Times New Roman"/>
          <w:i/>
          <w:color w:val="000000"/>
        </w:rPr>
        <w:t>„Plan Gospodarki Odpadami dla Gminy Domaradz”,</w:t>
      </w:r>
      <w:r>
        <w:rPr>
          <w:rFonts w:cs="Times New Roman" w:ascii="Times New Roman" w:hAnsi="Times New Roman"/>
          <w:b/>
          <w:color w:val="000000"/>
        </w:rPr>
        <w:t xml:space="preserve"> </w:t>
      </w:r>
      <w:r>
        <w:rPr>
          <w:rFonts w:cs="Times New Roman" w:ascii="Times New Roman" w:hAnsi="Times New Roman"/>
          <w:color w:val="000000"/>
        </w:rPr>
        <w:t>stanowiący integralną część niniejszego Programu. Dla realizacji powyższego wyróżniono następujące cel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la osiągnięcia założonych celów, podejmowane będą wielokierunkowe działania w zakresie gospodarki odpadami, tj.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bjęcie 100 % mieszkańców zorganizowaną zbiórką odpadów komunalnych i stworzenie jednolitego systemu ewidencji odpadów wytwarzanych i wywożonych przez służby specjalistyczne,</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zdecydowany rozwój systemów selektywnej zbiórki odpadów, w tym odpadów ulegających biodegradacj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ferowanie nisko odpadowych technologii produkcji, czystszych w stosunku do środowiska oraz zapewniających produkcyjne wykorzystanie wszystkich składników przerabianych surowc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owadzenie działań zapobiegawczych zmierzających do redukcji odpadów w gospodarstwach dom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obowiązku odzysku odpadów z opakowań i zagospodarowania odpadów poużytkowych (baterie, akumulatory, sprzęt elektroniczny, sprzęt domowy),</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stosowanie sposobów, procedur i systemów nadzoru zapobiegających przenikaniu niebezpiecznych substancji do środowiska z odpadów niebezpiecz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worzenie gminnego systemu gospodarki odpadami, w tym budowa GPZON/MPZON, ewentualnie WPGO</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rozbudowa, wprowadzenie dehydratyzacji osadów oraz zmian organizacyjnych w oczyszczalni ścieków w zakresie kontroli ilości i jakości osadów ściekowych, w tym obecności w nich EDC (endocrine disrupting chemicals), stanowiących barierę dla rolniczego i przyrodniczego wykorzystania,</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ealizacja inwestycji zaproponowanych w planie gospodarki odpadami komunalnymi </w:t>
        <w:br/>
        <w:t>i związanych z planem zagospodarowania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ntaryzacja i bieżąca likwidacja nielegalnych składowisk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dukcja w odpadach kierowanych na składowiska, zawartości składników ulegających biodegradacji - propagowanie idei przydomowych kompostown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systemu eliminacji odpadów niebezpiecznych ze strumienia odpadów komunalnych, ich zbiórki i utylizacji,</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ozwój systemów pozyskania i zagospodarowania odpadów wielkogabarytowych </w:t>
        <w:br/>
        <w:t>i budowla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pracowanie i wdrażanie planu gospodarki odpadami dla gminy Domaradz,</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skuteczności wprowadzonych program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ymulowanie akcji edukacyjno - informacyjnych związanych z wdrożeniem przedmiotowego projektu wśród mieszkańców terenów objętych projektem;</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programu ewidencji osadów ściekowych na szczeblu gminnym (program ten powinien być programem uwzględniającym ilość i jakość wytwarzanych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ekonomiczna mająca na celu zachowanie prawidłowych relacji ekonomicznych i przeciwdziałaniu nadmiernemu wzrostowi kosztów usług dla lud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y ocenie przydatności terenów pod inwestycje związane z zagospodarowaniem odpadów </w:t>
        <w:br/>
        <w:t xml:space="preserve">( GPZON i WPGO) należy uwzględniać ograniczenia wynikające z istnienia różnych form, istniejącej </w:t>
      </w:r>
    </w:p>
    <w:p>
      <w:pPr>
        <w:pStyle w:val="Normal"/>
        <w:jc w:val="both"/>
        <w:rPr>
          <w:rFonts w:ascii="Times New Roman" w:hAnsi="Times New Roman" w:cs="Times New Roman"/>
          <w:color w:val="000000"/>
        </w:rPr>
      </w:pPr>
      <w:r>
        <w:rPr>
          <w:rFonts w:cs="Times New Roman" w:ascii="Times New Roman" w:hAnsi="Times New Roman"/>
          <w:color w:val="000000"/>
        </w:rPr>
        <w:t xml:space="preserve">i projektowanej, prawnej ochrony środowiska na terenie gminy, jak: obszary chronionego krajobrazu, strefy ochrony wód podziemnych, a także tereny zalewowe lub te, które w określonych warunkach mogą być zalane.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3/1 - OCHRONA PRZED HAŁASEM</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tego priorytetu zapewni znaczne zmniejszenie uciążliwości hałasowej </w:t>
        <w:br/>
        <w:t>w środowisku, przyczyniając się do podniesienia komfortu życia mieszkańców gminy, szczególnie w rejonach, w których hałas jest najbardziej uciążliwy. Ochrona przed hałasem polega na zapewnieniu jak najlepszego stanu akustycznego środowiska, w szczególności poprzez:</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trzymanie poziomu hałasu poniżej dopuszczalnego lub co najmniej na tym poziomie;</w:t>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poziomu hałasu co najmniej do dopuszczalnego, gdy nie jest on dotrzyman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la realizacji Priorytetu zaprojektowano następujące działania: zarządzanie ochroną przed hałasem:</w:t>
      </w:r>
    </w:p>
    <w:p>
      <w:pPr>
        <w:pStyle w:val="Normal"/>
        <w:numPr>
          <w:ilvl w:val="0"/>
          <w:numId w:val="14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Wprowadzenie w Planach zagospodarowania przestrzennego sporządzanych na terenie gminy, ustalonych indywidualnie dla każdego odcinka drogi krajowej /międzynarodowej/ i dróg wojewódzkich, minimalnej odległości zabudowy związanej ze stałym pobytem ludz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1 - OCHRONA PRZED POLAMI ELEKTROMAGNETYCZNY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edmiotem działań objętych tym priorytetem jest skuteczna ochrona ludzi i środowiska przed promieniowaniem elektromagnetycznym. Będzie to realizowane przez następujące działania </w:t>
      </w:r>
    </w:p>
    <w:p>
      <w:pPr>
        <w:pStyle w:val="Normal"/>
        <w:numPr>
          <w:ilvl w:val="0"/>
          <w:numId w:val="84"/>
        </w:numPr>
        <w:tabs>
          <w:tab w:val="left" w:pos="504" w:leader="none"/>
          <w:tab w:val="left" w:pos="709" w:leader="none"/>
          <w:tab w:val="left" w:pos="1274" w:leader="none"/>
          <w:tab w:val="left" w:pos="2520" w:leader="none"/>
        </w:tabs>
        <w:jc w:val="both"/>
        <w:rPr>
          <w:rFonts w:ascii="Times New Roman" w:hAnsi="Times New Roman" w:cs="Times New Roman"/>
          <w:color w:val="000000"/>
        </w:rPr>
      </w:pPr>
      <w:r>
        <w:rPr>
          <w:rFonts w:cs="Times New Roman" w:ascii="Times New Roman" w:hAnsi="Times New Roman"/>
          <w:color w:val="000000"/>
        </w:rPr>
        <w:t>uwzględnianie w aktualizowanych miejscowych planach zagospodarowania przestrzennego, potrzeb ochrony ludzi i środowiska przed oddziaływaniem pól elektromagnetycznych poprzez:</w:t>
      </w:r>
    </w:p>
    <w:p>
      <w:pPr>
        <w:pStyle w:val="Normal"/>
        <w:numPr>
          <w:ilvl w:val="0"/>
          <w:numId w:val="146"/>
        </w:numPr>
        <w:tabs>
          <w:tab w:val="left" w:pos="360" w:leader="none"/>
          <w:tab w:val="left" w:pos="709" w:leader="none"/>
          <w:tab w:val="left" w:pos="2520" w:leader="none"/>
        </w:tabs>
        <w:ind w:left="1994" w:hanging="360"/>
        <w:jc w:val="both"/>
        <w:rPr>
          <w:rFonts w:ascii="Times New Roman" w:hAnsi="Times New Roman" w:cs="Times New Roman"/>
          <w:color w:val="000000"/>
        </w:rPr>
      </w:pPr>
      <w:r>
        <w:rPr>
          <w:rFonts w:cs="Times New Roman" w:ascii="Times New Roman" w:hAnsi="Times New Roman"/>
          <w:color w:val="000000"/>
        </w:rPr>
        <w:t>dokładną inwentaryzację źródeł emisji;</w:t>
      </w:r>
    </w:p>
    <w:p>
      <w:pPr>
        <w:pStyle w:val="Normal"/>
        <w:numPr>
          <w:ilvl w:val="0"/>
          <w:numId w:val="146"/>
        </w:numPr>
        <w:tabs>
          <w:tab w:val="left" w:pos="360" w:leader="none"/>
          <w:tab w:val="left" w:pos="709" w:leader="none"/>
          <w:tab w:val="left" w:pos="2520" w:leader="none"/>
        </w:tabs>
        <w:ind w:left="1994" w:hanging="360"/>
        <w:rPr>
          <w:rFonts w:ascii="Times New Roman" w:hAnsi="Times New Roman" w:cs="Times New Roman"/>
          <w:color w:val="000000"/>
        </w:rPr>
      </w:pPr>
      <w:r>
        <w:rPr>
          <w:rFonts w:cs="Times New Roman" w:ascii="Times New Roman" w:hAnsi="Times New Roman"/>
          <w:color w:val="000000"/>
        </w:rPr>
        <w:t xml:space="preserve">wyznaczanie zgodnych z przepisami obszarów gdzie zgodnie z przeprowadzonymi obliczeniami lub przepisami prawa nie powinna znajdować się zabudowa związana </w:t>
        <w:br/>
        <w:t>z możliwością przebywania ludzi oraz propozycje takich nowych ich lokalizacji, by były jak najmniej konfliktowe z otaczającą przestrzenią.</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ziałania koncentrować się będą wokół stacji bazowych telefonii komórkowej, wokół obiektów </w:t>
        <w:br/>
        <w:t>i systemów przesyłowych energii elektrycznej 110 kV i wzwyż. Działania w zakresie ochrony przed promieniowaniem elektromagnetycznym dotyczyć będą komunikacji, łączności, przemysłu i energety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5/1 - OGRANICZANIE ZANIECZYSZCZEŃ POWIETRZA </w:t>
        <w:br/>
        <w:t xml:space="preserve">I PRZECIWDZIAŁANIE ZMIANOM KLIMAT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pPr>
      <w:r>
        <w:rPr>
          <w:rFonts w:cs="Times New Roman" w:ascii="Times New Roman" w:hAnsi="Times New Roman"/>
          <w:color w:val="000000"/>
        </w:rPr>
        <w:t>Realizacja zadań objętych tym priorytetem powinna przyczynić się do zapewnienia wysokiej jakości powietrza, spełniającej wymagania ustawodawstwa Unii Europejskiej oraz redukcji emisji gazów cieplarnianych i niszczących warstwę ozonową powietrza</w:t>
      </w:r>
      <w:r>
        <w:rPr>
          <w:rFonts w:cs="Times New Roman" w:ascii="Times New Roman" w:hAnsi="Times New Roman"/>
          <w:b/>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mające na celu dostosowanie się do powyższych wymagań i osiągnięcie maksymalnych efektów w zakresie ochrony powietrza, są następując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anieczyszczeniom,</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termorenowacja budynków mieszkalnych i użyteczności publiczn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upowszechnianie wykorzystania niekonwencjonalnych źródeł energii.</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upowszechnianie stosowania paliw ekologicznych w kotłowniach </w:t>
        <w:br/>
        <w:t>i indywidualnych systemach grzewczych.</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poprawa warunków ruchu drogowego polegająca na zwiększeniu płynności </w:t>
        <w:br/>
        <w:t>i przepustowości sieci drogow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poprawa standardów technicznych dróg,</w:t>
      </w:r>
    </w:p>
    <w:p>
      <w:pPr>
        <w:pStyle w:val="Normal"/>
        <w:numPr>
          <w:ilvl w:val="0"/>
          <w:numId w:val="1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mianom klimatu.</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tworzenie warunków dla intensyfikacji ruchu rowerowego – wyznaczanie układu ścieżek rowerowych,</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zwiększenie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el nr 6/1 - OCHRONA PRZYRODY, KRAJOBRAZU I RÓŻNORODNOŚCI BIOLOGICZ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Realizacja tego priorytetu ukierunkowana będzie na doskonalenie systemu obszarów chronionych. Podstawowe kierunki działań wynikają z celów określonych w polityce ekologicznej Państwa oraz istniejących uwarunkowań przyrodniczych. Większość działań ma charakter ciągły, wykraczający poza horyzont czasowy niniejszego Programu.</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chrona dolin rzecznych i ważnych ponad lokalnych korytarzy ekologi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chrona “ex situ” i “in situ” gatunków roślin i zwierząt zagrożonych wyginięciem </w:t>
        <w:br/>
        <w:t>w stanie naturalnym oraz starych odmian roślin i ras zwierząt mających znaczenie dla ochrony różnorodności biologicznej (praca ciągła),</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dokumentowanie i tworzenie form ochrony przyrody obejmujących obszary i obiekty </w:t>
        <w:br/>
        <w:t>o szczególnych walorach przyrodniczych i krajobrazowych,</w:t>
      </w:r>
    </w:p>
    <w:p>
      <w:pPr>
        <w:pStyle w:val="Normal"/>
        <w:numPr>
          <w:ilvl w:val="0"/>
          <w:numId w:val="80"/>
        </w:numPr>
        <w:tabs>
          <w:tab w:val="clear" w:pos="709"/>
          <w:tab w:val="left" w:pos="1425" w:leader="none"/>
        </w:tabs>
        <w:jc w:val="both"/>
        <w:rPr/>
      </w:pPr>
      <w:r>
        <w:rPr>
          <w:rFonts w:cs="Times New Roman" w:ascii="Times New Roman" w:hAnsi="Times New Roman"/>
          <w:color w:val="000000"/>
        </w:rPr>
        <w:t>zachowanie tradycyjnych praktyk gospodarczych na terenach cennych przyrodniczo jako narzędzia ochrony i zrównoważonego wykorzystania zasobów bioty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programów rolno środowiskowych – działania na rzecz utrzymania tradycyjnego urozmaiconego krajobrazu rolnicz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upowszechnianie i wspieranie rolnictwa ekologicznego i zintegrowanego, jako metod produkcji nie naruszających równowagi przyrodniczej, zwłaszcza na terenach objętych wielkoobszarowymi formami ochrony przyrod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zabezpieczenie ekosystemów leśnych i nieleśnych przed pożarami,</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pracowanie wytycznych w zakresie uwzględniania ochrony bioróżnorodności </w:t>
        <w:br/>
        <w:t>w planowaniu przestrzennym,</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pracowanie i wdrażanie programów ochrony terenów zieleni /parki, cmentarze, drzewostan przykościeln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nywanie analiz uwzględniających potrzeby ochrony i racjonalnego użytkowania różnorodności biologicznej, jako merytorycznej podstawy opracowania miejscowych planów zagospodarowania przestrzenn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uwzględnianie w opracowaniach planistycznych zagadnień różnorodności biologiczn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powyższe koncentrować się będą na terenach objętych prawną ochroną przyrody i na terenach przewidzianych do objęcia taką ochroną.</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br/>
        <w:t>Cel nr 2 - Racjonalne użytkowanie zasobów środowisk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2/1. - zmniejszenie materiałochłonności, wodochłonności, energochłonności </w:t>
        <w:br/>
        <w:t>i odpadowości gospodark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Realizacja tego priorytetu powinna zapewnić wzrost efektywności wykorzystania surowców, wody i energii poprzez zmniejszenie ich zużycia na jednostkę produktu, jednostkową wartość usługi, statystycznego konsumenta itp., bez pogarszania standardu życiowego ludności i perspektyw rozwojowych gospodark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są następujące:</w:t>
      </w:r>
    </w:p>
    <w:p>
      <w:pPr>
        <w:pStyle w:val="Normal"/>
        <w:numPr>
          <w:ilvl w:val="0"/>
          <w:numId w:val="119"/>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odochłonność,</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ograniczenia marnotrawstw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stosowanie wodooszczędnej aparatury czerpalnej i sprzętu gospodarstwa domowego;</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rozwoju opomiarowania zużyci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odjęcia działań w celu ograniczania strat w systemach rozprowadzania wody.</w:t>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materiałochłonność i odpadowość,</w:t>
      </w:r>
    </w:p>
    <w:p>
      <w:pPr>
        <w:pStyle w:val="Normal"/>
        <w:numPr>
          <w:ilvl w:val="0"/>
          <w:numId w:val="2"/>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romowanie odzysku i recyklingu odpadów opakowaniowych</w:t>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energochłonność.</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zaangażowanie się w działania w zakresie wprowadzania i upowszechniania wysoce energooszczędnych technologii i wyrobów.</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upowszechnianie wykorzystania odnawialnych źródeł ener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celu głównego powinna dotyczyć wszystkich sektorów, ale koncentrować się będzie </w:t>
        <w:br/>
        <w:t>w sektorze przemysłowym, budownictwie i gospodarce komunalnej.</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2/2 - wykorzystanie energii odnawial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ozwój energetyki odnawialnej, optymalne wykorzystanie jej zasobów i tworzenie rynku na technologie oraz użytkowanie odnawialnych źródeł energii umożliwia osiągnięcie korzyści ekologicznych, gospodarczych i społecznych, a wzrost wykorzystania energii ze źródeł odnawialnych powinien stać się integralnym elementem zrównoważonego rozwoju. Przy lokalizacji inwestycji bezwzględnie powinny być zachowane uwarunkowania wynikające z położenia w istniejących lub projektowanych obszarach objętych ochroną przyrody i krajobrazu.</w:t>
      </w:r>
    </w:p>
    <w:p>
      <w:pPr>
        <w:pStyle w:val="Normal"/>
        <w:jc w:val="both"/>
        <w:rPr>
          <w:rFonts w:ascii="Times New Roman" w:hAnsi="Times New Roman" w:cs="Times New Roman"/>
          <w:color w:val="000000"/>
        </w:rPr>
      </w:pPr>
      <w:r>
        <w:rPr>
          <w:rFonts w:cs="Times New Roman" w:ascii="Times New Roman" w:hAnsi="Times New Roman"/>
          <w:color w:val="000000"/>
        </w:rPr>
        <w:t>W zakresie realizacji tego priorytetu przyjmuje się następujące kierunki działań:</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enia bardziej przyjaznych dla środowiska nośników energii,</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ączenie problematyki energii odnawialnej do planów zagospodarowania przestrzen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3/2 - ochrona gleb i rekultywacja terenów zdegradowa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ealizacja tego priorytetu powinna zapewnić ochronę najlepszej jakości gleb, stosownie do wymagań standardów europejskich i krajowych, oraz racjonalne wykorzystanie ziemi (w tym rozwój rolnictwa ekologiczn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zostały określone dla następujących grup zagadnień:</w:t>
      </w:r>
    </w:p>
    <w:p>
      <w:pPr>
        <w:pStyle w:val="Normal"/>
        <w:numPr>
          <w:ilvl w:val="0"/>
          <w:numId w:val="101"/>
        </w:numPr>
        <w:tabs>
          <w:tab w:val="clear" w:pos="709"/>
          <w:tab w:val="left" w:pos="1069" w:leader="none"/>
        </w:tabs>
        <w:ind w:left="1069" w:hanging="360"/>
        <w:jc w:val="both"/>
        <w:rPr/>
      </w:pPr>
      <w:r>
        <w:rPr>
          <w:rFonts w:cs="Times New Roman" w:ascii="Times New Roman" w:hAnsi="Times New Roman"/>
          <w:color w:val="000000"/>
        </w:rPr>
        <w:t>rekultywacja terenów zdegradowanych i zdewastowanych,</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i użytków rolnych zdegradowanych</w:t>
        <w:br/>
        <w:t>i zdewastowanych w wyniku różnorakiej działalności, w tym spowodowana czynnikami naturalnymi (erozja, osuwiska).</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zdegradowanych w wyniku eksploatacji surowców pospolitych;</w:t>
      </w:r>
    </w:p>
    <w:p>
      <w:pPr>
        <w:pStyle w:val="Normal"/>
        <w:numPr>
          <w:ilvl w:val="0"/>
          <w:numId w:val="122"/>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lnictwo ekologiczne.</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tworzenie warunków do podejmowania pozarolniczej działalności gospodarczej poprzez rozwój infrastruktury technicznej i społecznej;</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unowocześnienie produkcji poprzez modernizację gospodarstw rolnych, postęp biologiczny, sprawną strukturę dystrybucji, zaopatrzenia, przetwórstwa i usług </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dbudowę i rozwój spółdzielczości rolnej w zakresie zaopatrzenia</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wspieranie gospodarstw rolnych i promowanie ich produktów </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 xml:space="preserve">inicjowanie i wspieranie organizowania grup producenckich w celu współdziałania </w:t>
        <w:br/>
        <w:t>w produkcji ekologicznej (zaopatrzenia, przetwórstwa, marketingu i zbytu),</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rganizowanie szkoleń w zakresie rolnictwa ekologicznego i upraw specjalistycznych,</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wspieranie regionalnego systemu rynku hurtowego produktów ekologicz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2 - ochrona kopalin.</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zedmiotem tego priorytetu jest racjonalne gospodarowanie zasobami kopalin i ich kompleksowe wykorzystanie, łącznie z wykorzystaniem kopalin towarzyszących. Zgodnie z obowiązującym w dziedzinie ochrony zasobów kopalin prawem oraz dokumentami opracowanymi na szczeblu wojewódzkim celem podstawowym jest:</w:t>
      </w:r>
    </w:p>
    <w:p>
      <w:pPr>
        <w:pStyle w:val="Normal"/>
        <w:jc w:val="both"/>
        <w:rPr>
          <w:rFonts w:ascii="Times New Roman" w:hAnsi="Times New Roman" w:cs="Times New Roman"/>
          <w:color w:val="000000"/>
        </w:rPr>
      </w:pPr>
      <w:r>
        <w:rPr>
          <w:rFonts w:cs="Times New Roman" w:ascii="Times New Roman" w:hAnsi="Times New Roman"/>
          <w:color w:val="000000"/>
        </w:rPr>
        <w:t>W celu prowadzenia racjonalnej gospodarki i najpełniejszego wykorzystania eksploatowanych złóż należy zapewnić :</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ochronę zasobów złóż kopalin mineralnych udokumentowanych (eksploatowanych </w:t>
        <w:br/>
        <w:t>i rezerwowych) oraz zasobów perspektywicznych,</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efektywności wykorzystania rozpoznanych i eksploatowan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szukiwanie, rozpoznanie i dokumentowanie now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kultywację terenów poeksploatacyj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stotnym działaniem jest ochrona obszarów występowania złóż rezerwowych, aktualnie nie zagospodarowanych w planach zagospodarowania przestrzennego, przed zainwestowaniem uniemożliwiającym ich późniejszą eksploatację. Rozeznanie zasobów i obszarów perspektywicznych powinno dotyczyć wszystkich występujących złóż surowców deficytowych oraz będących przedmiotem bieżącego zapotrzebowania w gospodarce tj.: kruszyw naturalnych, czy kruszonych w związku </w:t>
        <w:br/>
        <w:t>z perspektywą rozwoju budowy dróg, złóż gazu i ropy naftowej jako surowców energety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5/2 - wzbogacanie i racjonalne użytkowanie lasó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akłada się, że realizacja tego priorytetu przyczyni się w znacznym stopniu do usprawnienia ochrony i zapewni zrównoważony rozwój lasów oraz regulację lesist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kładane działania dotyczące ochrony, poprawy stanu i zapewnienie trwałości lasów prowadzone będą na całym obszarze leśnym, jako proces ciągły. </w:t>
      </w:r>
    </w:p>
    <w:p>
      <w:pPr>
        <w:pStyle w:val="Normal"/>
        <w:jc w:val="both"/>
        <w:rPr>
          <w:rFonts w:ascii="Times New Roman" w:hAnsi="Times New Roman" w:cs="Times New Roman"/>
          <w:color w:val="000000"/>
        </w:rPr>
      </w:pPr>
      <w:r>
        <w:rPr>
          <w:rFonts w:cs="Times New Roman" w:ascii="Times New Roman" w:hAnsi="Times New Roman"/>
          <w:color w:val="000000"/>
        </w:rPr>
        <w:t xml:space="preserve">Działania w zakresie zalesień prowadzone powinny być przede wszystkim, na obszarach charakteryzujących się słabą jakością gleb, mało przydatnych lub nieprzydatnych do produkcji rolniczej </w:t>
      </w:r>
    </w:p>
    <w:p>
      <w:pPr>
        <w:pStyle w:val="Normal"/>
        <w:jc w:val="both"/>
        <w:rPr>
          <w:rFonts w:ascii="Times New Roman" w:hAnsi="Times New Roman" w:cs="Times New Roman"/>
          <w:color w:val="000000"/>
        </w:rPr>
      </w:pPr>
      <w:r>
        <w:rPr>
          <w:rFonts w:cs="Times New Roman" w:ascii="Times New Roman" w:hAnsi="Times New Roman"/>
          <w:color w:val="000000"/>
        </w:rPr>
        <w:t>a także zdegradowanych , narażonych na erozję oraz osuwiska.</w:t>
      </w:r>
    </w:p>
    <w:p>
      <w:pPr>
        <w:pStyle w:val="Normal"/>
        <w:jc w:val="both"/>
        <w:rPr>
          <w:rFonts w:ascii="Times New Roman" w:hAnsi="Times New Roman" w:cs="Times New Roman"/>
          <w:color w:val="000000"/>
        </w:rPr>
      </w:pPr>
      <w:r>
        <w:rPr>
          <w:rFonts w:cs="Times New Roman" w:ascii="Times New Roman" w:hAnsi="Times New Roman"/>
          <w:color w:val="000000"/>
        </w:rPr>
        <w:t>Dokonując wyboru obszarów do zalesień należy jednak pamiętać, by nie zalesiać ekosystemów cennych przyrodniczo, takich jak: torfowiska, murawy kserotermiczne, półnaturalne łąki, bowiem te tereny powinny pełnić rolę “użytków ekologicznych”. Faktyczne wyznaczenie gruntów do zalesień powinno nastąpić po uwzględnieniu uwarunkowań natury organizacyjno-przestrzennej, względów ekologiczno-krajobrazowych oraz spraw włas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 xml:space="preserve">Cel nr 4 - edukacja ekologiczna, dostęp do informacji </w:t>
      </w:r>
      <w:r>
        <w:rPr>
          <w:rFonts w:cs="Times New Roman" w:ascii="Times New Roman" w:hAnsi="Times New Roman"/>
          <w:b/>
          <w:color w:val="000000"/>
        </w:rPr>
        <w:t>i poszerzanie dialogu społecz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Priorytet nr 4/1 - propagowanie idei ochrony środowiska oraz trwałego </w:t>
        <w:br/>
        <w:t>i zrównoważonego rozwoju 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jakie będą podejmowane w ramach realizacji tego celu powinny przyczynić się do wykreowania społeczeństwa o wysokim poziomie zachowań, świadomego wzajemnych powiązań pomiędzy zagadnieniami gospodarczymi, społecznymi, ekologicznymi. Podstawowym i głównym celem edukacji ekologicznej jest podniesienie świadomości ekologicznej społeczeństwa gminy, przejawiające się w postaci pozytywnych zachowań proekologicznych we wszystkich dyscyplinach życia i gospodarki, poczuciu współodpowiedzialności każdego obywatela za stan środowiska oraz umożliwieniu każdemu człowiekowi zdobywania wiedzy niezbędnej dla popraw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edukacji ekologicznej wskazane jest natychmiastowe działanie we wszystkich sferach kształcenia, doskonalenia i weryfikacji kadr zarządzających środowiskiem. Niezwykle ważnym elementem jest humanizacja życia i kształtowanie postaw proekologicznych obywateli oraz kultywowanie tradycji narodowych oraz zmiana przyzwyczajeń i konsumpcyjnego modelu życia. </w:t>
      </w:r>
    </w:p>
    <w:p>
      <w:pPr>
        <w:pStyle w:val="Normal"/>
        <w:jc w:val="both"/>
        <w:rPr>
          <w:rFonts w:ascii="Times New Roman" w:hAnsi="Times New Roman" w:cs="Times New Roman"/>
          <w:color w:val="000000"/>
        </w:rPr>
      </w:pPr>
      <w:r>
        <w:rPr>
          <w:rFonts w:cs="Times New Roman" w:ascii="Times New Roman" w:hAnsi="Times New Roman"/>
          <w:color w:val="000000"/>
        </w:rPr>
        <w:t>Działania na rzecz realizacji tych celów zostały określone w następujących grupach zagadnień:</w:t>
      </w:r>
    </w:p>
    <w:p>
      <w:pPr>
        <w:pStyle w:val="Normal"/>
        <w:numPr>
          <w:ilvl w:val="0"/>
          <w:numId w:val="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szkolna,</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nawyków i zachowań proekologicznych rodziców i dzieci,</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człowieka świadomego swego współistnienia w zgodzie ze środowiskiem przyrodniczym i społeczno – kulturowym, zdolnego do samodzielnego działania w zakresie rozwiązywania problemów zachodzących pomiędzy człowiekiem a przyrodą na poziomie szkolnictwa podstawowego i ponad podstawowego</w:t>
      </w:r>
    </w:p>
    <w:p>
      <w:pPr>
        <w:pStyle w:val="Normal"/>
        <w:numPr>
          <w:ilvl w:val="0"/>
          <w:numId w:val="5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dorosłych,</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rozszerzenie edukacji ekologicznej na wszystkie grupy społeczne, zgodnie </w:t>
        <w:br/>
        <w:t>z założeniami „Agendy 21”,</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egzekwowanie przepisów, zwłaszcza dotyczących: porządku, odpadów, gospodarki wodno- ściekowej i ochrony przed hałasem,</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wdrażanie i sankcjonowanie europejskich standardów w dziedzinie ładu przestrzennego, oszczędności energii itp.,</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zaangażowanie obywateli w procesy decyzyjne</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włączenie w działania edukacji ekologicznej wszystkich służb państwowych </w:t>
        <w:br/>
        <w:t>i samorządowych.</w:t>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w zakresie kształtowania postaw konsumentów.</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tworzenie świadomości społecznej dotyczącej zachowań komunikacyjnych;</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promowanie proekologicznych zachowań poprzez kreowanie zdrowego, zarówno dla człowieka jak i środowiska, modelu poruszania (tworzenie ścieżek rowerowych), </w:t>
      </w:r>
    </w:p>
    <w:p>
      <w:pPr>
        <w:pStyle w:val="Normal"/>
        <w:numPr>
          <w:ilvl w:val="0"/>
          <w:numId w:val="0"/>
        </w:numPr>
        <w:ind w:left="141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groturystyka- propagowana jako element kształtowania świadomości ekologicznej społeczeństwa poprzez:</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tworzenie ścieżek dydaktycznych przyrodniczych, kulturow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organizowanie „zielonych szkół ”z angażowaniem miejscowej młodzieży </w:t>
        <w:br/>
        <w:t>w charakterze przewodników</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organizacja przemyślanych ścieżek rowerowych w miejscach atrakcyjnych pod względem przyrodniczym i krajobrazowym, szczególnie na obszarach chronion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propagowanie na tych terenach(wytyczanie szlaków) narciarstwa biegowego </w:t>
        <w:br/>
        <w:t>i ślad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dejmowane będą również działania :</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gospodarki odpadami i racjonalizacji zużycia wody poprzez :</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prowadzenie edukacji w zakresie segregacji i składowania odpadów,</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wprowadzania nowych technologii i recyklingu,</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racjonalnego wykorzystania opakowań</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zmniejszania zużycia wody w gospodarstwach domo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racjonalnego korzystania z energii cieplnej i elektrycznej przede wszystkim poprzez promowanie odnawialnych źródeł energii (np. biopaliw) poprzez media, wydawnictwa, zachęty w postaci dofinansowania</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tworzenie świadomości w zakresie niewłaściwego, poza instalacjami na ten cel przeznaczonymi ,spalania odpadów (emisji substancji szkodli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anie ilości wytwarzanych odpadów poprzez wykorzystanie opakowań wielokrotnego użyt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nadto realizowane będą następujące zamierzenia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utworzenie w urzędach administracji publicznej systemu udostępniania informacji </w:t>
        <w:br/>
        <w:t>o środowisku spełniającego wymagania ustawy Prawo ochrony środowiska;</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bezwzględna realizacja, przewidzianego prawem, obowiązku zapewnienia udziału społeczeństwa w procedurach oceny oddziaływania na środowisko przedsięwzięć, planów i programów, strategii;</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apewnienie bieżącego udziału przedstawicieli pozarządowych organizacji ekologicznych w radach nadzorczych funduszy ekologicznych, ciał doradczych i opiniodawczych, komitetach nadzorujących finansowanie projektów ekologicznych z funduszy publicznych;</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większenie ilości zajęć dotyczących problematyki ekologicznej we wszystkich typach szkół;</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rozwój szkoleń obejmujących zagadnienia środowiskowe: szkolenia organizowane przez pracodawców, instytucje publiczne, i organizacje społeczne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zkolenia dla samorządów oraz społeczności lokalnych w zakresie informacji </w:t>
        <w:br/>
        <w:t>i komunikacji społecznej i udziału społeczeństwa w podejmowaniu decyzji o działaniach inwestycyjnych (procedury ocen oddziaływania na środowisko przedsięwzięć, planów</w:t>
        <w:br/>
        <w:t xml:space="preserve">i programów);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wołanie i zapewnienie funkcjonowania stałych ciał konsultacyjnych zajmujących się problematyką ekologiczną;</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spieranie jednostek zarządzających cennymi przyrodniczo obszarami chronionymi </w:t>
        <w:br/>
        <w:t>w zakres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owanie wystaw o charakterze edukacyjn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 zakresie muzealnictwa o charakterze przyrodnicz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zwój ścieżek edukacyjnych w teren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acja wykładów i prelekcji,</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ydawnicza (biuletyny, broszury i inne),</w:t>
      </w:r>
    </w:p>
    <w:p>
      <w:pPr>
        <w:pStyle w:val="Normal"/>
        <w:numPr>
          <w:ilvl w:val="0"/>
          <w:numId w:val="94"/>
        </w:numPr>
        <w:tabs>
          <w:tab w:val="clear" w:pos="709"/>
          <w:tab w:val="left" w:pos="1069" w:leader="none"/>
        </w:tabs>
        <w:jc w:val="both"/>
        <w:rPr>
          <w:rFonts w:ascii="Times New Roman" w:hAnsi="Times New Roman" w:cs="Times New Roman"/>
          <w:color w:val="000000"/>
        </w:rPr>
      </w:pPr>
      <w:r>
        <w:rPr>
          <w:rFonts w:cs="Times New Roman" w:ascii="Times New Roman" w:hAnsi="Times New Roman"/>
          <w:color w:val="000000"/>
        </w:rPr>
        <w:t>wspieranie działalności edukacyjnej szkół w zakresie:</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realizacji ścieżek edukacyjnych w ramach bloków przedmiotowych,</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prowadzenie aktywnych form edukacji np. ”zielone szkoły”,</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organizowanie kontaktów z władzami samorządowymi, reprezentantami społeczności</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lokalnej, szkołami wyższymi, terenowymi ośrodkami edukacji ekologicznej,</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uczestnictwo w krajowych i międzynarodowych programach edukacji ekologicznej.</w:t>
      </w:r>
    </w:p>
    <w:p>
      <w:pPr>
        <w:pStyle w:val="Normal"/>
        <w:shd w:fill="FFFFFF" w:val="clear"/>
        <w:jc w:val="both"/>
        <w:rPr>
          <w:rFonts w:ascii="Times New Roman" w:hAnsi="Times New Roman" w:cs="Times New Roman"/>
          <w:color w:val="000000"/>
          <w:spacing w:val="-13"/>
        </w:rPr>
      </w:pPr>
      <w:r>
        <w:rPr>
          <w:rFonts w:cs="Times New Roman" w:ascii="Times New Roman" w:hAnsi="Times New Roman"/>
          <w:color w:val="000000"/>
          <w:spacing w:val="-13"/>
        </w:rPr>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Heading2"/>
        <w:ind w:hanging="0"/>
        <w:rPr/>
      </w:pPr>
      <w:bookmarkStart w:id="36" w:name="__RefHeading___Toc92076045"/>
      <w:r>
        <w:rPr/>
        <w:t>IV.2. Rodzaj i harmonogram szczegółowych działań proekologicznych wynikających z krajowego programu oczyszczania ścieków komunalnych wraz z określeniem ich kosztów.</w:t>
      </w:r>
      <w:bookmarkEnd w:id="36"/>
      <w:r>
        <w:rPr/>
        <w:t xml:space="preserve">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Normal"/>
        <w:shd w:fill="FFFFFF" w:val="clear"/>
        <w:spacing w:lineRule="exact" w:line="274"/>
        <w:ind w:right="24" w:firstLine="331"/>
        <w:jc w:val="both"/>
        <w:rPr>
          <w:rFonts w:ascii="Times New Roman" w:hAnsi="Times New Roman" w:cs="Times New Roman"/>
          <w:u w:val="single"/>
        </w:rPr>
      </w:pPr>
      <w:r>
        <w:rPr>
          <w:rFonts w:cs="Times New Roman" w:ascii="Times New Roman" w:hAnsi="Times New Roman"/>
          <w:u w:val="single"/>
        </w:rPr>
        <w:t xml:space="preserve">- Lata 2006 – 2010 (3) </w:t>
      </w:r>
    </w:p>
    <w:p>
      <w:pPr>
        <w:pStyle w:val="Normal"/>
        <w:shd w:fill="FFFFFF" w:val="clear"/>
        <w:spacing w:lineRule="exact" w:line="274"/>
        <w:ind w:left="709" w:right="24" w:hanging="0"/>
        <w:jc w:val="both"/>
        <w:rPr/>
      </w:pPr>
      <w:r>
        <w:rPr>
          <w:rFonts w:cs="Times New Roman" w:ascii="Times New Roman" w:hAnsi="Times New Roman"/>
        </w:rPr>
        <w:t>Pozycja 127 - Gmina Domaradz – aglomeracja – Domaradz, oczyszczalnia Domaradz (RLM – 5286), docelowy rodzaj oczyszczalni - biologiczna, potrzeby inwestycyjne w zakresie oczyszczalni – budowa oczyszczalni oraz kanalizacji długości 42 km.</w:t>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37" w:name="__RefHeading___Toc92076046"/>
      <w:bookmarkEnd w:id="37"/>
      <w:r>
        <w:rPr>
          <w:rFonts w:cs="Times New Roman" w:ascii="Times New Roman" w:hAnsi="Times New Roman"/>
        </w:rPr>
        <w:t>V. SYSTEM ZARZĄDZANIA PROGRAMEM</w:t>
      </w:r>
    </w:p>
    <w:p>
      <w:pPr>
        <w:pStyle w:val="Heading2"/>
        <w:ind w:hanging="0"/>
        <w:rPr/>
      </w:pPr>
      <w:bookmarkStart w:id="38" w:name="__RefHeading___Toc92076047"/>
      <w:bookmarkEnd w:id="38"/>
      <w:r>
        <w:rPr/>
        <w:t>V.1. Instrumenty i narzędzia realizacji programu.</w:t>
      </w:r>
    </w:p>
    <w:p>
      <w:pPr>
        <w:pStyle w:val="Heading3"/>
        <w:rPr>
          <w:rFonts w:ascii="Times New Roman" w:hAnsi="Times New Roman" w:cs="Times New Roman"/>
        </w:rPr>
      </w:pPr>
      <w:bookmarkStart w:id="39" w:name="__RefHeading___Toc92076048"/>
      <w:bookmarkEnd w:id="39"/>
      <w:r>
        <w:rPr>
          <w:rFonts w:cs="Times New Roman" w:ascii="Times New Roman" w:hAnsi="Times New Roman"/>
        </w:rPr>
        <w:t>V.1.1. Instrumenty prawno - administracyjne</w:t>
      </w:r>
    </w:p>
    <w:p>
      <w:pPr>
        <w:pStyle w:val="Normal"/>
        <w:ind w:firstLine="708"/>
        <w:jc w:val="both"/>
        <w:rPr>
          <w:rFonts w:ascii="Times New Roman" w:hAnsi="Times New Roman" w:cs="Times New Roman"/>
          <w:color w:val="000000"/>
        </w:rPr>
      </w:pPr>
      <w:r>
        <w:rPr>
          <w:rFonts w:cs="Times New Roman" w:ascii="Times New Roman" w:hAnsi="Times New Roman"/>
          <w:color w:val="000000"/>
        </w:rPr>
        <w:t>Instrumentami prawno - administracyjnymi, jakie stosowane będą do zarządzania realizacją Programu są:</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udium uwarunkowań i kierunków zagospodarowania przestrzennego gminy;</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Miejscowe plany zagospodarowania przestrzennego, przy których sporządzaniu lub aktualizacji należy uwzględniać:</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istniejące i potencjalne obiekty uciążliwe dla środowiska lub powodujące zagrożenie awarią przemysłową,</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nie spełniające ustalonych wymagań w zakresie jakości środowiska,</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zalesień i zadrzewień,</w:t>
      </w:r>
    </w:p>
    <w:p>
      <w:pPr>
        <w:pStyle w:val="Normal"/>
        <w:numPr>
          <w:ilvl w:val="0"/>
          <w:numId w:val="112"/>
        </w:numPr>
        <w:tabs>
          <w:tab w:val="clear" w:pos="709"/>
          <w:tab w:val="left" w:pos="1425" w:leader="none"/>
        </w:tabs>
        <w:jc w:val="both"/>
        <w:rPr/>
      </w:pPr>
      <w:r>
        <w:rPr>
          <w:rFonts w:cs="Times New Roman" w:ascii="Times New Roman" w:hAnsi="Times New Roman"/>
          <w:color w:val="000000"/>
        </w:rPr>
        <w:t>obiekty i obszary o szczególnych walorach przyrodniczych,</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rzystanie lokalnego potencjału w zakresie zaopatrzenia w energię i surowce,</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relacje pomiędzy terenami zainwestowanymi a otwartym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ojewódzki program ochrony środowiska oraz powiatowy program ochrony środowiska;</w:t>
      </w:r>
    </w:p>
    <w:p>
      <w:pPr>
        <w:pStyle w:val="Normal"/>
        <w:numPr>
          <w:ilvl w:val="0"/>
          <w:numId w:val="124"/>
        </w:numPr>
        <w:tabs>
          <w:tab w:val="clear" w:pos="709"/>
          <w:tab w:val="left" w:pos="1069" w:leader="none"/>
        </w:tabs>
        <w:ind w:left="1069" w:hanging="360"/>
        <w:jc w:val="both"/>
        <w:rPr/>
      </w:pPr>
      <w:r>
        <w:rPr>
          <w:rFonts w:cs="Times New Roman" w:ascii="Times New Roman" w:hAnsi="Times New Roman"/>
          <w:color w:val="000000"/>
        </w:rPr>
        <w:t>Programy naprawcze i pogramy dostosowawcze takie jak: programy ochrony powietrza, ochrony środowiska przed hałasem, programy tworzone w celu doprowadzenia do przestrzegania standardów jakości środowiska, w przypadkach wskazanych w prawie ochrony środowiska lub innych przepisach szczegó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Krajowy Program Zwiększania Lesistości </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rategie, programy branżowe i plany: gospodarki odpadami, ratownicze, ochrony przeciwpowodziowej, gospodarki wodnej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Krajowy Program Oczyszczania Ścieków Komuna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strzygnięcia w sprawie przeznaczenia gruntów rolnych na cele nie rolnicze;</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ecyzje, w tym koncesje, (m.in. na eksploatację i poszukiwanie złóż kopalin podstawowych), pozwolenia wodno prawne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głoszenia i pozwolenia dotyczące wprowadzania do środowiska substancji lub energ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ezwolenia na przewóz przez granice państwa: odpadów niebezpiecznych, oraz określonych roślin i zwierząt.</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formacje o środowisku (np. raporty o stanie zanieczyszczenia środowiska, zgłoszenia poważnych awar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ceny zagrożeń dla zdrowia ludzi i środowiska, w związku z podejmowaniem działań polegających na zamkniętym użyciu GMO (Genetycznie Modyfikowanych), zamierzonym uwolnieniu GMO do środowiska;</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jestry :</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dopuszczalnych poziomów pól elektromagnetycznych, hałasu, zanieczyszczenia powietrza itp.</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standardowych norm jakości gleby lub ziemi,</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rezerwatów przyrody, parków krajobrazowych,</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przepisy prawa krajowego i specyficzne dla UE akty prawne, tj. dyrektywy, rozporządzenia, decyz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0" w:name="__RefHeading___Toc92076049"/>
      <w:bookmarkEnd w:id="40"/>
      <w:r>
        <w:rPr>
          <w:rFonts w:cs="Times New Roman" w:ascii="Times New Roman" w:hAnsi="Times New Roman"/>
        </w:rPr>
        <w:t>V.1.2. Instrumenty ekonomiczno-rynkowe.</w:t>
      </w:r>
    </w:p>
    <w:p>
      <w:pPr>
        <w:pStyle w:val="Normal"/>
        <w:ind w:firstLine="709"/>
        <w:jc w:val="both"/>
        <w:rPr>
          <w:rFonts w:ascii="Times New Roman" w:hAnsi="Times New Roman" w:cs="Times New Roman"/>
          <w:color w:val="000000"/>
        </w:rPr>
      </w:pPr>
      <w:r>
        <w:rPr>
          <w:rFonts w:cs="Times New Roman" w:ascii="Times New Roman" w:hAnsi="Times New Roman"/>
          <w:color w:val="000000"/>
        </w:rPr>
        <w:t>Jako wzmocnienie narzędzi prawno – admininistracyjnych stosowane będą mechanizmy ekonomiczno-rynkowe, m.in. takie jak:</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rozwoju produkcji urządzeń służących ochronie środowiska;</w:t>
      </w:r>
    </w:p>
    <w:p>
      <w:pPr>
        <w:pStyle w:val="Normal"/>
        <w:numPr>
          <w:ilvl w:val="0"/>
          <w:numId w:val="96"/>
        </w:numPr>
        <w:tabs>
          <w:tab w:val="clear" w:pos="709"/>
          <w:tab w:val="left" w:pos="1069" w:leader="none"/>
        </w:tabs>
        <w:ind w:left="1069" w:hanging="360"/>
        <w:jc w:val="both"/>
        <w:rPr/>
      </w:pPr>
      <w:r>
        <w:rPr>
          <w:rFonts w:cs="Times New Roman" w:ascii="Times New Roman" w:hAnsi="Times New Roman"/>
          <w:color w:val="000000"/>
        </w:rPr>
        <w:t>wzmacnianie i poszerzanie oferty eksportowej polskich podmiotów gospodarczych;</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ijanie produkcji i usług, które mniej obciążają środowisko;</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chowanie i tworzenie miejsc pracy w dziedzinach służących bezpośrednio lub pośrednio ochronie środowiska (tzw. zielone miejsca pracy);</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ównoprawne warunki w dostępie do ograniczonych zasob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Najważniejszymi działaniami, jakie należy podejmować w ramach tych instrumentów powinny być:</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eferowanie przez administrację rządową i samorządową zakupu towarów, produktów oraz usług mających charakter trwały oraz proekologiczny;</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prowadzanie wymogów ekologicznych do procedur przetargowych organizowanych przez administrację rządową i samorządową;</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Kształtowanie równoprawnych warunków konkurencji przez pełne stosowanie zasady „zanieczyszczający płaci”, wraz z uwzględnieniem kosztów zewnętrznych;</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spieranie powstawania i zachowania tzw. „zielonych miejsc pracy”, w szczególności </w:t>
        <w:br/>
        <w:t xml:space="preserve">w rolnictwie ekologicznym, agro- i ekoturystyce, leśnictwie, ochronie przyrody, odnawialnych źródłach energii, transporcie publicznym, działaniach na rzecz oszczędzania zasobów </w:t>
        <w:br/>
        <w:t>(np. w sferze gospodarki odpadami);</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łączanie instytucji finansowych do wspierania (na zasadach rynkowych) przedsięwzięć </w:t>
        <w:br/>
        <w:t>w ochronie środowiska i na rzecz zrównoważonego rozwoju.</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3"/>
        <w:rPr/>
      </w:pPr>
      <w:bookmarkStart w:id="41" w:name="__RefHeading___Toc92076050"/>
      <w:bookmarkEnd w:id="41"/>
      <w:r>
        <w:rPr>
          <w:rFonts w:cs="Times New Roman" w:ascii="Times New Roman" w:hAnsi="Times New Roman"/>
        </w:rPr>
        <w:t>V.1.3. Instrumenty finansowe.</w:t>
      </w:r>
    </w:p>
    <w:p>
      <w:pPr>
        <w:pStyle w:val="Normal"/>
        <w:ind w:firstLine="709"/>
        <w:jc w:val="both"/>
        <w:rPr>
          <w:rFonts w:ascii="Times New Roman" w:hAnsi="Times New Roman" w:cs="Times New Roman"/>
          <w:color w:val="000000"/>
        </w:rPr>
      </w:pPr>
      <w:r>
        <w:rPr>
          <w:rFonts w:cs="Times New Roman" w:ascii="Times New Roman" w:hAnsi="Times New Roman"/>
          <w:color w:val="000000"/>
        </w:rPr>
        <w:t>Finansowanie przyjętych w Programie działań mających zapewnić osiągnięcie ustalonych dla województwa celów strategicznych odbywać się będzie poprzez :</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celowe fundusz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żet państwa, budżety samorządowe: województw, powiatów, gmin;</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mercyjne instytucje finansowe, w tym banki udzielające kredytów na cel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ki własne przedsiębiorców i inwestorów;</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zostałe nie komercyjne, krajowe instytucje finansowe (np. fundacje),</w:t>
      </w:r>
    </w:p>
    <w:p>
      <w:pPr>
        <w:pStyle w:val="Normal"/>
        <w:numPr>
          <w:ilvl w:val="0"/>
          <w:numId w:val="65"/>
        </w:numPr>
        <w:tabs>
          <w:tab w:val="clear" w:pos="709"/>
          <w:tab w:val="left" w:pos="1069" w:leader="none"/>
        </w:tabs>
        <w:ind w:left="1069" w:hanging="360"/>
        <w:jc w:val="both"/>
        <w:rPr/>
      </w:pPr>
      <w:r>
        <w:rPr>
          <w:rFonts w:cs="Times New Roman" w:ascii="Times New Roman" w:hAnsi="Times New Roman"/>
          <w:color w:val="000000"/>
        </w:rPr>
        <w:t>przedakcesyjne fundusze pomocowe i fundusze strukturalne Unii Europejskiej;</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graniczne instytucje finansowe i inne programy pomoc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2" w:name="__RefHeading___Toc92076051"/>
      <w:bookmarkEnd w:id="42"/>
      <w:r>
        <w:rPr>
          <w:rFonts w:cs="Times New Roman" w:ascii="Times New Roman" w:hAnsi="Times New Roman"/>
        </w:rPr>
        <w:t>V.1.4. Instrumenty z zakresu organizacji, marketingu i zarządzania.</w:t>
      </w:r>
    </w:p>
    <w:p>
      <w:pPr>
        <w:pStyle w:val="Normal"/>
        <w:ind w:firstLine="709"/>
        <w:jc w:val="both"/>
        <w:rPr>
          <w:rFonts w:ascii="Times New Roman" w:hAnsi="Times New Roman" w:cs="Times New Roman"/>
          <w:color w:val="000000"/>
        </w:rPr>
      </w:pPr>
      <w:r>
        <w:rPr>
          <w:rFonts w:cs="Times New Roman" w:ascii="Times New Roman" w:hAnsi="Times New Roman"/>
          <w:color w:val="000000"/>
        </w:rPr>
        <w:t>Ze względu na wymagania prawne w zakresie ochrony środowiska obowiązujące w Polsce oraz wprowadzać należy systemy zarządzania środowiskowego w przedsiębiorstwach działających na terenie gminy wynikające m. in. z art. 143 Prawa ochrony środowiska, oparte na międzynarodowych standardach. Należy w szczególności zwracać uwagę na:</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szczędne korzystanie ze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liminację substancji niebezpiecznych;</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zużycia energii i wody;</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wencję w zakresie powstawania odpadów,</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ystemy rejestracji emisji i zużycia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fektywne procesy produkcyjne.</w:t>
      </w:r>
    </w:p>
    <w:p>
      <w:pPr>
        <w:pStyle w:val="Normal"/>
        <w:ind w:firstLine="18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Instytucje dysponujące funduszami na ochronę środowiska wspierać będą przedsiębiorstwa wprowadzające systemy zarządzania środowiskiem poprzez:</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 xml:space="preserve">Udzielanie im pomocy materialnej w spełnianiu zaostrzonych wymagań ekologicznych, </w:t>
        <w:br/>
        <w:t>w granicach określonych obowiązującym prawem,</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tworzenie stałych komisji konsultacyjnych skupiających m.in. przedstawicieli administracji publicznej oraz sfery biznesu,</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spieranie “Ruchu Czystszej Produkcji” oraz programu ”Odpowiedzialność i Troska”,</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ożenie rozporządzenia EMAS (</w:t>
      </w:r>
      <w:r>
        <w:rPr>
          <w:rFonts w:cs="Times New Roman" w:ascii="Times New Roman" w:hAnsi="Times New Roman"/>
        </w:rPr>
        <w:t>Eco Management and Audit Scheme</w:t>
      </w:r>
      <w:r>
        <w:rPr>
          <w:rFonts w:cs="Times New Roman" w:ascii="Times New Roman" w:hAnsi="Times New Roman"/>
          <w:color w:val="000000"/>
        </w:rPr>
        <w:t xml:space="preserve"> - </w:t>
      </w:r>
      <w:r>
        <w:rPr>
          <w:rFonts w:cs="Times New Roman" w:ascii="Times New Roman" w:hAnsi="Times New Roman"/>
        </w:rPr>
        <w:t>Rozporządzenie nr 761/2001 Parlamentu Europejskiego i Rady z dnia 19 marca 2001 r w sprawie umożliwiania dobrowolnego uczestnictwa organizacji w Systemie Eko-Zarządzania i Audytów Wspólnoty);</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ażanie systemu handlu emisjam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Każde przedsiębiorstwo może wybrać dla siebie najodpowiedniejszy system i uzyskać certyfikat. Pomoc w spełnieniu obligatoryjnych wymagań w zakresie ochrony środowiska będzie obejmować :</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moc materialną, prawnie dopuszczoną,</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aściwy przepływ informacji pomiędzy instytucjami publicznymi i sferą biznesu,</w:t>
      </w:r>
    </w:p>
    <w:p>
      <w:pPr>
        <w:pStyle w:val="Normal"/>
        <w:numPr>
          <w:ilvl w:val="0"/>
          <w:numId w:val="46"/>
        </w:numPr>
        <w:tabs>
          <w:tab w:val="clear" w:pos="709"/>
          <w:tab w:val="left" w:pos="1069" w:leader="none"/>
        </w:tabs>
        <w:ind w:left="1069" w:hanging="360"/>
        <w:jc w:val="both"/>
        <w:rPr/>
      </w:pPr>
      <w:r>
        <w:rPr>
          <w:rFonts w:cs="Times New Roman" w:ascii="Times New Roman" w:hAnsi="Times New Roman"/>
          <w:color w:val="000000"/>
        </w:rPr>
        <w:t>stworzenie zaplecza naukowego,</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zkolenie kadr.</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Zakłada się wzmocnienie instytucjonalne instytucji zajmujących się:</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Inspekcji Ochrony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ydawaniem pozwoleń w zakresie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widencjonowaniem odpadów,</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lanowaniem, koordynacją i dofinansowaniem programów inwestycyjnych </w:t>
        <w:br/>
        <w:t>w zakresie ograniczania zanieczyszczeń azot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ntrolą realizacji nałożonych ustawami zadań,</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aniem nowych zadań związanych ze specyficznymi programami unijnymi lub międzynarodowymi, odpowiedzialnych za wykorzystanie funduszy pomoc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arządzaniem gospodarką wodną w dorzeczach (RZGW w Krakowi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3" w:name="__RefHeading___Toc92076052"/>
      <w:bookmarkEnd w:id="43"/>
      <w:r>
        <w:rPr>
          <w:rFonts w:cs="Times New Roman" w:ascii="Times New Roman" w:hAnsi="Times New Roman"/>
        </w:rPr>
        <w:t>V.1.5. Instrumenty informacyjno – edukacyjne.</w:t>
      </w:r>
    </w:p>
    <w:p>
      <w:pPr>
        <w:pStyle w:val="Normal"/>
        <w:ind w:firstLine="709"/>
        <w:jc w:val="both"/>
        <w:rPr>
          <w:rFonts w:ascii="Times New Roman" w:hAnsi="Times New Roman" w:cs="Times New Roman"/>
          <w:color w:val="000000"/>
        </w:rPr>
      </w:pPr>
      <w:r>
        <w:rPr>
          <w:rFonts w:cs="Times New Roman" w:ascii="Times New Roman" w:hAnsi="Times New Roman"/>
          <w:color w:val="000000"/>
        </w:rPr>
        <w:t>Przyjęte w Programie narzędzia dla usprawnienia współpracy i budowania partnerstwa, tzw. „uczenie się poprzez działanie”, dzielą się na dwie grupy:</w:t>
      </w:r>
    </w:p>
    <w:p>
      <w:pPr>
        <w:pStyle w:val="Normal"/>
        <w:numPr>
          <w:ilvl w:val="0"/>
          <w:numId w:val="9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ziałania samorządów:</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kształcanie profesjonalne i systemy szkoleń,</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interdyscyplinarny model pracy,</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współpraca i partnerstwo w systemach sieciowych.</w:t>
      </w:r>
    </w:p>
    <w:p>
      <w:pPr>
        <w:pStyle w:val="Normal"/>
        <w:numPr>
          <w:ilvl w:val="0"/>
          <w:numId w:val="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nie powiązań władz samorządowych ze społeczeństwem poprzez:</w:t>
      </w:r>
    </w:p>
    <w:p>
      <w:pPr>
        <w:pStyle w:val="Normal"/>
        <w:numPr>
          <w:ilvl w:val="0"/>
          <w:numId w:val="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wprowadzenie mechanizmów tzw. budowania świadomości (kampanie edukacyjne </w:t>
        <w:br/>
        <w:t xml:space="preserve">w tym również obejmujące efektywne niekonwencjonalne działania kierowane do określonych grup odbiorc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Zgodnie z obowiązującymi przepisami należy zapewnić powszechny dostęp do informacji </w:t>
        <w:br/>
        <w:t>o środowisku między innymi poprzez, tworzenie baz danych o środowisku i jego zagrożenia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4" w:name="__RefHeading___Toc92076053"/>
      <w:bookmarkEnd w:id="44"/>
      <w:r>
        <w:rPr/>
        <w:t>V.2. Kontrola programu.</w:t>
      </w:r>
    </w:p>
    <w:p>
      <w:pPr>
        <w:pStyle w:val="Heading3"/>
        <w:rPr>
          <w:rFonts w:ascii="Times New Roman" w:hAnsi="Times New Roman" w:cs="Times New Roman"/>
        </w:rPr>
      </w:pPr>
      <w:bookmarkStart w:id="45" w:name="__RefHeading___Toc92076054"/>
      <w:bookmarkEnd w:id="45"/>
      <w:r>
        <w:rPr>
          <w:rFonts w:cs="Times New Roman" w:ascii="Times New Roman" w:hAnsi="Times New Roman"/>
        </w:rPr>
        <w:t>V.2.1. Założenia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Kontrola wdrażania Programu i oceny jego realizacji w aspekcie osiągania założonych celów prowadzona będzie poprzez monitoring :</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owiska w zakresie stanu i zmiany presji na środowisko, szczególnie w takich dziedzinach, jak: energetyka, transport, przemysł, rolnictwo;</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a Programu, w tym kontrolę aktywności instytucji na szczeblu gminy, odpowiedzialnych za realizację zadań w zakresie ochrony środowiska;</w:t>
      </w:r>
    </w:p>
    <w:p>
      <w:pPr>
        <w:pStyle w:val="Normal"/>
        <w:numPr>
          <w:ilvl w:val="0"/>
          <w:numId w:val="59"/>
        </w:numPr>
        <w:tabs>
          <w:tab w:val="clear" w:pos="709"/>
          <w:tab w:val="left" w:pos="814" w:leader="none"/>
          <w:tab w:val="left" w:pos="1429" w:leader="none"/>
          <w:tab w:val="left" w:pos="1788" w:leader="none"/>
        </w:tabs>
        <w:ind w:left="1429" w:hanging="360"/>
        <w:jc w:val="both"/>
        <w:rPr>
          <w:rFonts w:ascii="Times New Roman" w:hAnsi="Times New Roman" w:cs="Times New Roman"/>
          <w:color w:val="000000"/>
        </w:rPr>
      </w:pPr>
      <w:r>
        <w:rPr>
          <w:rFonts w:cs="Times New Roman" w:ascii="Times New Roman" w:hAnsi="Times New Roman"/>
          <w:color w:val="000000"/>
        </w:rPr>
        <w:t>skutków realizacji Programu, w tym monitoring świadomości społecznej w tym zakre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6" w:name="__RefHeading___Toc92076055"/>
      <w:bookmarkEnd w:id="46"/>
      <w:r>
        <w:rPr>
          <w:rFonts w:cs="Times New Roman" w:ascii="Times New Roman" w:hAnsi="Times New Roman"/>
        </w:rPr>
        <w:t>V.2.2. Monitoring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Jednym z ważniejszych kierunków działań w najbliższych latach, w ramach monitoringu środowiska, będzie radykalna zmiana funkcjonującego dotychczas systemu monitorowania, metod badań, prowadzenia oceny dotrzymywania standardów jakości środowiska, gromadzenia i przetwarzania informacji o środowisku oraz rozpowszechniania informacji o środowisku i jego ochronie. Ma ona na celu dostosowanie monitoringu środowiska do zakresu określonego w przepisach prawnych </w:t>
        <w:br/>
        <w:t>i dyrektywach Unii Europejskiej oraz zaleceń OECD.</w:t>
      </w:r>
    </w:p>
    <w:p>
      <w:pPr>
        <w:pStyle w:val="Normal"/>
        <w:jc w:val="both"/>
        <w:rPr>
          <w:rFonts w:ascii="Times New Roman" w:hAnsi="Times New Roman" w:cs="Times New Roman"/>
          <w:color w:val="000000"/>
        </w:rPr>
      </w:pPr>
      <w:r>
        <w:rPr>
          <w:rFonts w:cs="Times New Roman" w:ascii="Times New Roman" w:hAnsi="Times New Roman"/>
          <w:color w:val="000000"/>
        </w:rPr>
        <w:t>Gmina będzie musiała dostosować się do obowiązujących zasad monitorowania niektórych elementów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7" w:name="__RefHeading___Toc92076056"/>
      <w:bookmarkEnd w:id="47"/>
      <w:r>
        <w:rPr>
          <w:rFonts w:cs="Times New Roman" w:ascii="Times New Roman" w:hAnsi="Times New Roman"/>
        </w:rPr>
        <w:t>V.2.3. Monitoring wdrażania i realizacji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wdrażania Programu dotyczyć będzie:</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ealizacji przyjętych celów;</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ceny realizacji programów i projektów inwestycyjnych w ochronie środowiska;</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ozbieżności pomiędzy przyjętymi celami i działaniami, a ich wykonaniem oraz analizy przyczyn tych rozbież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8" w:name="__RefHeading___Toc92076057"/>
      <w:bookmarkEnd w:id="48"/>
      <w:r>
        <w:rPr>
          <w:rFonts w:cs="Times New Roman" w:ascii="Times New Roman" w:hAnsi="Times New Roman"/>
        </w:rPr>
        <w:t>V.2.4. Monitoring skutków realiz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skutków realizacji Programu prowadzony będzie poprzez ocenę:</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standardów jakości środowiska;</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poziomu i jakości życia mieszkańców;</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aktywności i współdziałania społeczeństw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Celem monitoringu jest między innymi, identyfikacja, kontrola i ocena wskaźników dotyczących :</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topnia zmniejszenia różnicy między faktycznym zanieczyszczeniem środowiska, </w:t>
        <w:br/>
        <w:t>a zanieczyszczeniem dopuszczalnym na danym obszarze,</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ilości zużywanej energii, materiałów, wody, surowców, wytwarzanych odpadów, emitowanych zanieczyszczeń, itp.</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stosunku uzyskiwanych efektów ekologicznych do ponoszonych nakładów,</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technologiczno-ekologicznej charakterystyki materiałów, urządzeń i produktów ujawnianych na etykietach lub w dokumentach technicznych produktów.</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owyższe wskaźniki powinny być gromadzone i wykorzystywane do ocen realizacji polityki ekologicznej gminy (w tym oceny Programu) w przekroju terytorialnym i branżowym.</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 celu ustalenia wymienionych wyżej wskaźników będą stosowane następujące miernik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t>A. w zakresie poprawy stanu środowiska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ładunku zanieczyszczeń odprowadzanych do wód i poprawa jakości wód,</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emisji zanieczyszczeń do powietrza,</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uciążliwości hałasu,</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ilości wytwarzanych i unieszkodliwianych odpadów,</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powierzchni obszarów zdegradowanych,</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stan zdrowotności lasów, zwiększenia różnorodności biologicznej w lasach,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hamowanie zaniku gatunków roślin i zwierząt i ich naturalnych siedlisk,</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kuteczność ochrony krajobrazu – kształtowania estetycznego krajobrazu zharmonizowanego z otaczającą przyrodą.</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B. w zakresie poprawy poziomu i jakości życia mieszkańców:</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poprawa stanu zdrowia mieszkańców gminy </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mniejszenia tempa przyrostu obszarów wyłączonych z produkcji rolnej i leśnej na cele nierolnicze i nieleśne,</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oroczny przyrost miejsc pracy, w wyniku realizacji przedsięwzięć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większenia ilości odbiorców systemów, urządzeń i obiektów infrastruktury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dynamika wydatków na ochronę środowiska (jako procent PKB, jako procent wydatków organów samorządowych i niektórych przedsiębiorst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C. w zakresie społecznych efektów Programu:</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ywane i realizowane przez grupy i organizacje pozarządowe projekty/ pomysły, akcje/ na rzecz ochrony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i jakość zgłaszanych do Wójta interwencji mieszkańców dotyczących stanu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osób biorących udział w programach edukacyjnych z zakresu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9" w:name="__RefHeading___Toc92076058"/>
      <w:bookmarkEnd w:id="49"/>
      <w:r>
        <w:rPr/>
        <w:t>V.3. Struktura zarządzania program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Organ wykonawczy Gminy – Wójt - jest odpowiedzialny za wdrażanie i koordynację działań określonych w Programie. </w:t>
      </w:r>
    </w:p>
    <w:p>
      <w:pPr>
        <w:pStyle w:val="Normal"/>
        <w:ind w:firstLine="705"/>
        <w:jc w:val="both"/>
        <w:rPr>
          <w:rFonts w:ascii="Times New Roman" w:hAnsi="Times New Roman" w:cs="Times New Roman"/>
          <w:color w:val="000000"/>
        </w:rPr>
      </w:pPr>
      <w:r>
        <w:rPr>
          <w:rFonts w:cs="Times New Roman" w:ascii="Times New Roman" w:hAnsi="Times New Roman"/>
          <w:color w:val="000000"/>
        </w:rPr>
        <w:t>Wójt jako organ ochrony środowiska dysponuje instrumentami prawnymi:</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zgłoszeń od osób fizycznych w przypadku zwykłego korzystania ze środowiska w zakresie emisji zanieczyszczeń do powietrza i wody,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nakładanie obowiązku prowadzenia pomiarów w przypadku zwykłego korzystania ze środowiska,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wydawanie decyzji o warunkach zabudowy i zagospodarowania terenu,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decyzji wydawanych przez Wojewodę i Starostę w zakresie gospodarowania odpadam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koncesj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informacji od osób fizycznych dotyczących rodzaju, ilości </w:t>
        <w:br/>
        <w:t>i miejsc występowania substancji niebezpie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przedkładanie wojewodzie zbiorczych informacji o rodzaju, ilości i miejscach występowania substancji niebezpieczny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pPr>
      <w:r>
        <w:rPr>
          <w:rFonts w:cs="Times New Roman" w:ascii="Times New Roman" w:hAnsi="Times New Roman"/>
          <w:color w:val="000000"/>
        </w:rPr>
        <w:t>Dodatkowo Wójt poza ogólnymi przepisami prawnymi, posiada instrument zarządzania przestrzenią i środowiskiem, jakim jest miejscowy plan zagospodarowania przestrzennego.</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pewnić należy spójność pomiędzy wszystkimi lokalnymi, krajowymi i międzynarodowymi programami działającymi w regionie, umożliwiającą efektywne wykorzystanie środków finansowych </w:t>
      </w:r>
    </w:p>
    <w:p>
      <w:pPr>
        <w:pStyle w:val="Normal"/>
        <w:jc w:val="both"/>
        <w:rPr>
          <w:rFonts w:ascii="Times New Roman" w:hAnsi="Times New Roman" w:cs="Times New Roman"/>
          <w:color w:val="000000"/>
        </w:rPr>
      </w:pPr>
      <w:r>
        <w:rPr>
          <w:rFonts w:cs="Times New Roman" w:ascii="Times New Roman" w:hAnsi="Times New Roman"/>
          <w:color w:val="000000"/>
        </w:rPr>
        <w:t>i technicznych. Realizacja Programu wymagać będzie świadomego i odpowiedzialnego uczestnictwa wszystkich podmiotów działających na rzecz zrównoważonego rozwoju gminy.</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onieważ Program jest wyraźnie powiązany z innymi tego rodzaju dokumentami </w:t>
        <w:br/>
        <w:t>w zarządzaniu Programem pomocne będą również instytucje samorządowe i rządowe działające na rzecz ochrony środowiska na poziomie wojewódzkim i regionalnym:</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 xml:space="preserve">Wojewoda Podkarpacki oraz podległe mu służby zespolone, dysponujące instrumentami prawnymi w zakresie: reglamentowania prawa do korzystania ze środowiska, kontroli, nadzoru, negocjacji, opiniowania oraz Państwowa Straż Pożarna, w zakresie ratownictwa ekologicznego, </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Starosta Brzozowski.</w:t>
      </w:r>
    </w:p>
    <w:p>
      <w:pPr>
        <w:pStyle w:val="Normal"/>
        <w:numPr>
          <w:ilvl w:val="0"/>
          <w:numId w:val="69"/>
        </w:numPr>
        <w:tabs>
          <w:tab w:val="left" w:pos="284" w:leader="none"/>
          <w:tab w:val="left" w:pos="709" w:leader="none"/>
          <w:tab w:val="left" w:pos="1004" w:leader="none"/>
          <w:tab w:val="left" w:pos="1200" w:leader="none"/>
          <w:tab w:val="left" w:pos="1609" w:leader="none"/>
        </w:tabs>
        <w:ind w:left="1004" w:hanging="360"/>
        <w:jc w:val="both"/>
        <w:rPr>
          <w:rFonts w:ascii="Times New Roman" w:hAnsi="Times New Roman" w:cs="Times New Roman"/>
          <w:color w:val="000000"/>
        </w:rPr>
      </w:pPr>
      <w:r>
        <w:rPr>
          <w:rFonts w:cs="Times New Roman" w:ascii="Times New Roman" w:hAnsi="Times New Roman"/>
          <w:color w:val="000000"/>
        </w:rPr>
        <w:t>Administracja nie zespolona (specjalna) dysponująca instrumentami prawnymi w zakresie: reglamentowania prawa do korzystania ze środowiska, kontroli, nadzoru, negocjacji, opiniowania, realizacji przedsięwzięć, w tym:</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rPr>
        <w:t xml:space="preserve">Generalna Dyrekcja Dróg Krajowych i Autostrad Oddział w Rzeszowie </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Wojewódzki Inspektor Sanitarny,</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Regionalna Dyrekcja Lasów Państwowych w Krośnie</w:t>
      </w:r>
    </w:p>
    <w:p>
      <w:pPr>
        <w:pStyle w:val="Normal"/>
        <w:numPr>
          <w:ilvl w:val="0"/>
          <w:numId w:val="81"/>
        </w:numPr>
        <w:tabs>
          <w:tab w:val="clear" w:pos="709"/>
          <w:tab w:val="left" w:pos="1200" w:leader="none"/>
          <w:tab w:val="left" w:pos="1560" w:leader="none"/>
        </w:tabs>
        <w:ind w:left="1560" w:hanging="360"/>
        <w:jc w:val="both"/>
        <w:rPr>
          <w:rFonts w:ascii="Times New Roman" w:hAnsi="Times New Roman" w:cs="Times New Roman"/>
          <w:color w:val="000000"/>
        </w:rPr>
      </w:pPr>
      <w:r>
        <w:rPr>
          <w:rFonts w:cs="Times New Roman" w:ascii="Times New Roman" w:hAnsi="Times New Roman"/>
          <w:color w:val="000000"/>
        </w:rPr>
        <w:t>Fundusz Ochrony Środowiska i Gospodarki Wodnej w Rzeszowi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0" w:name="__RefHeading___Toc92076059"/>
      <w:bookmarkEnd w:id="50"/>
      <w:r>
        <w:rPr/>
        <w:t>V.4. Procedura weryfik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Dynamiczne procesy rozwoju i zmian w sferach: gospodarczej, przyrodniczej, przestrzennej, społecznej i polityczno - instytucjonalnej narzucają konieczność nieustannego monitorowania:</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realizacji celów i działań, określonych w Programie;</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zmian warunków realizacji, zachodzących na obszarze kraju, województwa, powiatu oraz terenów sąsiadujących z powiat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yniki oceny tych czynników będą służyły do weryfikacji przyjętych na wstępie założeń, celów </w:t>
        <w:br/>
        <w:t xml:space="preserve">i sposobów ich realizacji oraz ustalonych w Programie priorytetów. </w:t>
      </w:r>
      <w:r>
        <w:rPr>
          <w:rFonts w:cs="Times New Roman" w:ascii="Times New Roman" w:hAnsi="Times New Roman"/>
        </w:rPr>
        <w:t>Wójt Gminy co 2 lata będzie sporządzał raporty z wykonania Programu i przedstawiał je Radzie Gminy. Aktualizacja Programu powinna odbywać się nie rzadziej niż co 4 lat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ypracowane strategie i procedury, po ustaleniu i weryfikacji, powinny stać się podstawą współpracy pomiędzy partnerami różnych szczebli decyzyjnych i środowisk odpowiedzialnych za ostateczny stan środowiska na obszarze powiatu. Uczytelnienie i uporządkowanie samego procesu planowania i zarządzania spowoduje, że powtarzające się działania dotyczące dobrych rozwiązań stworzą mechanizmy samoregul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bookmarkStart w:id="51" w:name="__RefHeading___Toc92076060"/>
      <w:bookmarkEnd w:id="51"/>
      <w:r>
        <w:rPr>
          <w:rFonts w:cs="Times New Roman" w:ascii="Times New Roman" w:hAnsi="Times New Roman"/>
        </w:rPr>
        <w:t>VI. ŹRÓDŁA FINANSOWA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52" w:name="__RefHeading___Toc92076061"/>
      <w:bookmarkEnd w:id="52"/>
      <w:r>
        <w:rPr/>
        <w:t>VI.1. Założenia szacunku kosztów realizacji programu.</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Kalkulacja kosztów została podana w dwóch przedziałach czasowych: lata 2004-2007 oraz lata 2007-2011. Koszty przewidywane w latach 2007-2011 potraktowano jako orientacyjne, ze względu na brak możliwości jednoznacznego określenia uwarunkowań realizacji Programu w tym okresie. </w:t>
      </w:r>
    </w:p>
    <w:p>
      <w:pPr>
        <w:pStyle w:val="Normal"/>
        <w:jc w:val="both"/>
        <w:rPr>
          <w:rFonts w:ascii="Times New Roman" w:hAnsi="Times New Roman" w:cs="Times New Roman"/>
          <w:color w:val="000000"/>
        </w:rPr>
      </w:pPr>
      <w:r>
        <w:rPr>
          <w:rFonts w:cs="Times New Roman" w:ascii="Times New Roman" w:hAnsi="Times New Roman"/>
          <w:color w:val="000000"/>
        </w:rPr>
        <w:t>Szacunkowe koszty określone zostały dla realizacji zadań związanych z:</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zarządzaniem środowiskiem, zgodnie z celami i strategią Programu,</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w tym dostosowaniem do standardów Unii Europejskiej,</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owaniem w techniczną infrastrukturę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dstawą do oszacowania kosztów realizacji Programu analiza wielkości nakładów inwestycyjnych na ochronę środowiska i gospodarkę wodną dokonana na podstawie danych Urzędu Statystycznego </w:t>
        <w:br/>
        <w:t>w Rzeszowie za okres 1998- 2001 r., i w 2003 r. informacji o wykorzystaniu i realizacji środków pomocowych w województwie podkarpackim, powiecie brzozowskim, i gminie, informacji przekazanych przez inne instytucje realizujących zadania ochrony środowiska w gminie i powiecie oraz przewidywane koszty:</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w dziedzinie ochrony środowiska zgłoszonych do realizacji w ramach Funduszu Spójnośc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stycji zgłoszonych do Banku Projektów Województwa Podkarpackiego </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realizowanych w ramach Kontraktu Wojewódzkiego;</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finansowanych przez WFOŚ i GW w Rzeszowie;</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zgłoszonych przez gminy w ramach ankietyzacj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kładów określonych w programach operacyjnych opracowywanych na poziomie wojewódzkim;</w:t>
      </w:r>
    </w:p>
    <w:p>
      <w:pPr>
        <w:pStyle w:val="Normal"/>
        <w:ind w:firstLine="705"/>
        <w:jc w:val="both"/>
        <w:rPr>
          <w:rFonts w:ascii="Times New Roman" w:hAnsi="Times New Roman" w:cs="Times New Roman"/>
          <w:color w:val="000000"/>
        </w:rPr>
      </w:pPr>
      <w:r>
        <w:rPr>
          <w:rFonts w:cs="Times New Roman" w:ascii="Times New Roman" w:hAnsi="Times New Roman"/>
          <w:color w:val="000000"/>
        </w:rPr>
        <w:t>Kalkulacja kosztów realizacji Programu do 2006 r. uwzględnia możliwości zapewnienia środków finansowych ze źródeł krajowych i zagranicznych (zgodnie z “Narodowym Programem rozwoju na lata 2004-2006” i “Strategią Wykorzystania Funduszu Spójności na lata 2004-2006” oraz Programem Wykonawczym do II Polityki Ekologicznej Państw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3" w:name="__RefHeading___Toc92076062"/>
      <w:bookmarkEnd w:id="53"/>
      <w:r>
        <w:rPr/>
        <w:t>VI.2. Finansowanie programu.</w:t>
      </w:r>
    </w:p>
    <w:p>
      <w:pPr>
        <w:pStyle w:val="Heading3"/>
        <w:rPr>
          <w:rFonts w:ascii="Times New Roman" w:hAnsi="Times New Roman" w:cs="Times New Roman"/>
        </w:rPr>
      </w:pPr>
      <w:bookmarkStart w:id="54" w:name="__RefHeading___Toc92076063"/>
      <w:bookmarkEnd w:id="54"/>
      <w:r>
        <w:rPr>
          <w:rFonts w:cs="Times New Roman" w:ascii="Times New Roman" w:hAnsi="Times New Roman"/>
        </w:rPr>
        <w:t>VI.2.1. Informacje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Źródła finansowania Programu będą zróżnicowane, w zależności od rodzaju i okresu przewidywanego działania, a przede wszystkim możliwości stosowania instrumentów finansowo-ekonomicznych na poziomie krajowym. Cele założone w Programie będą zrealizowane przy stopniowym wzroście (do 2010 r.) udziału wydatków na ochronę środowiska i gospodarkę wodną w podziale dochodu narodowego (1,2 % PKB w latach 2000-2002 do 1,7%-1,8% w latach 2007-2008 i później). Według szacunkowych kosztów dostosowawczych Polski do Unii Europejskiej, w najbliższych 10-13 latach trzeba przeznaczać na ochronę środowiska 2-3 razy więcej niż dotychczas. Realizacja programu finansowana będzie ze środków:</w:t>
      </w:r>
    </w:p>
    <w:p>
      <w:pPr>
        <w:pStyle w:val="Normal"/>
        <w:numPr>
          <w:ilvl w:val="0"/>
          <w:numId w:val="70"/>
        </w:numPr>
        <w:tabs>
          <w:tab w:val="clear" w:pos="709"/>
          <w:tab w:val="left" w:pos="1069" w:leader="none"/>
        </w:tabs>
        <w:ind w:left="1069" w:hanging="360"/>
        <w:jc w:val="both"/>
        <w:rPr/>
      </w:pPr>
      <w:r>
        <w:rPr>
          <w:rFonts w:cs="Times New Roman" w:ascii="Times New Roman" w:hAnsi="Times New Roman"/>
          <w:b/>
          <w:color w:val="000000"/>
        </w:rPr>
        <w:t>publicznych</w:t>
      </w:r>
      <w:r>
        <w:rPr>
          <w:rFonts w:cs="Times New Roman" w:ascii="Times New Roman" w:hAnsi="Times New Roman"/>
          <w:color w:val="000000"/>
        </w:rPr>
        <w:t>, w tym:</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krajowych, pochodzących z: budżetu państwa, budżetu województwa, powiatu, </w:t>
        <w:br/>
        <w:t>a przede wszystkim budżetu gminy, pozabudżetowych instytucji publicznych,</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6"/>
        </w:numPr>
        <w:tabs>
          <w:tab w:val="clear" w:pos="709"/>
          <w:tab w:val="left" w:pos="1069" w:leader="none"/>
        </w:tabs>
        <w:ind w:left="1069" w:hanging="360"/>
        <w:jc w:val="both"/>
        <w:rPr/>
      </w:pPr>
      <w:r>
        <w:rPr>
          <w:rFonts w:cs="Times New Roman" w:ascii="Times New Roman" w:hAnsi="Times New Roman"/>
          <w:b/>
          <w:color w:val="000000"/>
        </w:rPr>
        <w:t>niepublicznych</w:t>
      </w:r>
      <w:r>
        <w:rPr>
          <w:rFonts w:cs="Times New Roman" w:ascii="Times New Roman" w:hAnsi="Times New Roman"/>
          <w:color w:val="000000"/>
        </w:rPr>
        <w:t>, pochodzących z dochodów przedsiębiorstw i inwestorów, banków komercyjnych, funduszy inwestycyjnych, towarzystw leasingowych itp., w ramach których najczęstszymi formami finansowania będą:</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44"/>
        </w:numPr>
        <w:tabs>
          <w:tab w:val="clear" w:pos="709"/>
          <w:tab w:val="left" w:pos="360" w:leader="none"/>
        </w:tabs>
        <w:jc w:val="both"/>
        <w:rPr/>
      </w:pPr>
      <w:r>
        <w:rPr>
          <w:rFonts w:cs="Times New Roman" w:ascii="Times New Roman" w:hAnsi="Times New Roman"/>
          <w:color w:val="000000"/>
        </w:rPr>
        <w:t>zagraniczna pomoc finansowa udzielana poprzez fundacje i programy pomocowe.</w:t>
      </w:r>
    </w:p>
    <w:p>
      <w:pPr>
        <w:pStyle w:val="Normal"/>
        <w:jc w:val="both"/>
        <w:rPr>
          <w:rFonts w:ascii="Times New Roman" w:hAnsi="Times New Roman" w:cs="Times New Roman"/>
          <w:color w:val="000000"/>
        </w:rPr>
      </w:pPr>
      <w:r>
        <w:rPr>
          <w:rFonts w:cs="Times New Roman" w:ascii="Times New Roman" w:hAnsi="Times New Roman"/>
          <w:color w:val="000000"/>
        </w:rPr>
        <w:t>Podział tych środków na działania związane z ochroną środowiska odbywać się będzie zgodnie z :</w:t>
      </w:r>
    </w:p>
    <w:p>
      <w:pPr>
        <w:pStyle w:val="Normal"/>
        <w:numPr>
          <w:ilvl w:val="0"/>
          <w:numId w:val="115"/>
        </w:numPr>
        <w:tabs>
          <w:tab w:val="clear" w:pos="709"/>
          <w:tab w:val="left" w:pos="390" w:leader="none"/>
          <w:tab w:val="left" w:pos="1069" w:leader="none"/>
          <w:tab w:val="left" w:pos="1200" w:leader="none"/>
        </w:tabs>
        <w:ind w:left="1069" w:hanging="360"/>
        <w:jc w:val="both"/>
        <w:rPr/>
      </w:pPr>
      <w:r>
        <w:rPr>
          <w:rFonts w:cs="Times New Roman" w:ascii="Times New Roman" w:hAnsi="Times New Roman"/>
          <w:color w:val="000000"/>
        </w:rPr>
        <w:t>Regionalnym Programem Operacyjnym Województwa Podkarpackiego dla Funduszy Strukturalnych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Strategią Wykorzystania Funduszu Spójności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ami PHARE, ISPA, oraz SAPARD (do czasu ich zakończenia),</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nymi, branżowymi programami, opracowanymi na poziomie krajowym i wojewódzkim oraz regulaminami funduszy krajowy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Przestrzenny podział środków finansowych, szczególnie unijnych, zależeć będzie od ilości </w:t>
        <w:br/>
        <w:t>i jakości projektów przygotowanych i realizowanych zgodnie z wymogami Unii Europejskiej (według, których część kosztów inwestycji pokryte musi być ze środków własnych) oraz wymaganiami określonymi w programach branżow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5" w:name="__RefHeading___Toc92076064"/>
      <w:bookmarkEnd w:id="55"/>
      <w:r>
        <w:rPr>
          <w:rFonts w:cs="Times New Roman" w:ascii="Times New Roman" w:hAnsi="Times New Roman"/>
        </w:rPr>
        <w:t>VI.2.2. Krajowe źródła finansowania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Program, w znacznej części realizowany będzie przez fundusze ekologiczn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na poziomie regionalnym: Wojewódzki Fundusz Ochrony Środowiska i Gospodarki Wodnej </w:t>
        <w:br/>
        <w:t>w Rzeszowie (WFOŚiGW w Rzeszowi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Fundusze te redystrybuu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Oprócz wyżej wymienionych źródeł finansowania udział w finansowaniu Programu będą miały </w:t>
        <w:br/>
        <w:t>m in.:</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naczny ciężar finansowania inwestycji w gospodarce wodno-ściekowej ponosić będzie gmina. </w:t>
        <w:br/>
        <w:t xml:space="preserve">W sytuacjach uznanych przez władze gminy za uzasadnione inwestycje będą finansowane z bieżących dochodów władz samorządowych lub gdy będzie to możliwe, z dotacji celowych budżetu państwa. Remonty, modernizacje i rozwój infrastruktury ochrony środowiska będą finansowane przez kapitał sektora prywatneg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Gmina i przedsiębiorstwa komunalne tworzyć będą korzystne warunki m in. poprzez udzielanie koncesji firmom prywatnym na budowę i eksploatacje gminnej infrastruktury w ramach partnerstwa publiczno - prywatnego.</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Warunkiem udzielenia pomocy inwestycyjnej na ochronę środowiska będzie poniesienie określonych w rozporządzeniu Rady Ministrów z 10 grudnia 2002 r kosztów inwestycji przeznaczonych na: </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osiągnięcie poprawy stanu środowiska, jeżeli nie zostały określone standardy ochrony środowiska, lub osiągnięcie efektów wykraczających ponad obowiązujące standardy ochrony środowiska,</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stosowanie istniejących lub nowych źródeł spalania paliw do standardów określonych </w:t>
        <w:br/>
        <w:t>w rozporządzeniu.</w:t>
      </w:r>
    </w:p>
    <w:p>
      <w:pPr>
        <w:pStyle w:val="Normal"/>
        <w:jc w:val="both"/>
        <w:rPr>
          <w:rFonts w:ascii="Times New Roman" w:hAnsi="Times New Roman" w:cs="Times New Roman"/>
          <w:color w:val="000000"/>
        </w:rPr>
      </w:pPr>
      <w:r>
        <w:rPr>
          <w:rFonts w:cs="Times New Roman" w:ascii="Times New Roman" w:hAnsi="Times New Roman"/>
          <w:color w:val="000000"/>
        </w:rPr>
        <w:t>Maksymalna pomoc inwestycyjna może wynosić 30 % poniesionych kosztów. W ściśle określonych rozporządzeniem przypadkach, pomoc może być zwiększon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Finansowanie Programu odbywać się będzie również przez nowe, wprowadzane sukcesywnie, instrumenty ekonomiczno-finansowe, m.in.: opłaty produktowe, kredyty krótkoterminowe służące zapewnieniu płynności inwestorom realizującym zadania; ubezpieczenia i zastawy ekologiczne; zbywalne uprawnienia do emisji zanieczyszczeń oraz dobrowolne porozumie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6" w:name="__RefHeading___Toc92076065"/>
      <w:bookmarkEnd w:id="56"/>
      <w:r>
        <w:rPr>
          <w:rFonts w:cs="Times New Roman" w:ascii="Times New Roman" w:hAnsi="Times New Roman"/>
        </w:rPr>
        <w:t>VI.2.3.Zagraniczne źródła finansowania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Fonts w:cs="Times New Roman" w:ascii="Times New Roman" w:hAnsi="Times New Roman"/>
          <w:color w:val="000000"/>
        </w:rPr>
        <w:t xml:space="preserve">Istnieje możliwość finansowania przedsięwzięć w zakresie ochrony środowiska ze środków zagranicznych przez wymienione niżej </w:t>
      </w:r>
      <w:r>
        <w:rPr>
          <w:rFonts w:cs="Times New Roman" w:ascii="Times New Roman" w:hAnsi="Times New Roman"/>
          <w:b/>
          <w:color w:val="000000"/>
          <w:u w:val="single"/>
        </w:rPr>
        <w:t>programy pomocowe</w:t>
      </w:r>
      <w:r>
        <w:rPr>
          <w:rFonts w:cs="Times New Roman" w:ascii="Times New Roman" w:hAnsi="Times New Roman"/>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t>1.Program PHARE (Poland and Hungary Assistance in Restructuring Economies)</w:t>
      </w:r>
    </w:p>
    <w:p>
      <w:pPr>
        <w:pStyle w:val="Normal"/>
        <w:jc w:val="both"/>
        <w:rPr>
          <w:rFonts w:ascii="Times New Roman" w:hAnsi="Times New Roman" w:cs="Times New Roman"/>
          <w:color w:val="000000"/>
        </w:rPr>
      </w:pPr>
      <w:r>
        <w:rPr>
          <w:rFonts w:cs="Times New Roman" w:ascii="Times New Roman" w:hAnsi="Times New Roman"/>
          <w:color w:val="000000"/>
        </w:rPr>
        <w:t>W ramach tego programu przedakcesyjnego, na projekty wspierające rozwój instytucjonalny, przeznaczono 30 % rocznej alokacji, a na projekty typu inwestycyjnego - 70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Program SAPARD (Specjalny Program Akcesyjny Rozwoju Rolnictwa i Obszarów Wiejski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Fundusz ten służy wspieraniu rolnictwa i rozwoju obszarów wiejskich. Ze środków funduszu SAPARD wspomagane są rozwój i modernizacja infrastruktury wiejskiej, w tym także w zakresie ochrony środowiska. Ponadto w ramach wymienionych funduszy realizowane są zadania w zakresie edukacji ekologicznej i wprowadzania w przedsiębiorstwach najlepszych dostępnych technik.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Pomoc strukturalna Unii Europejskiej</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b/>
          <w:b/>
          <w:color w:val="000000"/>
        </w:rPr>
      </w:pPr>
      <w:r>
        <w:rPr>
          <w:rFonts w:cs="Times New Roman" w:ascii="Times New Roman" w:hAnsi="Times New Roman"/>
          <w:b/>
          <w:color w:val="000000"/>
        </w:rPr>
        <w:t>1. Fundusz Spój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Kategoriami interwencji w obszarze infrastruktury środowiskowej i wodnej wspomaganej </w:t>
        <w:tab/>
        <w:t>przez Fundusz Spójności mogą być:</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w zakresie ochrony powietrza (kategoria interwencji 341);</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zapobieganiu hałasowi (kategoria interwencji 342);</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do odzysku odpadów komunalnych i przemysłowych (kategoria interwencji 34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do zapewnienia wody pitnej, jak zbiorniki, stacje uzdatniania, sieci dystrybucji (kategoria interwencji 344),</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kanalizacja i oczyszczanie ścieków (kategoria interwencji 345);</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przeciwpowodziowe,</w:t>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energetyczna, w tym produkcja, dostawa energii (kategoria interwencji 3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odnawialne źródła energii, w tym energia słoneczna, wiatrowa, wodna, z biomasy (kategoria interwencji 332).</w:t>
      </w:r>
    </w:p>
    <w:p>
      <w:pPr>
        <w:pStyle w:val="Normal"/>
        <w:jc w:val="both"/>
        <w:rPr>
          <w:rFonts w:ascii="Times New Roman" w:hAnsi="Times New Roman" w:cs="Times New Roman"/>
          <w:color w:val="000000"/>
        </w:rPr>
      </w:pPr>
      <w:r>
        <w:rPr>
          <w:rFonts w:cs="Times New Roman" w:ascii="Times New Roman" w:hAnsi="Times New Roman"/>
          <w:color w:val="000000"/>
        </w:rPr>
        <w:t>Najważniejsze uwarunkowania finansowe i ekonomiczne wyboru projektów ekologicznych dla Funduszu Spójności:</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oszczególne przedsięwzięcia będą mogły uzyskać wsparcie tylko z jednego funduszu europejskieg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rojekty, mające szansę uzyskać wsparcie ze środków Funduszu Spójności nie muszą być opłacalne finansowo bez subwencji ze źródeł publicznych. Jednakże wraz z subwencjami wskaźniki finansowe (IRR i NPV) dla inwestora powinny przekroczyć próg opłacalności, co jest warunkiem koniecznym, aby przedsięwzięcie mogło być zrealizowan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należy wykazać płynność finansową projektu w okresie eksploatacji albo udokumentować, że inwestor będzie w stanie sfinansować deficyty przepływów pieniężnych, jeżeli się pojawią;</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zbyt wysoka rentowność finansowa przedsięwzięcia z punktu widzenia inwestora może powodować odmowę lub zmniejszenie subwencji z Funduszu Spójności, gdyż jest to rozumiane, że projekt może być sfinansowany ze źródeł komercyj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każdym przypadku będzie analizowana zdolność przedsięwzięcia do generowania przychodów;</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źródłem przychodów w gminnej infrastrukturze ochrony środowiska są opłaty ponoszone przez użytkowników (gospodarstwa domowe, podmioty gospodarcz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projektach, które generują dochód, wskaźnik pomocy z Funduszu będzie niższy niż 80-85% wartości (kosztów kwalifikowanych) i ustalany indywidualnie dla każdego projektu przez Komisję Europejską, z uwzględnieniem szacowanego dochodu nett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dział środków pochodzących z Funduszu Spójności w finansowaniu projektów może osiągnąć do 85% udziału funduszy publicz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datkowe finansowanie ze źródeł publicznych będzie dostępne w formie dotacji </w:t>
        <w:br/>
        <w:t>i subwencjonowanych pożyczek z NFOŚiGW i WFOŚiGW. Część wydatków inwestycyjnych będzie musiało być zapewnione z zysków albo funduszy amortyzacyjnych przedsiębiorstw komunal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domknięcie inwestycji może odbywać się dzięki środkom samorządowym (np. budżet gminy), środkom międzynarodowych instytucji finansowych np. (EBI, EBOR).</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2. Europejski Fundusz Rozwoju Regionalnego (ERDF)</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dania planowane w ramach tego funduszu określa opracowywany projekt Regionalnego Programu Operacyjnego dla funduszy strukturalnych na lata 2004-2006. </w:t>
      </w:r>
    </w:p>
    <w:p>
      <w:pPr>
        <w:pStyle w:val="Normal"/>
        <w:jc w:val="both"/>
        <w:rPr>
          <w:rFonts w:ascii="Times New Roman" w:hAnsi="Times New Roman" w:cs="Times New Roman"/>
          <w:color w:val="000000"/>
        </w:rPr>
      </w:pPr>
      <w:r>
        <w:rPr>
          <w:rFonts w:cs="Times New Roman" w:ascii="Times New Roman" w:hAnsi="Times New Roman"/>
          <w:color w:val="000000"/>
        </w:rPr>
        <w:t>Cele określone w Programie realizowane będą zarówno przez dofinansowanie bezpośrednie inwestycji ochrony środowiska w zakresie: gospodarki wodno-ściekowej, ochrony przeciwpowodziowej, gospodarki odpadami i odnawialnych źródeł energii, jak i pośrednie, związane z edukacją ekologiczną i stosowaniem najlepszych dostępnych technologi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b/>
        </w:rPr>
        <w:t>3. Europejski Fundusz Orientacji i Gwarancji Rolnej (EAGGF)</w:t>
      </w:r>
    </w:p>
    <w:p>
      <w:pPr>
        <w:pStyle w:val="Normal"/>
        <w:ind w:firstLine="709"/>
        <w:jc w:val="both"/>
        <w:rPr>
          <w:rFonts w:ascii="Times New Roman" w:hAnsi="Times New Roman" w:cs="Times New Roman"/>
          <w:color w:val="000000"/>
          <w:u w:val="single"/>
        </w:rPr>
      </w:pPr>
      <w:r>
        <w:rPr>
          <w:rFonts w:cs="Times New Roman" w:ascii="Times New Roman" w:hAnsi="Times New Roman"/>
        </w:rPr>
        <w:t>Składa się z dwóch sekcji: Sekcji Gwarancji, która finansuje wspólną politykę rolną (zakupy interwencyjne produktów rolnych, dotacje bezpośrednie dla rolników) oraz Sekcji Orientacji, która wspiera przekształcenia w rolnictwie w poszczególnych państwach UE i jest instrumentem polityki strukturalnej. W ramach Sekcji Orientacji EAGGF realizuje się następujące zadani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i modernizacja terenów wiejski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inicjatyw służących zmianom struktury zawodowej na wsi (w tym kształcenia zawodowego rolników i ich przekwalifikowania do innych zawodów)</w:t>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omaganie działań mających na celu zwiększenie konkurencyjności produktów rol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estrukturyzacja oraz dostosowanie potencjału produkcyjnego gospodarstw do wymogów rynku</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pomoc przy osiedlaniu się młodych rolników</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rozwoju ruchu turystycznego i rzemiosł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ozwój i eksploatacja terenów leś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color w:val="000000"/>
          <w:u w:val="single"/>
        </w:rPr>
      </w:pPr>
      <w:r>
        <w:rPr>
          <w:rFonts w:cs="Times New Roman" w:ascii="Times New Roman" w:hAnsi="Times New Roman"/>
        </w:rPr>
        <w:t>inwestycje w ochronę środowiska</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Fundacje.</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ażną fundacją, wspomagającą realizację Programu jest Eko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Normal"/>
        <w:jc w:val="both"/>
        <w:rPr>
          <w:rFonts w:ascii="Times New Roman" w:hAnsi="Times New Roman" w:cs="Times New Roman"/>
          <w:color w:val="000000"/>
        </w:rPr>
      </w:pPr>
      <w:r>
        <w:rPr>
          <w:rFonts w:cs="Times New Roman" w:ascii="Times New Roman" w:hAnsi="Times New Roman"/>
          <w:color w:val="000000"/>
        </w:rPr>
        <w:t>Wsparcie finansowe w formie bezzwrotnych dotacji udzielane będzie jedynie na projekty bezpośrednio związane z ochroną środowiska (w fazie implementacyjnej), a w dziedzinie ochrony przyrody również na projekty nieinwestycyjne.</w:t>
      </w:r>
    </w:p>
    <w:p>
      <w:pPr>
        <w:pStyle w:val="Normal"/>
        <w:jc w:val="both"/>
        <w:rPr>
          <w:rFonts w:ascii="Times New Roman" w:hAnsi="Times New Roman" w:cs="Times New Roman"/>
          <w:color w:val="000000"/>
        </w:rPr>
      </w:pPr>
      <w:r>
        <w:rPr>
          <w:rFonts w:cs="Times New Roman" w:ascii="Times New Roman" w:hAnsi="Times New Roman"/>
          <w:color w:val="000000"/>
        </w:rPr>
        <w:t xml:space="preserve">Dotacje EkoFunduszu nie mogą być przyznawane na przedsięwzięcia, które kwalifikują się do otrzymania dofinansowania w ramach programów pomocowych Unii Europejskiej. Dotacje na projekty innowacyjne (pierwsze zastosowanie nowej technologii lub projekty stwarzające warunki do jej wprowadzenia na polski rynek) wynoszą dla: </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5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od 40%-7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o 70%.</w:t>
      </w:r>
    </w:p>
    <w:p>
      <w:pPr>
        <w:pStyle w:val="Normal"/>
        <w:jc w:val="both"/>
        <w:rPr>
          <w:rFonts w:ascii="Times New Roman" w:hAnsi="Times New Roman" w:cs="Times New Roman"/>
          <w:color w:val="000000"/>
        </w:rPr>
      </w:pPr>
      <w:r>
        <w:rPr>
          <w:rFonts w:cs="Times New Roman" w:ascii="Times New Roman" w:hAnsi="Times New Roman"/>
          <w:color w:val="000000"/>
        </w:rPr>
        <w:t>Dotacja do projektów technicznych dla:</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projekty nie komercyjne do 40%, komercyjne do 2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dla projektów niekomercyjnych od 30%-60%, dla projektów komercyjnych 10%-4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la projektów nie komercyjnych do 50%, dla projektów komercyjnych do 30%.</w:t>
      </w:r>
    </w:p>
    <w:p>
      <w:pPr>
        <w:pStyle w:val="Normal"/>
        <w:jc w:val="both"/>
        <w:rPr>
          <w:rFonts w:ascii="Times New Roman" w:hAnsi="Times New Roman" w:cs="Times New Roman"/>
          <w:color w:val="000000"/>
        </w:rPr>
      </w:pPr>
      <w:r>
        <w:rPr>
          <w:rFonts w:cs="Times New Roman" w:ascii="Times New Roman" w:hAnsi="Times New Roman"/>
          <w:color w:val="000000"/>
        </w:rPr>
        <w:t>Dotacje dla projektów przyrodniczych nie mogą przekraczać 80% wartości projekt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EkoFundusz może wspierać zarówno projekty dopiero rozpoczynane, jak też w fazie realizacji, jeżeli ich zaawansowanie nie przekracza 60% w dniu złożenia wniosku do Eko Fundusz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sectPr>
          <w:headerReference w:type="default" r:id="rId24"/>
          <w:headerReference w:type="first" r:id="rId25"/>
          <w:footerReference w:type="default" r:id="rId26"/>
          <w:footerReference w:type="first" r:id="rId27"/>
          <w:type w:val="nextPage"/>
          <w:pgSz w:w="11906" w:h="16838"/>
          <w:pgMar w:left="1134" w:right="567" w:gutter="0" w:header="720" w:top="851" w:footer="720" w:bottom="851"/>
          <w:pgNumType w:fmt="decimal"/>
          <w:formProt w:val="false"/>
          <w:titlePg/>
          <w:textDirection w:val="lrTb"/>
          <w:docGrid w:type="default" w:linePitch="360" w:charSpace="0"/>
        </w:sect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rPr>
      </w:pPr>
      <w:bookmarkStart w:id="57" w:name="__RefHeading___Toc92076066"/>
      <w:bookmarkEnd w:id="57"/>
      <w:r>
        <w:rPr>
          <w:rFonts w:cs="Times New Roman" w:ascii="Times New Roman" w:hAnsi="Times New Roman"/>
        </w:rPr>
        <w:t>VII. TERMINY, KOSZTY I ŹRÓDŁA FINANSOWANIA PROGRAMU OCHRONY ŚRODOWISKA</w:t>
      </w:r>
    </w:p>
    <w:p>
      <w:pPr>
        <w:pStyle w:val="Normal"/>
        <w:rPr>
          <w:rFonts w:ascii="Times New Roman" w:hAnsi="Times New Roman" w:cs="Times New Roman"/>
        </w:rPr>
      </w:pPr>
      <w:r>
        <w:rPr>
          <w:rFonts w:cs="Times New Roman" w:ascii="Times New Roman" w:hAnsi="Times New Roman"/>
        </w:rPr>
      </w:r>
    </w:p>
    <w:tbl>
      <w:tblPr>
        <w:tblW w:w="15120" w:type="dxa"/>
        <w:jc w:val="left"/>
        <w:tblInd w:w="-7" w:type="dxa"/>
        <w:tblLayout w:type="fixed"/>
        <w:tblCellMar>
          <w:top w:w="0" w:type="dxa"/>
          <w:left w:w="70" w:type="dxa"/>
          <w:bottom w:w="0" w:type="dxa"/>
          <w:right w:w="70" w:type="dxa"/>
        </w:tblCellMar>
      </w:tblPr>
      <w:tblGrid>
        <w:gridCol w:w="426"/>
        <w:gridCol w:w="5103"/>
        <w:gridCol w:w="1842"/>
        <w:gridCol w:w="1418"/>
        <w:gridCol w:w="2268"/>
        <w:gridCol w:w="1559"/>
        <w:gridCol w:w="1418"/>
        <w:gridCol w:w="1086"/>
      </w:tblGrid>
      <w:tr>
        <w:trPr>
          <w:trHeight w:val="50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działania / inwesty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i</w:t>
            </w:r>
          </w:p>
          <w:p>
            <w:pPr>
              <w:pStyle w:val="Normal"/>
              <w:jc w:val="center"/>
              <w:rPr>
                <w:rFonts w:ascii="Times New Roman" w:hAnsi="Times New Roman" w:cs="Times New Roman"/>
                <w:sz w:val="20"/>
              </w:rPr>
            </w:pPr>
            <w:r>
              <w:rPr>
                <w:rFonts w:cs="Times New Roman" w:ascii="Times New Roman" w:hAnsi="Times New Roman"/>
                <w:sz w:val="20"/>
              </w:rPr>
              <w:t>i podmioty realizują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mallCaps/>
                <w:sz w:val="20"/>
              </w:rPr>
            </w:pPr>
            <w:r>
              <w:rPr>
                <w:rFonts w:cs="Times New Roman" w:ascii="Times New Roman" w:hAnsi="Times New Roman"/>
                <w:sz w:val="20"/>
              </w:rPr>
              <w:t>Termin realiz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Źródło finansowani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zacunkowe koszty w tys. PL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dział zadań</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o 2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8 – 201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el ekologiczny NR 1 – OCHRONA I POPRAWA JAKOŚCI ŚRODOWISKA</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1 – Ochrona wód i kształtowanie stosunków wodnych</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stanowienie i realizacja stref ochronnych dla komunalnych ujęć wód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Regulacja rzek i potoków, usuwanie skutków powodzi na rzekach i potokac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ZMiUW,</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budżet państwa, </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M,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sieci zaopatrzenia w wodę, w tym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owa i regeneracja ujęć;</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budowa sieci wodociągowej;</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środki własne powiatu i gm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0</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P, G</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15208" w:type="dxa"/>
        <w:jc w:val="left"/>
        <w:tblInd w:w="-7" w:type="dxa"/>
        <w:tblLayout w:type="fixed"/>
        <w:tblCellMar>
          <w:top w:w="0" w:type="dxa"/>
          <w:left w:w="70" w:type="dxa"/>
          <w:bottom w:w="0" w:type="dxa"/>
          <w:right w:w="70" w:type="dxa"/>
        </w:tblCellMar>
      </w:tblPr>
      <w:tblGrid>
        <w:gridCol w:w="426"/>
        <w:gridCol w:w="5103"/>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oczyszczalni ścieków i budowa systemów kanalizacji zbiorczej</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tym :</w:t>
            </w:r>
          </w:p>
          <w:p>
            <w:pPr>
              <w:pStyle w:val="Normal"/>
              <w:numPr>
                <w:ilvl w:val="0"/>
                <w:numId w:val="23"/>
              </w:numPr>
              <w:rPr>
                <w:rFonts w:ascii="Times New Roman" w:hAnsi="Times New Roman" w:cs="Times New Roman"/>
                <w:sz w:val="20"/>
              </w:rPr>
            </w:pPr>
            <w:r>
              <w:rPr>
                <w:rFonts w:cs="Times New Roman" w:ascii="Times New Roman" w:hAnsi="Times New Roman"/>
                <w:sz w:val="20"/>
              </w:rPr>
              <w:t>rozbudowa oczyszczaln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Golcowej i Barycz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269,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31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wyposażenia dla służb ochrony środowisk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408"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1 – Gospodarka odpadami</w:t>
            </w:r>
          </w:p>
        </w:tc>
      </w:tr>
      <w:tr>
        <w:trPr>
          <w:trHeight w:val="414"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Opracowanie i wdrożenie organizacyjnych systemów zapewniających właściwe bieżące zarządzanie strumieniami odpadów w tym redukcję ilości wytwarzanych odpadów oraz redukcję ilości odpadów biodegradowalnych deponowanych na składowiskach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caps/>
              </w:rPr>
            </w:pPr>
            <w:r>
              <w:rPr>
                <w:rFonts w:cs="Times New Roman" w:ascii="Times New Roman" w:hAnsi="Times New Roman"/>
                <w:caps/>
              </w:rPr>
              <w:t>Harmonogram realizacji zgodnie</w:t>
            </w:r>
          </w:p>
          <w:p>
            <w:pPr>
              <w:pStyle w:val="Normal"/>
              <w:rPr>
                <w:rFonts w:ascii="Times New Roman" w:hAnsi="Times New Roman" w:cs="Times New Roman"/>
                <w:sz w:val="20"/>
              </w:rPr>
            </w:pPr>
            <w:r>
              <w:rPr>
                <w:rFonts w:cs="Times New Roman" w:ascii="Times New Roman" w:hAnsi="Times New Roman"/>
                <w:sz w:val="20"/>
              </w:rPr>
              <w:t>z Gminnym Planem Gospodarki Odpadami</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lang w:val="en-US" w:eastAsia="en-US"/>
              </w:rPr>
            </w:pPr>
            <w:r>
              <w:rPr>
                <w:rFonts w:cs="Times New Roman" w:ascii="Times New Roman" w:hAnsi="Times New Roman"/>
                <w:lang w:val="en-US" w:eastAsia="en-US"/>
              </w:rPr>
              <w:t>Budowa Wiejskiego Punktu Gromadzenia Odpadów</w:t>
              <w:br/>
              <w:t>w Domaradzu</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 w Golcowej i Baryczy</w:t>
            </w:r>
          </w:p>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Alternatywnie MPZ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pojemników</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kwidacja pokryć azbestow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łaściciele, podmioty, Miast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G, WD, PG</w:t>
            </w:r>
          </w:p>
        </w:tc>
        <w:tc>
          <w:tcPr>
            <w:tcW w:w="40"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lang w:val="en-US"/>
        </w:rPr>
      </w:pPr>
      <w:r>
        <w:rPr>
          <w:lang w:val="en-US"/>
        </w:rPr>
      </w:r>
    </w:p>
    <w:tbl>
      <w:tblPr>
        <w:tblW w:w="15208" w:type="dxa"/>
        <w:jc w:val="left"/>
        <w:tblInd w:w="-7" w:type="dxa"/>
        <w:tblLayout w:type="fixed"/>
        <w:tblCellMar>
          <w:top w:w="0" w:type="dxa"/>
          <w:left w:w="70" w:type="dxa"/>
          <w:bottom w:w="0" w:type="dxa"/>
          <w:right w:w="70" w:type="dxa"/>
        </w:tblCellMar>
      </w:tblPr>
      <w:tblGrid>
        <w:gridCol w:w="426"/>
        <w:gridCol w:w="4794"/>
        <w:gridCol w:w="25"/>
        <w:gridCol w:w="284"/>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zedsięwzięć ukierunkowanych na redukcję tzw. „niskiej” emisj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FOŚiGW, 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w:t>
            </w:r>
          </w:p>
          <w:p>
            <w:pPr>
              <w:pStyle w:val="Normal"/>
              <w:rPr>
                <w:rFonts w:ascii="Times New Roman" w:hAnsi="Times New Roman" w:cs="Times New Roman"/>
                <w:sz w:val="20"/>
              </w:rPr>
            </w:pPr>
            <w:r>
              <w:rPr>
                <w:rFonts w:cs="Times New Roman" w:ascii="Times New Roman" w:hAnsi="Times New Roman"/>
                <w:sz w:val="20"/>
              </w:rPr>
              <w:t>ZK</w:t>
            </w:r>
          </w:p>
        </w:tc>
      </w:tr>
      <w:tr>
        <w:trPr>
          <w:trHeight w:val="45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orytety 3/1 i 3/2– Ochrona przed hałasem i promieniowaniem </w:t>
            </w:r>
          </w:p>
        </w:tc>
      </w:tr>
      <w:tr>
        <w:trPr>
          <w:trHeight w:val="40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Utrzymanie w Planach zagospodarowania przestrzennego sporządzanych na terenie gminy ustalonych indywidualnie dla każdego odcinka drogi krajowej, wojewódzkiej i linii elektroenergetycznych minimalnej odległości zabudowy związanej ze stałym, pobytem ludzi</w:t>
            </w:r>
          </w:p>
          <w:p>
            <w:pPr>
              <w:pStyle w:val="Normal"/>
              <w:rPr>
                <w:rFonts w:ascii="Times New Roman" w:hAnsi="Times New Roman" w:cs="Times New Roman"/>
                <w:sz w:val="20"/>
              </w:rPr>
            </w:pPr>
            <w:r>
              <w:rPr>
                <w:rFonts w:cs="Times New Roman" w:ascii="Times New Roman" w:hAnsi="Times New Roman"/>
                <w:color w:val="000000"/>
                <w:sz w:val="20"/>
              </w:rPr>
              <w:t>ew. ochronne ekrany przy drodze ekspresowej</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G</w:t>
            </w:r>
          </w:p>
        </w:tc>
      </w:tr>
      <w:tr>
        <w:trPr>
          <w:trHeight w:val="44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Priorytet nr 6/1 - ochrona przyrody, krajobrazu i różnorodności biologicznej</w:t>
            </w:r>
          </w:p>
        </w:tc>
      </w:tr>
      <w:tr>
        <w:trPr>
          <w:trHeight w:val="39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drożenie sieci obszarów NATURA 2000</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programy rolno środowiskow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walorów przyrodniczych</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Administracja obszarów chronion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OC,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ytypowanie trenów użytkowanych rolniczo </w:t>
            </w:r>
          </w:p>
          <w:p>
            <w:pPr>
              <w:pStyle w:val="Normal"/>
              <w:rPr>
                <w:rFonts w:ascii="Times New Roman" w:hAnsi="Times New Roman" w:cs="Times New Roman"/>
                <w:sz w:val="20"/>
              </w:rPr>
            </w:pPr>
            <w:r>
              <w:rPr>
                <w:rFonts w:cs="Times New Roman" w:ascii="Times New Roman" w:hAnsi="Times New Roman"/>
                <w:sz w:val="20"/>
              </w:rPr>
              <w:t>o dużych walorach przyrodniczych oraz prowadzenie działań ochronnych prowadzonych na rzecz utrzymania tradycyjnego urozmaiconego krajobrazu rolniczeg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ndywidualni rolnicy, Agencja Restrukturyzacji i Modernizacji Rolnictwa, Ośrodki Doradztwa Rolniczego,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budżet państw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 ODR,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roślin /drzewa pomniki przyrody/</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parki krajobrazowe, lokalne służby ochrony przyrody,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PK,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3"/>
        <w:gridCol w:w="1971"/>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8" w:hRule="atLeast"/>
        </w:trPr>
        <w:tc>
          <w:tcPr>
            <w:tcW w:w="110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 55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Cel ekologiczny nr 2 RACJONALNE UŻYTKOWANIE ZASOBÓW ŚRODOWISKA</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2 – Odnawialne źródła energii</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instalacji i urządzeń wykorzystujących energię odnawialną, w tym wykorzystanie energii wietrznej , słonecznej i biomasy</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 xml:space="preserve">Ministerstwo Środowiska, Ministerstwo Gospodarki, Wojewoda, Powiat, Gmin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 EKOFUNDUSZ</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3/2 – Ochrona gleb i rekultywacja terenów zdegradowanych</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racowanie koncepcji programu rolno środowiskoweg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ogramu rekultywacji gleb zdegradowanych /osuwiska/ na obszarach rolniczego użytkowania ( w tym zalesien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4/2 – Ochrona kopalin</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półdziałanie organów administracji w celu zapewnienia maksymalnego wykorzystania złóż</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e ciągł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znakładowo</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5/2 – Wzbogacanie i racjonalne użytkowanie lasów</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chowanie biologicznej różnorodności lasów, przywracanie utraconej różnorodności biocenoz leśnych i wzbogacanie krajobrazu leś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lacówki badawcze, 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WFOŚiGW, fundusze struktural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Edukacja ekologiczna w sferze wzbogacania </w:t>
              <w:br/>
              <w:t xml:space="preserve">i racjonalnego użytkowania zasobów leśnyc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zygotowanie podstaw do rozszerzenia zakresu zalesień, w tym weryfikacja klasyfikacji gruntów oraz ustalenie lokalizacji zalesień w miejscowych planach zagospodarowania przestrzen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rząd Województwa,</w:t>
            </w:r>
          </w:p>
          <w:p>
            <w:pPr>
              <w:pStyle w:val="Normal"/>
              <w:rPr>
                <w:rFonts w:ascii="Times New Roman" w:hAnsi="Times New Roman" w:cs="Times New Roman"/>
                <w:sz w:val="20"/>
              </w:rPr>
            </w:pPr>
            <w:r>
              <w:rPr>
                <w:rFonts w:cs="Times New Roman" w:ascii="Times New Roman" w:hAnsi="Times New Roman"/>
                <w:sz w:val="20"/>
              </w:rPr>
              <w:t>Lasy Państwowe, właściciele gruntów</w:t>
            </w:r>
          </w:p>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 środki własne właścicieli gruntó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WG, ZW,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dzór i kontrola nad zalesieniami gruntów prywatnych przeznaczonych do zalesienia oraz szkolenia właściciel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pielęgnacja zasobów leśnych oraz ekosystemów nie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odtwarzanie zbiorników wodnych oraz pozostawianie na gruntach przeznaczonych do zalesień trwałych i okresowych oczek wodnych, bagien, mokrade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zasad i mechanizmów użytkowania obszarów 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metod aktywnego przeciwdziałania zagrożeniu przeciwpożarowemu</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lesienia na gruntach Lasów Państwowych oraz gruntach wycofanych z produkcji rolnej, produkcja materiału sadzeniow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zebudowa drzewostanów zmienionych </w:t>
              <w:br/>
              <w:t>i uszkodzo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l NR 4 – EDUKACJA EKOLOGICZNA, DOSTĘP DO INFORMACJI I POSZERZANIE DIALOGU SPOŁECZNEGO</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4– Propagowanie idei ochrony środowiska w społeczeństwie</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tworzenie w urzędach administracji publicznej systemów gromadzenia i upowszechniania informacji o środowisku </w:t>
            </w:r>
          </w:p>
          <w:p>
            <w:pPr>
              <w:pStyle w:val="Normal"/>
              <w:rPr>
                <w:rFonts w:ascii="Times New Roman" w:hAnsi="Times New Roman" w:cs="Times New Roman"/>
                <w:sz w:val="20"/>
              </w:rPr>
            </w:pPr>
            <w:r>
              <w:rPr>
                <w:rFonts w:cs="Times New Roman" w:ascii="Times New Roman" w:hAnsi="Times New Roman"/>
                <w:sz w:val="20"/>
              </w:rPr>
              <w:t>i jego ochroni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integrowany system teleinformatyczny wspomagania prac badawczo rozwojow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łe podejmowanie działań informacyjnych, promocyjnych i edukacyjnych w formie audycji  </w:t>
            </w:r>
          </w:p>
          <w:p>
            <w:pPr>
              <w:pStyle w:val="Normal"/>
              <w:rPr>
                <w:rFonts w:ascii="Times New Roman" w:hAnsi="Times New Roman" w:cs="Times New Roman"/>
                <w:sz w:val="20"/>
              </w:rPr>
            </w:pPr>
            <w:r>
              <w:rPr>
                <w:rFonts w:cs="Times New Roman" w:ascii="Times New Roman" w:hAnsi="Times New Roman"/>
                <w:sz w:val="20"/>
              </w:rPr>
              <w:t>w środkach  masowego przekazu, publikacji, kursów</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szkoleń</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p>
            <w:pPr>
              <w:pStyle w:val="Normal"/>
              <w:rPr>
                <w:rFonts w:ascii="Times New Roman" w:hAnsi="Times New Roman" w:cs="Times New Roman"/>
                <w:sz w:val="20"/>
              </w:rPr>
            </w:pPr>
            <w:r>
              <w:rPr>
                <w:rFonts w:cs="Times New Roman" w:ascii="Times New Roman" w:hAnsi="Times New Roman"/>
                <w:sz w:val="20"/>
              </w:rPr>
              <w:t>Przedsiębiorstw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rowadzanie i wdrożenie zasad dotyczących udziału pozarządowych organizacji ekologicznych w działaniach administracji na rzecz środowisk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finansowanie wybranych projektów realizowanych przez organizacje pozarządowe zgodnie z obowiązującymi zasadami dofinansowywania działań w dziedzinie edukacji ek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 fundusze ekologicz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ekologicz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59"/>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ędzygminny Program Edukacji wspierający system selektywnej zbiórki odpad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Związek Komunalny WISŁ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 WFOŚiGW, programy pomoc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spieranie edukacji ekologicznej prowadzonej przez szkoły i inne jednostki organizacyjne </w:t>
              <w:br/>
              <w:t>w formie konkursów, przeglądów i innych, w tym również niekonwencjonalnych działań służących popularyzacji postaw i zachowań proekologi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Gmina, szkoły,</w:t>
            </w:r>
          </w:p>
          <w:p>
            <w:pPr>
              <w:pStyle w:val="Normal"/>
              <w:jc w:val="center"/>
              <w:rPr>
                <w:rFonts w:ascii="Times New Roman" w:hAnsi="Times New Roman" w:cs="Times New Roman"/>
                <w:sz w:val="20"/>
              </w:rPr>
            </w:pPr>
            <w:r>
              <w:rPr>
                <w:rFonts w:cs="Times New Roman" w:ascii="Times New Roman" w:hAnsi="Times New Roman"/>
                <w:sz w:val="20"/>
              </w:rPr>
              <w:t>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ścieżek dydaktycznych , rowerowych i narciarskich: przyrodniczych, krajobrazowych i kulturow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mina, Szko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 - 20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8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 6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u w:val="single"/>
        </w:rPr>
      </w:pPr>
      <w:r>
        <w:rPr>
          <w:rFonts w:cs="Times New Roman" w:ascii="Times New Roman" w:hAnsi="Times New Roman"/>
          <w:sz w:val="20"/>
          <w:u w:val="single"/>
        </w:rPr>
        <w:t>Objaśnienia użytych w tabeli skrótów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ab/>
        <w:t>M</w:t>
        <w:tab/>
        <w:tab/>
        <w:t>-</w:t>
        <w:tab/>
        <w:t>Ministerstwo Środowiska</w:t>
        <w:tab/>
        <w:tab/>
        <w:tab/>
        <w:tab/>
        <w:tab/>
        <w:tab/>
        <w:tab/>
        <w:tab/>
        <w:t>W</w:t>
        <w:tab/>
        <w:t>-</w:t>
        <w:tab/>
        <w:t>Wojewoda</w:t>
      </w:r>
    </w:p>
    <w:p>
      <w:pPr>
        <w:pStyle w:val="Normal"/>
        <w:rPr>
          <w:rFonts w:ascii="Times New Roman" w:hAnsi="Times New Roman" w:cs="Times New Roman"/>
          <w:sz w:val="20"/>
        </w:rPr>
      </w:pPr>
      <w:r>
        <w:rPr>
          <w:rFonts w:cs="Times New Roman" w:ascii="Times New Roman" w:hAnsi="Times New Roman"/>
          <w:sz w:val="20"/>
        </w:rPr>
        <w:tab/>
        <w:t>R</w:t>
        <w:tab/>
        <w:tab/>
        <w:t>-</w:t>
        <w:tab/>
        <w:t>Regionalny Zarząd Gospodarki Wodnej w Krakowie</w:t>
        <w:tab/>
        <w:tab/>
        <w:tab/>
        <w:tab/>
        <w:tab/>
        <w:t>G</w:t>
        <w:tab/>
        <w:t>-</w:t>
        <w:tab/>
        <w:t>Gminy (Miasto)</w:t>
      </w:r>
    </w:p>
    <w:p>
      <w:pPr>
        <w:pStyle w:val="Normal"/>
        <w:ind w:firstLine="709"/>
        <w:rPr>
          <w:rFonts w:ascii="Times New Roman" w:hAnsi="Times New Roman" w:cs="Times New Roman"/>
          <w:sz w:val="20"/>
        </w:rPr>
      </w:pPr>
      <w:r>
        <w:rPr>
          <w:rFonts w:cs="Times New Roman" w:ascii="Times New Roman" w:hAnsi="Times New Roman"/>
          <w:sz w:val="20"/>
        </w:rPr>
        <w:t>M</w:t>
        <w:tab/>
        <w:tab/>
        <w:t>-</w:t>
        <w:tab/>
        <w:t>Podkarpacki Zarząd Melioracji i Urządzeń Wodnych w Rzeszowie</w:t>
        <w:tab/>
        <w:tab/>
        <w:tab/>
        <w:t>P</w:t>
        <w:tab/>
        <w:t>-</w:t>
        <w:tab/>
        <w:t>Powiat</w:t>
      </w:r>
    </w:p>
    <w:p>
      <w:pPr>
        <w:pStyle w:val="Normal"/>
        <w:ind w:firstLine="709"/>
        <w:rPr>
          <w:rFonts w:ascii="Times New Roman" w:hAnsi="Times New Roman" w:cs="Times New Roman"/>
          <w:sz w:val="20"/>
        </w:rPr>
      </w:pPr>
      <w:r>
        <w:rPr>
          <w:rFonts w:cs="Times New Roman" w:ascii="Times New Roman" w:hAnsi="Times New Roman"/>
          <w:sz w:val="20"/>
        </w:rPr>
        <w:t>OC</w:t>
        <w:tab/>
        <w:tab/>
        <w:t>-</w:t>
        <w:tab/>
        <w:t>Administracja obszarów chronionych,</w:t>
        <w:tab/>
        <w:tab/>
        <w:tab/>
        <w:tab/>
        <w:tab/>
        <w:tab/>
        <w:t>LP</w:t>
        <w:tab/>
        <w:t>-</w:t>
        <w:tab/>
        <w:t>Lasy Państwowe</w:t>
      </w:r>
    </w:p>
    <w:p>
      <w:pPr>
        <w:pStyle w:val="Normal"/>
        <w:rPr>
          <w:rFonts w:ascii="Times New Roman" w:hAnsi="Times New Roman" w:cs="Times New Roman"/>
          <w:sz w:val="20"/>
        </w:rPr>
      </w:pPr>
      <w:r>
        <w:rPr>
          <w:rFonts w:cs="Times New Roman" w:ascii="Times New Roman" w:hAnsi="Times New Roman"/>
          <w:sz w:val="20"/>
        </w:rPr>
        <w:tab/>
        <w:t>AR</w:t>
        <w:tab/>
        <w:tab/>
        <w:t>-</w:t>
        <w:tab/>
        <w:t>Agencja Restrukturyzacji i Modernizacji Rolnictwa,</w:t>
        <w:tab/>
        <w:tab/>
        <w:tab/>
        <w:tab/>
        <w:tab/>
        <w:t>ZD</w:t>
        <w:tab/>
        <w:t>-</w:t>
        <w:tab/>
        <w:t>Zarządcy Dróg</w:t>
      </w:r>
    </w:p>
    <w:p>
      <w:pPr>
        <w:pStyle w:val="Normal"/>
        <w:rPr>
          <w:rFonts w:ascii="Times New Roman" w:hAnsi="Times New Roman" w:cs="Times New Roman"/>
          <w:sz w:val="20"/>
        </w:rPr>
      </w:pPr>
      <w:r>
        <w:rPr>
          <w:rFonts w:cs="Times New Roman" w:ascii="Times New Roman" w:hAnsi="Times New Roman"/>
          <w:sz w:val="20"/>
        </w:rPr>
        <w:tab/>
        <w:t>WG</w:t>
        <w:tab/>
        <w:tab/>
        <w:t>-</w:t>
        <w:tab/>
        <w:t>właściciele gruntów lub lasów niepaństwowych</w:t>
        <w:tab/>
        <w:tab/>
        <w:tab/>
        <w:tab/>
        <w:tab/>
        <w:t>ODR</w:t>
        <w:tab/>
        <w:t>-</w:t>
        <w:tab/>
        <w:t>Ośrodki Doradztwa Rolniczego</w:t>
      </w:r>
    </w:p>
    <w:p>
      <w:pPr>
        <w:pStyle w:val="Normal"/>
        <w:rPr>
          <w:rFonts w:ascii="Times New Roman" w:hAnsi="Times New Roman" w:cs="Times New Roman"/>
          <w:sz w:val="20"/>
        </w:rPr>
      </w:pPr>
      <w:r>
        <w:rPr>
          <w:rFonts w:cs="Times New Roman" w:ascii="Times New Roman" w:hAnsi="Times New Roman"/>
          <w:sz w:val="20"/>
        </w:rPr>
        <w:tab/>
        <w:t>WIOŚ</w:t>
        <w:tab/>
        <w:tab/>
        <w:t>-</w:t>
        <w:tab/>
        <w:t>Wojewódzki Inspektor Ochrony Środowiska</w:t>
        <w:tab/>
        <w:tab/>
        <w:tab/>
        <w:tab/>
        <w:tab/>
        <w:t>PZ</w:t>
        <w:tab/>
        <w:t>-</w:t>
        <w:tab/>
        <w:t>Przedsiębiorstwa</w:t>
      </w:r>
    </w:p>
    <w:p>
      <w:pPr>
        <w:pStyle w:val="Normal"/>
        <w:rPr>
          <w:rFonts w:ascii="Times New Roman" w:hAnsi="Times New Roman" w:cs="Times New Roman"/>
          <w:sz w:val="20"/>
        </w:rPr>
      </w:pPr>
      <w:r>
        <w:rPr>
          <w:rFonts w:cs="Times New Roman" w:ascii="Times New Roman" w:hAnsi="Times New Roman"/>
          <w:sz w:val="20"/>
        </w:rPr>
        <w:tab/>
        <w:t>GDDKiA</w:t>
        <w:tab/>
        <w:t xml:space="preserve">- </w:t>
        <w:tab/>
        <w:t xml:space="preserve">Generalna Dyrekcja Dróg Krajowych i Autostrad </w:t>
        <w:tab/>
        <w:tab/>
        <w:tab/>
        <w:tab/>
        <w:tab/>
        <w:t>ZW</w:t>
        <w:tab/>
        <w:t>-</w:t>
        <w:tab/>
        <w:t>Zarząd Województwa</w:t>
      </w:r>
    </w:p>
    <w:p>
      <w:pPr>
        <w:pStyle w:val="Normal"/>
        <w:rPr>
          <w:rFonts w:ascii="Times New Roman" w:hAnsi="Times New Roman" w:cs="Times New Roman"/>
          <w:sz w:val="20"/>
        </w:rPr>
      </w:pPr>
      <w:r>
        <w:rPr>
          <w:rFonts w:cs="Times New Roman" w:ascii="Times New Roman" w:hAnsi="Times New Roman"/>
          <w:sz w:val="20"/>
        </w:rPr>
        <w:tab/>
        <w:t xml:space="preserve">NFOŚiGW </w:t>
        <w:tab/>
        <w:t xml:space="preserve">- </w:t>
        <w:tab/>
        <w:t xml:space="preserve">Narodowy Fundusz Ochrony Środowiska i Gospodarki Wodnej </w:t>
        <w:tab/>
        <w:tab/>
        <w:tab/>
        <w:t>PK</w:t>
        <w:tab/>
        <w:t>-</w:t>
        <w:tab/>
        <w:t>Parki krajobrazowe</w:t>
      </w:r>
    </w:p>
    <w:p>
      <w:pPr>
        <w:pStyle w:val="Normal"/>
        <w:ind w:firstLine="709"/>
        <w:rPr>
          <w:rFonts w:ascii="Times New Roman" w:hAnsi="Times New Roman" w:cs="Times New Roman"/>
          <w:sz w:val="20"/>
        </w:rPr>
      </w:pPr>
      <w:r>
        <w:rPr>
          <w:rFonts w:cs="Times New Roman" w:ascii="Times New Roman" w:hAnsi="Times New Roman"/>
          <w:sz w:val="20"/>
        </w:rPr>
        <w:t xml:space="preserve">WFOŚiGW </w:t>
        <w:tab/>
        <w:t xml:space="preserve">- </w:t>
        <w:tab/>
        <w:t xml:space="preserve">Wojewódzki Fundusz Ochrony Środowiska i Gospodarki Wodnej </w:t>
        <w:tab/>
        <w:tab/>
        <w:tab/>
        <w:t>OZ</w:t>
        <w:tab/>
        <w:t>-</w:t>
        <w:tab/>
        <w:t>Organizacje pozarządowe</w:t>
      </w:r>
    </w:p>
    <w:p>
      <w:pPr>
        <w:pStyle w:val="Normal"/>
        <w:ind w:firstLine="709"/>
        <w:rPr>
          <w:rFonts w:ascii="Times New Roman" w:hAnsi="Times New Roman" w:cs="Times New Roman"/>
          <w:sz w:val="20"/>
        </w:rPr>
      </w:pPr>
      <w:r>
        <w:rPr>
          <w:rFonts w:cs="Times New Roman" w:ascii="Times New Roman" w:hAnsi="Times New Roman"/>
          <w:sz w:val="20"/>
        </w:rPr>
        <w:t xml:space="preserve">PFOŚiGW </w:t>
        <w:tab/>
        <w:t xml:space="preserve">- </w:t>
        <w:tab/>
        <w:t xml:space="preserve">Powiatowy Fundusz Ochrony Środowiska i Gospodarki Wodnej </w:t>
        <w:tab/>
        <w:tab/>
        <w:tab/>
        <w:t>ZCB</w:t>
        <w:tab/>
        <w:t>-</w:t>
        <w:tab/>
        <w:t>Zakład Ceramiki Budowlanej Biegonice</w:t>
      </w:r>
    </w:p>
    <w:p>
      <w:pPr>
        <w:pStyle w:val="Normal"/>
        <w:rPr>
          <w:rFonts w:ascii="Times New Roman" w:hAnsi="Times New Roman" w:cs="Times New Roman"/>
          <w:sz w:val="20"/>
        </w:rPr>
      </w:pPr>
      <w:r>
        <w:rPr>
          <w:rFonts w:cs="Times New Roman" w:ascii="Times New Roman" w:hAnsi="Times New Roman"/>
          <w:sz w:val="20"/>
        </w:rPr>
        <w:tab/>
        <w:t xml:space="preserve">GFOŚiGW </w:t>
        <w:tab/>
        <w:t xml:space="preserve">- </w:t>
        <w:tab/>
        <w:t xml:space="preserve">Gminny Fundusz Ochrony Środowiska i Gospodarki Wodnej </w:t>
        <w:tab/>
        <w:tab/>
        <w:tab/>
        <w:tab/>
        <w:t>SW</w:t>
        <w:tab/>
        <w:t>-</w:t>
        <w:tab/>
        <w:t>Samorząd Województwa</w:t>
      </w:r>
    </w:p>
    <w:p>
      <w:pPr>
        <w:pStyle w:val="Normal"/>
        <w:ind w:firstLine="709"/>
        <w:rPr/>
      </w:pPr>
      <w:r>
        <w:rPr>
          <w:rFonts w:cs="Times New Roman" w:ascii="Times New Roman" w:hAnsi="Times New Roman"/>
          <w:smallCaps/>
          <w:sz w:val="20"/>
        </w:rPr>
        <w:t>ZK</w:t>
        <w:tab/>
        <w:t>-</w:t>
        <w:tab/>
        <w:tab/>
      </w:r>
      <w:r>
        <w:rPr>
          <w:rFonts w:cs="Times New Roman" w:ascii="Times New Roman" w:hAnsi="Times New Roman"/>
          <w:sz w:val="20"/>
        </w:rPr>
        <w:t>zadania koordynowane</w:t>
        <w:tab/>
        <w:tab/>
        <w:tab/>
        <w:tab/>
        <w:tab/>
        <w:tab/>
        <w:tab/>
        <w:tab/>
      </w:r>
    </w:p>
    <w:p>
      <w:pPr>
        <w:pStyle w:val="Normal"/>
        <w:rPr>
          <w:rFonts w:ascii="Times New Roman" w:hAnsi="Times New Roman" w:cs="Times New Roman"/>
          <w:sz w:val="20"/>
        </w:rPr>
      </w:pPr>
      <w:r>
        <w:rPr>
          <w:rFonts w:cs="Times New Roman" w:ascii="Times New Roman" w:hAnsi="Times New Roman"/>
          <w:sz w:val="20"/>
        </w:rPr>
      </w:r>
    </w:p>
    <w:p>
      <w:pPr>
        <w:pStyle w:val="Normal"/>
        <w:shd w:fill="FFFFFF" w:val="clear"/>
        <w:ind w:hanging="365"/>
        <w:jc w:val="both"/>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type w:val="nextPage"/>
      <w:pgSz w:orient="landscape" w:w="16838" w:h="11906"/>
      <w:pgMar w:left="85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vangarda">
    <w:charset w:val="ee"/>
    <w:family w:val="decorative"/>
    <w:pitch w:val="default"/>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2"/>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1770"/>
        </w:tabs>
        <w:ind w:left="17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770"/>
        </w:tabs>
        <w:ind w:left="177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1770"/>
        </w:tabs>
        <w:ind w:left="1770" w:hanging="360"/>
      </w:pPr>
      <w:rPr/>
    </w:lvl>
  </w:abstractNum>
  <w:abstractNum w:abstractNumId="40">
    <w:lvl w:ilvl="0">
      <w:start w:val="1"/>
      <w:numFmt w:val="lowerLetter"/>
      <w:lvlText w:val="%1."/>
      <w:lvlJc w:val="left"/>
      <w:pPr>
        <w:tabs>
          <w:tab w:val="num" w:pos="1770"/>
        </w:tabs>
        <w:ind w:left="1770" w:hanging="360"/>
      </w:pPr>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770"/>
        </w:tabs>
        <w:ind w:left="177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lowerLetter"/>
      <w:lvlText w:val="%1."/>
      <w:lvlJc w:val="left"/>
      <w:pPr>
        <w:tabs>
          <w:tab w:val="num" w:pos="1770"/>
        </w:tabs>
        <w:ind w:left="1770" w:hanging="360"/>
      </w:pPr>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i w:val="false"/>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196"/>
        </w:tabs>
        <w:ind w:left="3196" w:hanging="360"/>
      </w:pPr>
      <w:rPr/>
    </w:lvl>
  </w:abstractNum>
  <w:abstractNum w:abstractNumId="62">
    <w:lvl w:ilvl="0">
      <w:start w:val="2"/>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770"/>
        </w:tabs>
        <w:ind w:left="1770" w:hanging="360"/>
      </w:pPr>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lowerLetter"/>
      <w:lvlText w:val="%1."/>
      <w:lvlJc w:val="left"/>
      <w:pPr>
        <w:tabs>
          <w:tab w:val="num" w:pos="1770"/>
        </w:tabs>
        <w:ind w:left="177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1770"/>
        </w:tabs>
        <w:ind w:left="1770" w:hanging="360"/>
      </w:pPr>
      <w:rPr/>
    </w:lvl>
  </w:abstractNum>
  <w:abstractNum w:abstractNumId="76">
    <w:lvl w:ilvl="0">
      <w:start w:val="1"/>
      <w:numFmt w:val="decimal"/>
      <w:lvlText w:val="%1."/>
      <w:lvlJc w:val="left"/>
      <w:pPr>
        <w:tabs>
          <w:tab w:val="num" w:pos="360"/>
        </w:tabs>
        <w:ind w:left="360" w:hanging="360"/>
      </w:pPr>
      <w:rPr>
        <w:i w:val="false"/>
        <w:b w:val="false"/>
      </w:rPr>
    </w:lvl>
  </w:abstractNum>
  <w:abstractNum w:abstractNumId="77">
    <w:lvl w:ilvl="0">
      <w:start w:val="1"/>
      <w:numFmt w:val="lowerLetter"/>
      <w:lvlText w:val="%1."/>
      <w:lvlJc w:val="left"/>
      <w:pPr>
        <w:tabs>
          <w:tab w:val="num" w:pos="1770"/>
        </w:tabs>
        <w:ind w:left="1770" w:hanging="360"/>
      </w:pPr>
      <w:rPr/>
    </w:lvl>
  </w:abstractNum>
  <w:abstractNum w:abstractNumId="78">
    <w:lvl w:ilvl="0">
      <w:start w:val="1"/>
      <w:numFmt w:val="decimal"/>
      <w:lvlText w:val="%1."/>
      <w:lvlJc w:val="left"/>
      <w:pPr>
        <w:tabs>
          <w:tab w:val="num" w:pos="360"/>
        </w:tabs>
        <w:ind w:left="360" w:hanging="360"/>
      </w:pPr>
      <w:rPr>
        <w:i w:val="false"/>
        <w:b w:val="false"/>
      </w:rPr>
    </w:lvl>
  </w:abstractNum>
  <w:abstractNum w:abstractNumId="79">
    <w:lvl w:ilvl="0">
      <w:start w:val="6"/>
      <w:numFmt w:val="decimal"/>
      <w:lvlText w:val="%1."/>
      <w:lvlJc w:val="left"/>
      <w:pPr>
        <w:tabs>
          <w:tab w:val="num" w:pos="360"/>
        </w:tabs>
        <w:ind w:left="360" w:hanging="360"/>
      </w:pPr>
      <w:rPr>
        <w:i w:val="false"/>
        <w:b w:val="false"/>
      </w:rPr>
    </w:lvl>
  </w:abstractNum>
  <w:abstractNum w:abstractNumId="80">
    <w:lvl w:ilvl="0">
      <w:start w:val="1"/>
      <w:numFmt w:val="lowerLetter"/>
      <w:lvlText w:val="%1."/>
      <w:lvlJc w:val="left"/>
      <w:pPr>
        <w:tabs>
          <w:tab w:val="num" w:pos="1770"/>
        </w:tabs>
        <w:ind w:left="1770" w:hanging="360"/>
      </w:pPr>
      <w:rPr/>
    </w:lvl>
  </w:abstractNum>
  <w:abstractNum w:abstractNumId="81">
    <w:lvl w:ilvl="0">
      <w:start w:val="4"/>
      <w:numFmt w:val="decimal"/>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770"/>
        </w:tabs>
        <w:ind w:left="1770" w:hanging="360"/>
      </w:pPr>
      <w:rPr/>
    </w:lvl>
  </w:abstractNum>
  <w:abstractNum w:abstractNumId="84">
    <w:lvl w:ilvl="0">
      <w:start w:val="1"/>
      <w:numFmt w:val="lowerLetter"/>
      <w:lvlText w:val="%1."/>
      <w:lvlJc w:val="left"/>
      <w:pPr>
        <w:tabs>
          <w:tab w:val="num" w:pos="1770"/>
        </w:tabs>
        <w:ind w:left="177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1770"/>
        </w:tabs>
        <w:ind w:left="1770" w:hanging="360"/>
      </w:pPr>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3"/>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i w:val="false"/>
        <w:b w:val="false"/>
      </w:r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4"/>
      <w:numFmt w:val="decimal"/>
      <w:lvlText w:val="%1."/>
      <w:lvlJc w:val="left"/>
      <w:pPr>
        <w:tabs>
          <w:tab w:val="num" w:pos="360"/>
        </w:tabs>
        <w:ind w:left="360" w:hanging="360"/>
      </w:pPr>
      <w:rPr>
        <w:i w:val="false"/>
        <w:b w:val="false"/>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0"/>
      <w:numFmt w:val="decimal"/>
      <w:lvlText w:val="%1."/>
      <w:lvlJc w:val="left"/>
      <w:pPr>
        <w:tabs>
          <w:tab w:val="num" w:pos="1369"/>
        </w:tabs>
        <w:ind w:left="1369"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5"/>
      <w:numFmt w:val="bullet"/>
      <w:lvlText w:val="-"/>
      <w:lvlJc w:val="left"/>
      <w:pPr>
        <w:tabs>
          <w:tab w:val="num" w:pos="405"/>
        </w:tabs>
        <w:ind w:left="405"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069"/>
        </w:tabs>
        <w:ind w:left="1069" w:hanging="360"/>
      </w:pPr>
      <w:rPr>
        <w:i w:val="false"/>
        <w:b/>
        <w:rFonts w:ascii="Times New Roman" w:hAnsi="Times New Roman" w:cs="Times New Roman"/>
      </w:rPr>
    </w:lvl>
  </w:abstractNum>
  <w:abstractNum w:abstractNumId="100">
    <w:lvl w:ilvl="0">
      <w:start w:val="1"/>
      <w:numFmt w:val="decimal"/>
      <w:lvlText w:val="%1."/>
      <w:lvlJc w:val="left"/>
      <w:pPr>
        <w:tabs>
          <w:tab w:val="num" w:pos="360"/>
        </w:tabs>
        <w:ind w:left="360" w:hanging="360"/>
      </w:pPr>
      <w:rPr>
        <w:i w:val="false"/>
        <w:b w:val="false"/>
      </w:r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1770"/>
        </w:tabs>
        <w:ind w:left="1770" w:hanging="360"/>
      </w:pPr>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i w:val="false"/>
        <w:b w:val="false"/>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1770"/>
        </w:tabs>
        <w:ind w:left="1770" w:hanging="360"/>
      </w:pPr>
      <w:rPr/>
    </w:lvl>
  </w:abstractNum>
  <w:abstractNum w:abstractNumId="109">
    <w:lvl w:ilvl="0">
      <w:start w:val="1"/>
      <w:numFmt w:val="decimal"/>
      <w:lvlText w:val="%1."/>
      <w:lvlJc w:val="left"/>
      <w:pPr>
        <w:tabs>
          <w:tab w:val="num" w:pos="360"/>
        </w:tabs>
        <w:ind w:left="360" w:hanging="360"/>
      </w:pPr>
      <w:rPr>
        <w:i w:val="false"/>
        <w:b w:val="false"/>
      </w:rPr>
    </w:lvl>
  </w:abstractNum>
  <w:abstractNum w:abstractNumId="110">
    <w:lvl w:ilvl="0">
      <w:start w:val="1"/>
      <w:numFmt w:val="lowerLetter"/>
      <w:lvlText w:val="%1."/>
      <w:lvlJc w:val="left"/>
      <w:pPr>
        <w:tabs>
          <w:tab w:val="num" w:pos="1770"/>
        </w:tabs>
        <w:ind w:left="1770" w:hanging="360"/>
      </w:pPr>
      <w:rPr/>
    </w:lvl>
  </w:abstractNum>
  <w:abstractNum w:abstractNumId="111">
    <w:lvl w:ilvl="0">
      <w:start w:val="1"/>
      <w:numFmt w:val="lowerLetter"/>
      <w:lvlText w:val="%1."/>
      <w:lvlJc w:val="left"/>
      <w:pPr>
        <w:tabs>
          <w:tab w:val="num" w:pos="1770"/>
        </w:tabs>
        <w:ind w:left="1770" w:hanging="360"/>
      </w:pPr>
      <w:rPr/>
    </w:lvl>
  </w:abstractNum>
  <w:abstractNum w:abstractNumId="112">
    <w:lvl w:ilvl="0">
      <w:start w:val="1"/>
      <w:numFmt w:val="lowerLetter"/>
      <w:lvlText w:val="%1."/>
      <w:lvlJc w:val="left"/>
      <w:pPr>
        <w:tabs>
          <w:tab w:val="num" w:pos="1770"/>
        </w:tabs>
        <w:ind w:left="177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i w:val="false"/>
        <w:b w:val="false"/>
      </w:rPr>
    </w:lvl>
  </w:abstractNum>
  <w:abstractNum w:abstractNumId="116">
    <w:lvl w:ilvl="0">
      <w:start w:val="1"/>
      <w:numFmt w:val="lowerLetter"/>
      <w:lvlText w:val="%1."/>
      <w:lvlJc w:val="left"/>
      <w:pPr>
        <w:tabs>
          <w:tab w:val="num" w:pos="1770"/>
        </w:tabs>
        <w:ind w:left="1770" w:hanging="360"/>
      </w:pPr>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start w:val="1"/>
      <w:numFmt w:val="decimal"/>
      <w:lvlText w:val="%1."/>
      <w:lvlJc w:val="left"/>
      <w:pPr>
        <w:tabs>
          <w:tab w:val="num" w:pos="360"/>
        </w:tabs>
        <w:ind w:left="1380" w:hanging="360"/>
      </w:pPr>
    </w:lvl>
  </w:abstractNum>
  <w:abstractNum w:abstractNumId="119">
    <w:lvl w:ilvl="0">
      <w:start w:val="1"/>
      <w:numFmt w:val="lowerLetter"/>
      <w:lvlText w:val="%1."/>
      <w:lvlJc w:val="left"/>
      <w:pPr>
        <w:tabs>
          <w:tab w:val="num" w:pos="1770"/>
        </w:tabs>
        <w:ind w:left="177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1770"/>
        </w:tabs>
        <w:ind w:left="1770" w:hanging="360"/>
      </w:pPr>
      <w:rPr/>
    </w:lvl>
  </w:abstractNum>
  <w:abstractNum w:abstractNumId="122">
    <w:lvl w:ilvl="0">
      <w:start w:val="2"/>
      <w:numFmt w:val="decimal"/>
      <w:lvlText w:val="%1."/>
      <w:lvlJc w:val="left"/>
      <w:pPr>
        <w:tabs>
          <w:tab w:val="num" w:pos="1069"/>
        </w:tabs>
        <w:ind w:left="1069" w:hanging="360"/>
      </w:pPr>
      <w:rPr/>
    </w:lvl>
  </w:abstractNum>
  <w:abstractNum w:abstractNumId="123">
    <w:lvl w:ilvl="0">
      <w:start w:val="4"/>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lowerLetter"/>
      <w:lvlText w:val="%1."/>
      <w:lvlJc w:val="left"/>
      <w:pPr>
        <w:tabs>
          <w:tab w:val="num" w:pos="1770"/>
        </w:tabs>
        <w:ind w:left="177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i w:val="false"/>
        <w:b w:val="false"/>
      </w:rPr>
    </w:lvl>
  </w:abstractNum>
  <w:abstractNum w:abstractNumId="132">
    <w:lvl w:ilvl="0">
      <w:start w:val="5"/>
      <w:numFmt w:val="decimal"/>
      <w:lvlText w:val="%1."/>
      <w:lvlJc w:val="left"/>
      <w:pPr>
        <w:tabs>
          <w:tab w:val="num" w:pos="360"/>
        </w:tabs>
        <w:ind w:left="360" w:hanging="360"/>
      </w:pPr>
      <w:rPr>
        <w:i w:val="false"/>
        <w:b w:val="false"/>
      </w:rPr>
    </w:lvl>
  </w:abstractNum>
  <w:abstractNum w:abstractNumId="133">
    <w:lvl w:ilvl="0">
      <w:start w:val="1"/>
      <w:numFmt w:val="decimal"/>
      <w:lvlText w:val="%1."/>
      <w:lvlJc w:val="left"/>
      <w:pPr>
        <w:tabs>
          <w:tab w:val="num" w:pos="360"/>
        </w:tabs>
        <w:ind w:left="360" w:hanging="360"/>
      </w:pPr>
      <w:rPr>
        <w:i w:val="false"/>
        <w:b w:val="false"/>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i w:val="false"/>
        <w:b w:val="false"/>
      </w:rPr>
    </w:lvl>
  </w:abstractNum>
  <w:abstractNum w:abstractNumId="136">
    <w:lvl w:ilvl="0">
      <w:start w:val="1"/>
      <w:numFmt w:val="decimal"/>
      <w:lvlText w:val="%1."/>
      <w:lvlJc w:val="left"/>
      <w:pPr>
        <w:tabs>
          <w:tab w:val="num" w:pos="360"/>
        </w:tabs>
        <w:ind w:left="360" w:hanging="360"/>
      </w:pPr>
      <w:rPr>
        <w:i w:val="false"/>
        <w:b w:val="false"/>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lowerLetter"/>
      <w:lvlText w:val="%1."/>
      <w:lvlJc w:val="left"/>
      <w:pPr>
        <w:tabs>
          <w:tab w:val="num" w:pos="1770"/>
        </w:tabs>
        <w:ind w:left="177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1770"/>
        </w:tabs>
        <w:ind w:left="1770" w:hanging="360"/>
      </w:pPr>
      <w:rPr/>
    </w:lvl>
  </w:abstractNum>
  <w:abstractNum w:abstractNumId="143">
    <w:lvl w:ilvl="0">
      <w:start w:val="1"/>
      <w:numFmt w:val="decimal"/>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numFmt w:val="bullet"/>
      <w:lvlText w:val=""/>
      <w:lvlJc w:val="left"/>
      <w:pPr>
        <w:tabs>
          <w:tab w:val="num" w:pos="360"/>
        </w:tabs>
        <w:ind w:left="1428" w:hanging="360"/>
      </w:pPr>
      <w:rPr>
        <w:rFonts w:ascii="Symbol" w:hAnsi="Symbol" w:cs="Symbol" w:hint="default"/>
      </w:rPr>
    </w:lvl>
  </w:abstractNum>
  <w:abstractNum w:abstractNumId="147">
    <w:lvl w:ilvl="0">
      <w:numFmt w:val="bullet"/>
      <w:lvlText w:val="l"/>
      <w:lvlJc w:val="left"/>
      <w:pPr>
        <w:tabs>
          <w:tab w:val="num" w:pos="360"/>
        </w:tabs>
        <w:ind w:left="1068" w:hanging="360"/>
      </w:pPr>
      <w:rPr>
        <w:rFonts w:ascii="Wingdings" w:hAnsi="Wingdings" w:cs="Wingdings" w:hint="default"/>
      </w:rPr>
    </w:lvl>
  </w:abstractNum>
  <w:abstractNum w:abstractNumId="148">
    <w:lvl w:ilvl="0">
      <w:numFmt w:val="bullet"/>
      <w:lvlText w:val=""/>
      <w:lvlJc w:val="left"/>
      <w:pPr>
        <w:tabs>
          <w:tab w:val="num" w:pos="530"/>
        </w:tabs>
        <w:ind w:left="1238" w:hanging="530"/>
      </w:pPr>
      <w:rPr>
        <w:rFonts w:ascii="Symbol" w:hAnsi="Symbol" w:cs="Symbol" w:hint="default"/>
      </w:rPr>
    </w:lvl>
  </w:abstractNum>
  <w:abstractNum w:abstractNumId="149">
    <w:lvl w:ilvl="0">
      <w:numFmt w:val="bullet"/>
      <w:lvlText w:val="l"/>
      <w:lvlJc w:val="left"/>
      <w:pPr>
        <w:tabs>
          <w:tab w:val="num" w:pos="1080"/>
        </w:tabs>
        <w:ind w:left="1800" w:hanging="1080"/>
      </w:pPr>
      <w:rPr>
        <w:rFonts w:ascii="Wingdings" w:hAnsi="Wingdings" w:cs="Wingdings" w:hint="default"/>
      </w:rPr>
    </w:lvl>
  </w:abstractNum>
  <w:abstractNum w:abstractNumId="150">
    <w:lvl w:ilvl="0">
      <w:numFmt w:val="bullet"/>
      <w:lvlText w:val="?"/>
      <w:lvlJc w:val="left"/>
      <w:pPr>
        <w:tabs>
          <w:tab w:val="num" w:pos="360"/>
        </w:tabs>
        <w:ind w:left="720" w:hanging="360"/>
      </w:pPr>
      <w:rPr>
        <w:rFonts w:ascii="Times" w:hAnsi="Times" w:cs="Times" w:hint="default"/>
        <w:sz w:val="12"/>
      </w:r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color w:val="000000"/>
      <w:sz w:val="32"/>
      <w:u w:val="double"/>
    </w:rPr>
  </w:style>
  <w:style w:type="paragraph" w:styleId="Heading2">
    <w:name w:val="Heading 2"/>
    <w:basedOn w:val="Normal"/>
    <w:next w:val="Normal"/>
    <w:qFormat/>
    <w:pPr>
      <w:keepNext w:val="true"/>
      <w:numPr>
        <w:ilvl w:val="1"/>
        <w:numId w:val="1"/>
      </w:numPr>
      <w:shd w:fill="FFFFFF" w:val="clear"/>
      <w:spacing w:before="120" w:after="0"/>
      <w:ind w:hanging="0"/>
      <w:jc w:val="both"/>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6"/>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numPr>
        <w:ilvl w:val="4"/>
        <w:numId w:val="1"/>
      </w:numPr>
      <w:tabs>
        <w:tab w:val="clear" w:pos="709"/>
        <w:tab w:val="left" w:pos="1008" w:leader="none"/>
        <w:tab w:val="left" w:pos="1440" w:leader="none"/>
      </w:tabs>
      <w:spacing w:before="240" w:after="60"/>
      <w:outlineLvl w:val="4"/>
    </w:pPr>
    <w:rPr>
      <w:b/>
      <w:i/>
    </w:rPr>
  </w:style>
  <w:style w:type="paragraph" w:styleId="Heading6">
    <w:name w:val="Heading 6"/>
    <w:basedOn w:val="Normal"/>
    <w:next w:val="Normal"/>
    <w:qFormat/>
    <w:pPr>
      <w:keepNext w:val="true"/>
      <w:numPr>
        <w:ilvl w:val="5"/>
        <w:numId w:val="1"/>
      </w:numPr>
      <w:spacing w:lineRule="auto" w:line="3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7z0">
    <w:name w:val="WW8Num27z0"/>
    <w:qFormat/>
    <w:rPr>
      <w:b w:val="false"/>
      <w:i w:val="false"/>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2z0">
    <w:name w:val="WW8Num82z0"/>
    <w:qFormat/>
    <w:rPr>
      <w:b w:val="false"/>
      <w:i w:val="false"/>
    </w:rPr>
  </w:style>
  <w:style w:type="character" w:styleId="WW8Num84z0">
    <w:name w:val="WW8Num84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7z0">
    <w:name w:val="WW8Num147z0"/>
    <w:qFormat/>
    <w:rPr>
      <w:rFonts w:ascii="Symbol" w:hAnsi="Symbol" w:cs="Symbol"/>
    </w:rPr>
  </w:style>
  <w:style w:type="character" w:styleId="WW8Num149z0">
    <w:name w:val="WW8Num149z0"/>
    <w:qFormat/>
    <w:rPr>
      <w:b w:val="false"/>
      <w:i w:val="fals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val="false"/>
      <w:i w:val="false"/>
    </w:rPr>
  </w:style>
  <w:style w:type="character" w:styleId="WW8Num161z0">
    <w:name w:val="WW8Num161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5z0">
    <w:name w:val="WW8Num185z0"/>
    <w:qFormat/>
    <w:rPr>
      <w:b w:val="false"/>
      <w:i w:val="false"/>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7z0">
    <w:name w:val="WW8Num227z0"/>
    <w:qFormat/>
    <w:rPr>
      <w:rFonts w:ascii="Wingdings" w:hAnsi="Wingdings" w:cs="Wingdings"/>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6z0">
    <w:name w:val="WW8Num246z0"/>
    <w:qFormat/>
    <w:rPr/>
  </w:style>
  <w:style w:type="character" w:styleId="WW8Num249z0">
    <w:name w:val="WW8Num249z0"/>
    <w:qFormat/>
    <w:rPr>
      <w:b w:val="false"/>
      <w:i w:val="false"/>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b w:val="false"/>
      <w:i w:val="false"/>
      <w:sz w:val="24"/>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Times" w:hAnsi="Times" w:cs="Times"/>
      <w:sz w:val="1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Paragraaf">
    <w:name w:val="Nagłówek 2.Paragraaf"/>
    <w:basedOn w:val="Normal"/>
    <w:next w:val="Normal"/>
    <w:qFormat/>
    <w:pPr>
      <w:keepNext w:val="true"/>
      <w:spacing w:lineRule="auto" w:line="360" w:before="120" w:after="120"/>
      <w:jc w:val="both"/>
    </w:pPr>
    <w:rPr>
      <w:b/>
      <w:sz w:val="32"/>
      <w:u w:val="single"/>
    </w:rPr>
  </w:style>
  <w:style w:type="paragraph" w:styleId="Sender">
    <w:name w:val="Envelope Return"/>
    <w:basedOn w:val="Normal"/>
    <w:pPr>
      <w:spacing w:lineRule="auto" w:line="36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anita1a2">
    <w:name w:val="Tekst podstawowy.anita1.a2"/>
    <w:basedOn w:val="Normal"/>
    <w:qFormat/>
    <w:pPr>
      <w:spacing w:lineRule="auto" w:line="360"/>
      <w:jc w:val="both"/>
    </w:pPr>
    <w:rPr/>
  </w:style>
  <w:style w:type="paragraph" w:styleId="Tekstpodstawowywcity2">
    <w:name w:val="Tekst podstawowy wcięty 2"/>
    <w:basedOn w:val="Normal"/>
    <w:qFormat/>
    <w:pPr>
      <w:spacing w:lineRule="auto" w:line="360"/>
      <w:ind w:firstLine="708"/>
      <w:jc w:val="both"/>
    </w:pPr>
    <w:rPr>
      <w:sz w:val="28"/>
    </w:rPr>
  </w:style>
  <w:style w:type="paragraph" w:styleId="TextBodyIndent">
    <w:name w:val="Body Text Indent"/>
    <w:basedOn w:val="Normal"/>
    <w:pPr>
      <w:ind w:firstLine="708"/>
      <w:jc w:val="both"/>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color w:val="000000"/>
    </w:rPr>
  </w:style>
  <w:style w:type="paragraph" w:styleId="Tekstpodstawowywcity3">
    <w:name w:val="Tekst podstawowy wcięty 3"/>
    <w:basedOn w:val="Normal"/>
    <w:qFormat/>
    <w:pPr>
      <w:ind w:firstLine="480"/>
      <w:jc w:val="both"/>
    </w:pPr>
    <w:rPr/>
  </w:style>
  <w:style w:type="paragraph" w:styleId="BodyText24">
    <w:name w:val="Body Text 24"/>
    <w:basedOn w:val="Normal"/>
    <w:qFormat/>
    <w:pPr>
      <w:jc w:val="center"/>
    </w:pPr>
    <w:rPr>
      <w:sz w:val="22"/>
    </w:rPr>
  </w:style>
  <w:style w:type="paragraph" w:styleId="BodyText23">
    <w:name w:val="Body Text 23"/>
    <w:basedOn w:val="Normal"/>
    <w:qFormat/>
    <w:pPr>
      <w:shd w:fill="FFFFFF" w:val="clear"/>
      <w:jc w:val="both"/>
    </w:pPr>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Listawypunktowana">
    <w:name w:val="Lista wypunktowana"/>
    <w:basedOn w:val="List"/>
    <w:qFormat/>
    <w:pPr>
      <w:numPr>
        <w:ilvl w:val="0"/>
        <w:numId w:val="151"/>
      </w:numPr>
      <w:spacing w:lineRule="atLeast" w:line="240" w:before="0" w:after="240"/>
      <w:ind w:left="720" w:right="720" w:hanging="360"/>
      <w:jc w:val="both"/>
    </w:pPr>
    <w:rPr/>
  </w:style>
  <w:style w:type="paragraph" w:styleId="BodyText31">
    <w:name w:val="Body Text 31"/>
    <w:basedOn w:val="Normal"/>
    <w:qFormat/>
    <w:pPr>
      <w:spacing w:lineRule="auto" w:line="360"/>
      <w:jc w:val="center"/>
    </w:pPr>
    <w:rPr/>
  </w:style>
  <w:style w:type="paragraph" w:styleId="BodyTextIndent21">
    <w:name w:val="Body Text Indent 21"/>
    <w:basedOn w:val="Normal"/>
    <w:qFormat/>
    <w:pPr>
      <w:spacing w:lineRule="auto" w:line="360"/>
      <w:ind w:firstLine="708"/>
      <w:jc w:val="both"/>
    </w:pPr>
    <w:rPr>
      <w:sz w:val="28"/>
    </w:rPr>
  </w:style>
  <w:style w:type="paragraph" w:styleId="Tab">
    <w:name w:val="tab"/>
    <w:basedOn w:val="Normal"/>
    <w:qFormat/>
    <w:pPr>
      <w:tabs>
        <w:tab w:val="clear" w:pos="709"/>
        <w:tab w:val="left" w:pos="227" w:leader="none"/>
      </w:tabs>
      <w:spacing w:before="40" w:after="40"/>
    </w:pPr>
    <w:rPr>
      <w:sz w:val="18"/>
    </w:rPr>
  </w:style>
  <w:style w:type="paragraph" w:styleId="Contents1">
    <w:name w:val="TOC 1"/>
    <w:basedOn w:val="Normal"/>
    <w:next w:val="Normal"/>
    <w:pPr>
      <w:tabs>
        <w:tab w:val="clear" w:pos="709"/>
        <w:tab w:val="right" w:pos="9741" w:leader="dot"/>
      </w:tabs>
      <w:spacing w:before="120" w:after="120"/>
    </w:pPr>
    <w:rPr>
      <w:b/>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BodyTextIndent31">
    <w:name w:val="Body Text Indent 31"/>
    <w:basedOn w:val="Normal"/>
    <w:qFormat/>
    <w:pPr>
      <w:spacing w:lineRule="auto" w:line="360"/>
      <w:ind w:left="708" w:hanging="0"/>
      <w:jc w:val="both"/>
    </w:pPr>
    <w:rPr/>
  </w:style>
  <w:style w:type="paragraph" w:styleId="Tekstblokowy">
    <w:name w:val="Tekst blokowy"/>
    <w:basedOn w:val="Normal"/>
    <w:qFormat/>
    <w:pPr>
      <w:ind w:left="113" w:right="113" w:hanging="0"/>
      <w:jc w:val="center"/>
    </w:pPr>
    <w:rPr>
      <w:b/>
      <w:color w:val="000000"/>
      <w:sz w:val="32"/>
    </w:rPr>
  </w:style>
  <w:style w:type="paragraph" w:styleId="BodyText22">
    <w:name w:val="Body Text 22"/>
    <w:basedOn w:val="Normal"/>
    <w:qFormat/>
    <w:pPr>
      <w:widowControl w:val="false"/>
      <w:spacing w:lineRule="auto" w:line="360"/>
      <w:jc w:val="both"/>
    </w:pPr>
    <w:rPr>
      <w:sz w:val="20"/>
    </w:rPr>
  </w:style>
  <w:style w:type="paragraph" w:styleId="904">
    <w:name w:val="90.4"/>
    <w:basedOn w:val="Normal"/>
    <w:qFormat/>
    <w:pPr>
      <w:widowControl w:val="false"/>
      <w:jc w:val="right"/>
    </w:pPr>
    <w:rPr>
      <w:sz w:val="20"/>
    </w:rPr>
  </w:style>
  <w:style w:type="paragraph" w:styleId="Gosia12">
    <w:name w:val="Gosia12"/>
    <w:basedOn w:val="Normal"/>
    <w:qFormat/>
    <w:pPr>
      <w:spacing w:lineRule="auto" w:line="360"/>
      <w:jc w:val="both"/>
    </w:pPr>
    <w:rPr/>
  </w:style>
  <w:style w:type="paragraph" w:styleId="TableText">
    <w:name w:val="Table Text"/>
    <w:qFormat/>
    <w:pPr>
      <w:widowControl/>
      <w:bidi w:val="0"/>
    </w:pPr>
    <w:rPr>
      <w:rFonts w:ascii="Avangarda" w:hAnsi="Avangarda" w:eastAsia="Times New Roman" w:cs="Avangarda"/>
      <w:color w:val="000000"/>
      <w:sz w:val="24"/>
      <w:szCs w:val="20"/>
      <w:lang w:val="pl-PL" w:bidi="ar-SA" w:eastAsia="zh-CN"/>
    </w:rPr>
  </w:style>
  <w:style w:type="paragraph" w:styleId="Listadefinicji">
    <w:name w:val="Lista definicji"/>
    <w:basedOn w:val="Normal"/>
    <w:next w:val="Normal"/>
    <w:qFormat/>
    <w:pPr>
      <w:ind w:left="360" w:hanging="0"/>
    </w:pPr>
    <w:rPr/>
  </w:style>
  <w:style w:type="paragraph" w:styleId="Styl">
    <w:name w:val="Styl"/>
    <w:basedOn w:val="Normal"/>
    <w:next w:val="Header"/>
    <w:qFormat/>
    <w:pPr>
      <w:keepLines/>
      <w:tabs>
        <w:tab w:val="clear" w:pos="709"/>
        <w:tab w:val="center" w:pos="4320" w:leader="none"/>
        <w:tab w:val="right" w:pos="8640" w:leader="none"/>
      </w:tabs>
      <w:spacing w:lineRule="atLeast" w:line="240" w:before="0" w:after="660"/>
      <w:jc w:val="center"/>
    </w:pPr>
    <w:rPr>
      <w:smallCaps/>
      <w:kern w:val="2"/>
    </w:rPr>
  </w:style>
  <w:style w:type="paragraph" w:styleId="Rysunek">
    <w:name w:val="Rysunek"/>
    <w:basedOn w:val="Normal"/>
    <w:next w:val="Legenda"/>
    <w:qFormat/>
    <w:pPr>
      <w:keepNext w:val="true"/>
      <w:spacing w:lineRule="auto" w:line="360"/>
      <w:jc w:val="both"/>
    </w:pPr>
    <w:rPr/>
  </w:style>
  <w:style w:type="paragraph" w:styleId="Legenda">
    <w:name w:val="Legenda"/>
    <w:basedOn w:val="Normal"/>
    <w:next w:val="Normal"/>
    <w:qFormat/>
    <w:pPr>
      <w:spacing w:before="120" w:after="120"/>
    </w:pPr>
    <w:rPr>
      <w:b/>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dymka">
    <w:name w:val="Tekst dymka"/>
    <w:basedOn w:val="Normal"/>
    <w:qFormat/>
    <w:pPr/>
    <w:rPr>
      <w:rFonts w:ascii="Tahoma" w:hAnsi="Tahoma" w:cs="Tahoma"/>
      <w:sz w:val="16"/>
    </w:rPr>
  </w:style>
  <w:style w:type="paragraph" w:styleId="Justify">
    <w:name w:val="justify"/>
    <w:basedOn w:val="Normal"/>
    <w:qFormat/>
    <w:pPr>
      <w:spacing w:before="40" w:after="100"/>
      <w:ind w:left="40" w:right="40" w:hanging="0"/>
      <w:jc w:val="both"/>
    </w:pPr>
    <w:rPr>
      <w:rFonts w:ascii="Verdana" w:hAnsi="Verdana" w:cs="Verdana"/>
      <w:color w:val="00008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11:00Z</dcterms:created>
  <dc:creator>dom</dc:creator>
  <dc:description/>
  <dc:language>en-US</dc:language>
  <cp:lastModifiedBy>ug</cp:lastModifiedBy>
  <cp:lastPrinted>2005-09-27T11:23:00Z</cp:lastPrinted>
  <dcterms:modified xsi:type="dcterms:W3CDTF">2005-09-27T09:23:00Z</dcterms:modified>
  <cp:revision>99</cp:revision>
  <dc:subject/>
  <dc:title>ZARZ GMINY MARKOWA</dc:title>
</cp:coreProperties>
</file>