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spacing w:lineRule="auto" w:line="240"/>
        <w:jc w:val="center"/>
        <w:rPr>
          <w:rFonts w:ascii="Times New Roman" w:hAnsi="Times New Roman" w:cs="Times New Roman"/>
          <w:b/>
          <w:b/>
        </w:rPr>
      </w:pPr>
      <w:r>
        <w:rPr>
          <w:rFonts w:cs="Times New Roman" w:ascii="Times New Roman" w:hAnsi="Times New Roman"/>
          <w:b/>
        </w:rPr>
        <w:t xml:space="preserve"> </w:t>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WÓJT GMINY DOMARADZ</w:t>
        <w:br/>
        <w:br/>
        <w:br/>
        <w:br/>
        <w:br/>
        <w:b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ind w:hanging="0"/>
        <w:jc w:val="center"/>
        <w:rPr>
          <w:rFonts w:ascii="Times New Roman" w:hAnsi="Times New Roman" w:cs="Times New Roman"/>
          <w:b/>
          <w:b/>
          <w:sz w:val="44"/>
        </w:rPr>
      </w:pPr>
      <w:r>
        <w:rPr>
          <w:rFonts w:cs="Times New Roman" w:ascii="Times New Roman" w:hAnsi="Times New Roman"/>
          <w:b/>
          <w:sz w:val="44"/>
        </w:rPr>
        <w:t xml:space="preserve">PLAN GOSPODARKI ODPADAMI </w:t>
        <w:br/>
        <w:t>DLA GMINY DOMARADZ</w:t>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Sender"/>
        <w:spacing w:lineRule="auto" w:line="240"/>
        <w:jc w:val="center"/>
        <w:rPr>
          <w:rFonts w:ascii="Times New Roman" w:hAnsi="Times New Roman" w:cs="Times New Roman"/>
          <w:sz w:val="28"/>
        </w:rPr>
      </w:pPr>
      <w:r>
        <w:rPr>
          <w:rFonts w:cs="Times New Roman" w:ascii="Times New Roman" w:hAnsi="Times New Roman"/>
          <w:sz w:val="28"/>
        </w:rPr>
        <w:t>Domaradz  -  2005 rok</w:t>
      </w:r>
    </w:p>
    <w:p>
      <w:pPr>
        <w:pStyle w:val="Sender"/>
        <w:spacing w:lineRule="auto" w:line="240"/>
        <w:jc w:val="center"/>
        <w:rPr>
          <w:rFonts w:ascii="Times New Roman" w:hAnsi="Times New Roman" w:cs="Times New Roman"/>
          <w:sz w:val="28"/>
        </w:rPr>
      </w:pPr>
      <w:r>
        <w:rPr>
          <w:rFonts w:cs="Times New Roman" w:ascii="Times New Roman" w:hAnsi="Times New Roman"/>
          <w:sz w:val="28"/>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t>S P I S      T R E Ś C I     :</w:t>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sdt>
      <w:sdtPr>
        <w:docPartObj>
          <w:docPartGallery w:val="Table of Contents"/>
          <w:docPartUnique w:val="true"/>
        </w:docPartObj>
      </w:sdtPr>
      <w:sdtContent>
        <w:p>
          <w:pPr>
            <w:pStyle w:val="Contents1"/>
            <w:tabs>
              <w:tab w:val="clear" w:pos="708"/>
              <w:tab w:val="right" w:pos="10195" w:leader="dot"/>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I.WSTĘP.</w:t>
            <w:tab/>
          </w:r>
          <w:hyperlink w:anchor="__RefHeading___Toc89343857">
            <w:r>
              <w:rPr>
                <w:rStyle w:val="IndexLink"/>
                <w:b w:val="false"/>
                <w:sz w:val="24"/>
                <w:lang w:val="en-US" w:eastAsia="en-US"/>
              </w:rPr>
              <w:t>4</w:t>
            </w:r>
          </w:hyperlink>
        </w:p>
        <w:p>
          <w:pPr>
            <w:pStyle w:val="Contents2"/>
            <w:tabs>
              <w:tab w:val="clear" w:pos="708"/>
              <w:tab w:val="right" w:pos="10195" w:leader="dot"/>
            </w:tabs>
            <w:rPr>
              <w:b/>
              <w:b/>
              <w:sz w:val="24"/>
              <w:lang w:val="en-US" w:eastAsia="en-US"/>
            </w:rPr>
          </w:pPr>
          <w:r>
            <w:rPr>
              <w:b/>
              <w:sz w:val="24"/>
              <w:lang w:val="en-US" w:eastAsia="en-US"/>
            </w:rPr>
            <w:t>I.1. Definicje i skróty użyte w planie</w:t>
            <w:tab/>
          </w:r>
          <w:hyperlink w:anchor="__RefHeading___Toc89343858">
            <w:r>
              <w:rPr>
                <w:rStyle w:val="IndexLink"/>
                <w:b/>
                <w:sz w:val="24"/>
                <w:lang w:val="en-US" w:eastAsia="en-US"/>
              </w:rPr>
              <w:t>5</w:t>
            </w:r>
          </w:hyperlink>
        </w:p>
        <w:p>
          <w:pPr>
            <w:pStyle w:val="Contents2"/>
            <w:tabs>
              <w:tab w:val="clear" w:pos="708"/>
              <w:tab w:val="right" w:pos="10195" w:leader="dot"/>
            </w:tabs>
            <w:rPr>
              <w:b/>
              <w:b/>
              <w:sz w:val="24"/>
              <w:lang w:val="en-US" w:eastAsia="en-US"/>
            </w:rPr>
          </w:pPr>
          <w:r>
            <w:rPr>
              <w:b/>
              <w:sz w:val="24"/>
              <w:lang w:val="en-US" w:eastAsia="en-US"/>
            </w:rPr>
            <w:t>I.2. Podstawy prawne.</w:t>
            <w:tab/>
          </w:r>
          <w:hyperlink w:anchor="__RefHeading___Toc89343859">
            <w:r>
              <w:rPr>
                <w:rStyle w:val="IndexLink"/>
                <w:b/>
                <w:sz w:val="24"/>
                <w:lang w:val="en-US" w:eastAsia="en-US"/>
              </w:rPr>
              <w:t>6</w:t>
            </w:r>
          </w:hyperlink>
        </w:p>
        <w:p>
          <w:pPr>
            <w:pStyle w:val="Contents2"/>
            <w:tabs>
              <w:tab w:val="clear" w:pos="708"/>
              <w:tab w:val="right" w:pos="10195" w:leader="dot"/>
            </w:tabs>
            <w:rPr>
              <w:b/>
              <w:b/>
              <w:sz w:val="24"/>
              <w:lang w:val="en-US" w:eastAsia="en-US"/>
            </w:rPr>
          </w:pPr>
          <w:r>
            <w:rPr>
              <w:b/>
              <w:sz w:val="24"/>
              <w:lang w:val="en-US" w:eastAsia="en-US"/>
            </w:rPr>
            <w:t>I.3. Zakres obowiązywania.</w:t>
            <w:tab/>
          </w:r>
          <w:hyperlink w:anchor="__RefHeading___Toc89343860">
            <w:r>
              <w:rPr>
                <w:rStyle w:val="IndexLink"/>
                <w:b/>
                <w:sz w:val="24"/>
                <w:lang w:val="en-US" w:eastAsia="en-US"/>
              </w:rPr>
              <w:t>8</w:t>
            </w:r>
          </w:hyperlink>
        </w:p>
        <w:p>
          <w:pPr>
            <w:pStyle w:val="Contents1"/>
            <w:tabs>
              <w:tab w:val="clear" w:pos="708"/>
              <w:tab w:val="right" w:pos="10195" w:leader="dot"/>
            </w:tabs>
            <w:rPr>
              <w:sz w:val="24"/>
              <w:lang w:val="en-US" w:eastAsia="en-US"/>
            </w:rPr>
          </w:pPr>
          <w:r>
            <w:rPr>
              <w:sz w:val="24"/>
              <w:lang w:val="en-US" w:eastAsia="en-US"/>
            </w:rPr>
            <w:t>II. ZAŁOŻENIA I DANE PODSTAWOWE.</w:t>
            <w:tab/>
          </w:r>
          <w:hyperlink w:anchor="__RefHeading___Toc89343861">
            <w:r>
              <w:rPr>
                <w:rStyle w:val="IndexLink"/>
                <w:sz w:val="24"/>
                <w:lang w:val="en-US" w:eastAsia="en-US"/>
              </w:rPr>
              <w:t>8</w:t>
            </w:r>
          </w:hyperlink>
        </w:p>
        <w:p>
          <w:pPr>
            <w:pStyle w:val="Contents2"/>
            <w:tabs>
              <w:tab w:val="clear" w:pos="708"/>
              <w:tab w:val="right" w:pos="10195" w:leader="dot"/>
            </w:tabs>
            <w:rPr>
              <w:b/>
              <w:b/>
              <w:sz w:val="24"/>
              <w:lang w:val="en-US" w:eastAsia="en-US"/>
            </w:rPr>
          </w:pPr>
          <w:r>
            <w:rPr>
              <w:b/>
              <w:sz w:val="24"/>
              <w:lang w:val="en-US" w:eastAsia="en-US"/>
            </w:rPr>
            <w:t>II.1. Położenie geograficzne.</w:t>
            <w:tab/>
          </w:r>
          <w:hyperlink w:anchor="__RefHeading___Toc89343862">
            <w:r>
              <w:rPr>
                <w:rStyle w:val="IndexLink"/>
                <w:b/>
                <w:sz w:val="24"/>
                <w:lang w:val="en-US" w:eastAsia="en-US"/>
              </w:rPr>
              <w:t>8</w:t>
            </w:r>
          </w:hyperlink>
        </w:p>
        <w:p>
          <w:pPr>
            <w:pStyle w:val="Contents2"/>
            <w:tabs>
              <w:tab w:val="clear" w:pos="708"/>
              <w:tab w:val="right" w:pos="10195" w:leader="dot"/>
            </w:tabs>
            <w:rPr>
              <w:b/>
              <w:b/>
              <w:sz w:val="24"/>
              <w:lang w:val="en-US" w:eastAsia="en-US"/>
            </w:rPr>
          </w:pPr>
          <w:r>
            <w:rPr>
              <w:b/>
              <w:color w:val="000000"/>
              <w:sz w:val="24"/>
              <w:lang w:val="en-US" w:eastAsia="en-US"/>
            </w:rPr>
            <w:t>II.</w:t>
          </w:r>
          <w:r>
            <w:rPr>
              <w:b/>
              <w:sz w:val="24"/>
              <w:lang w:val="en-US" w:eastAsia="en-US"/>
            </w:rPr>
            <w:t>2. Warunki geologiczne ,hydrogeologiczne ,hydrologiczne ,przyrodnicze i glebowe mogące mieć wpływ na lokalizację instalacji gospodarki odpadami.</w:t>
            <w:tab/>
          </w:r>
          <w:hyperlink w:anchor="__RefHeading___Toc89343863">
            <w:r>
              <w:rPr>
                <w:rStyle w:val="IndexLink"/>
                <w:b/>
                <w:sz w:val="24"/>
                <w:lang w:val="en-US" w:eastAsia="en-US"/>
              </w:rPr>
              <w:t>9</w:t>
            </w:r>
          </w:hyperlink>
        </w:p>
        <w:p>
          <w:pPr>
            <w:pStyle w:val="Contents2"/>
            <w:tabs>
              <w:tab w:val="clear" w:pos="708"/>
              <w:tab w:val="right" w:pos="10195" w:leader="dot"/>
            </w:tabs>
            <w:rPr>
              <w:b/>
              <w:b/>
              <w:sz w:val="24"/>
              <w:lang w:val="en-US" w:eastAsia="en-US"/>
            </w:rPr>
          </w:pPr>
          <w:r>
            <w:rPr>
              <w:b/>
              <w:sz w:val="24"/>
              <w:lang w:val="en-US" w:eastAsia="en-US"/>
            </w:rPr>
            <w:t>II.3. Sytuacja demograficzna.</w:t>
            <w:tab/>
          </w:r>
          <w:hyperlink w:anchor="__RefHeading___Toc89343864">
            <w:r>
              <w:rPr>
                <w:rStyle w:val="IndexLink"/>
                <w:b/>
                <w:sz w:val="24"/>
                <w:lang w:val="en-US" w:eastAsia="en-US"/>
              </w:rPr>
              <w:t>10</w:t>
            </w:r>
          </w:hyperlink>
        </w:p>
        <w:p>
          <w:pPr>
            <w:pStyle w:val="Contents2"/>
            <w:tabs>
              <w:tab w:val="clear" w:pos="708"/>
              <w:tab w:val="right" w:pos="10195" w:leader="dot"/>
            </w:tabs>
            <w:rPr>
              <w:b/>
              <w:b/>
              <w:sz w:val="24"/>
              <w:lang w:val="en-US" w:eastAsia="en-US"/>
            </w:rPr>
          </w:pPr>
          <w:r>
            <w:rPr>
              <w:b/>
              <w:sz w:val="24"/>
              <w:lang w:val="en-US" w:eastAsia="en-US"/>
            </w:rPr>
            <w:t>II.4. Sytuacja gospodarcza.</w:t>
            <w:tab/>
          </w:r>
          <w:hyperlink w:anchor="__RefHeading___Toc89343865">
            <w:r>
              <w:rPr>
                <w:rStyle w:val="IndexLink"/>
                <w:b/>
                <w:sz w:val="24"/>
                <w:lang w:val="en-US" w:eastAsia="en-US"/>
              </w:rPr>
              <w:t>12</w:t>
            </w:r>
          </w:hyperlink>
        </w:p>
        <w:p>
          <w:pPr>
            <w:pStyle w:val="Contents1"/>
            <w:tabs>
              <w:tab w:val="clear" w:pos="708"/>
              <w:tab w:val="right" w:pos="10195" w:leader="dot"/>
            </w:tabs>
            <w:rPr>
              <w:sz w:val="24"/>
              <w:lang w:val="en-US" w:eastAsia="en-US"/>
            </w:rPr>
          </w:pPr>
          <w:r>
            <w:rPr>
              <w:sz w:val="24"/>
              <w:lang w:val="en-US" w:eastAsia="en-US"/>
            </w:rPr>
            <w:t>III. Analiza aktualnego stanu gospodarki odpadami.</w:t>
            <w:tab/>
          </w:r>
          <w:hyperlink w:anchor="__RefHeading___Toc89343866">
            <w:r>
              <w:rPr>
                <w:rStyle w:val="IndexLink"/>
                <w:sz w:val="24"/>
                <w:lang w:val="en-US" w:eastAsia="en-US"/>
              </w:rPr>
              <w:t>14</w:t>
            </w:r>
          </w:hyperlink>
        </w:p>
        <w:p>
          <w:pPr>
            <w:pStyle w:val="Contents2"/>
            <w:tabs>
              <w:tab w:val="clear" w:pos="708"/>
              <w:tab w:val="right" w:pos="10195" w:leader="dot"/>
            </w:tabs>
            <w:rPr>
              <w:b/>
              <w:b/>
              <w:sz w:val="24"/>
              <w:lang w:val="en-US" w:eastAsia="en-US"/>
            </w:rPr>
          </w:pPr>
          <w:r>
            <w:rPr>
              <w:b/>
              <w:sz w:val="24"/>
              <w:lang w:val="en-US" w:eastAsia="en-US"/>
            </w:rPr>
            <w:t>III.1. Odpady powstające w sektorze komunalnym.</w:t>
            <w:tab/>
          </w:r>
          <w:hyperlink w:anchor="__RefHeading___Toc89343867">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1. Odpady komunalne.</w:t>
            <w:tab/>
          </w:r>
          <w:hyperlink w:anchor="__RefHeading___Toc89343868">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2. Komunalne osady ściekowe.</w:t>
            <w:tab/>
          </w:r>
          <w:hyperlink w:anchor="__RefHeading___Toc89343869">
            <w:r>
              <w:rPr>
                <w:rStyle w:val="IndexLink"/>
                <w:b/>
                <w:sz w:val="24"/>
                <w:lang w:val="en-US" w:eastAsia="en-US"/>
              </w:rPr>
              <w:t>20</w:t>
            </w:r>
          </w:hyperlink>
        </w:p>
        <w:p>
          <w:pPr>
            <w:pStyle w:val="Contents3"/>
            <w:tabs>
              <w:tab w:val="clear" w:pos="708"/>
              <w:tab w:val="right" w:pos="10195" w:leader="dot"/>
            </w:tabs>
            <w:rPr>
              <w:b/>
              <w:b/>
              <w:sz w:val="24"/>
              <w:lang w:val="en-US" w:eastAsia="en-US"/>
            </w:rPr>
          </w:pPr>
          <w:r>
            <w:rPr>
              <w:b/>
              <w:sz w:val="24"/>
              <w:lang w:val="en-US" w:eastAsia="en-US"/>
            </w:rPr>
            <w:t>III.1.3. Odpady specyficzne w strumieniu odpadów komunalnych i sposób postępowania z nimi.</w:t>
            <w:tab/>
          </w:r>
          <w:hyperlink w:anchor="__RefHeading___Toc89343870">
            <w:r>
              <w:rPr>
                <w:rStyle w:val="IndexLink"/>
                <w:b/>
                <w:sz w:val="24"/>
                <w:lang w:val="en-US" w:eastAsia="en-US"/>
              </w:rPr>
              <w:t>22</w:t>
            </w:r>
          </w:hyperlink>
        </w:p>
        <w:p>
          <w:pPr>
            <w:pStyle w:val="Contents2"/>
            <w:tabs>
              <w:tab w:val="clear" w:pos="708"/>
              <w:tab w:val="right" w:pos="10195" w:leader="dot"/>
            </w:tabs>
            <w:rPr>
              <w:b/>
              <w:b/>
              <w:sz w:val="24"/>
              <w:lang w:val="en-US" w:eastAsia="en-US"/>
            </w:rPr>
          </w:pPr>
          <w:r>
            <w:rPr>
              <w:b/>
              <w:sz w:val="24"/>
              <w:lang w:val="en-US" w:eastAsia="en-US"/>
            </w:rPr>
            <w:t>III.2..Odpady powstające w sektorze gospodarczym.</w:t>
            <w:tab/>
          </w:r>
          <w:hyperlink w:anchor="__RefHeading___Toc89343871">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1. Rodzaj i ilość odpadów powstających w sektorze gospodarczym.</w:t>
            <w:tab/>
          </w:r>
          <w:hyperlink w:anchor="__RefHeading___Toc89343872">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2. Sposoby postępowania z odpadami.</w:t>
            <w:tab/>
          </w:r>
          <w:hyperlink w:anchor="__RefHeading___Toc89343873">
            <w:r>
              <w:rPr>
                <w:rStyle w:val="IndexLink"/>
                <w:b/>
                <w:sz w:val="24"/>
                <w:lang w:val="en-US" w:eastAsia="en-US"/>
              </w:rPr>
              <w:t>27</w:t>
            </w:r>
          </w:hyperlink>
        </w:p>
        <w:p>
          <w:pPr>
            <w:pStyle w:val="Contents2"/>
            <w:tabs>
              <w:tab w:val="clear" w:pos="708"/>
              <w:tab w:val="right" w:pos="10195" w:leader="dot"/>
            </w:tabs>
            <w:rPr>
              <w:b/>
              <w:b/>
              <w:sz w:val="24"/>
              <w:lang w:val="en-US" w:eastAsia="en-US"/>
            </w:rPr>
          </w:pPr>
          <w:r>
            <w:rPr>
              <w:b/>
              <w:sz w:val="24"/>
              <w:lang w:val="en-US" w:eastAsia="en-US"/>
            </w:rPr>
            <w:t>III.3. Odpady niebezpieczne.</w:t>
            <w:tab/>
          </w:r>
          <w:hyperlink w:anchor="__RefHeading___Toc89343874">
            <w:r>
              <w:rPr>
                <w:rStyle w:val="IndexLink"/>
                <w:b/>
                <w:sz w:val="24"/>
                <w:lang w:val="en-US" w:eastAsia="en-US"/>
              </w:rPr>
              <w:t>27</w:t>
            </w:r>
          </w:hyperlink>
        </w:p>
        <w:p>
          <w:pPr>
            <w:pStyle w:val="Contents3"/>
            <w:tabs>
              <w:tab w:val="clear" w:pos="708"/>
              <w:tab w:val="right" w:pos="10195" w:leader="dot"/>
            </w:tabs>
            <w:rPr>
              <w:b/>
              <w:b/>
              <w:sz w:val="24"/>
              <w:lang w:val="en-US" w:eastAsia="en-US"/>
            </w:rPr>
          </w:pPr>
          <w:r>
            <w:rPr>
              <w:b/>
              <w:sz w:val="24"/>
              <w:lang w:val="en-US" w:eastAsia="en-US"/>
            </w:rPr>
            <w:t>III.3.1. Rodzaj , ilość i źródła powstawania odpadów .</w:t>
            <w:tab/>
          </w:r>
          <w:hyperlink w:anchor="__RefHeading___Toc89343875">
            <w:r>
              <w:rPr>
                <w:rStyle w:val="IndexLink"/>
                <w:b/>
                <w:sz w:val="24"/>
                <w:lang w:val="en-US" w:eastAsia="en-US"/>
              </w:rPr>
              <w:t>28</w:t>
            </w:r>
          </w:hyperlink>
        </w:p>
        <w:p>
          <w:pPr>
            <w:pStyle w:val="Contents2"/>
            <w:tabs>
              <w:tab w:val="clear" w:pos="708"/>
              <w:tab w:val="right" w:pos="10195" w:leader="dot"/>
            </w:tabs>
            <w:rPr>
              <w:b/>
              <w:b/>
              <w:sz w:val="24"/>
              <w:lang w:val="en-US" w:eastAsia="en-US"/>
            </w:rPr>
          </w:pPr>
          <w:r>
            <w:rPr>
              <w:b/>
              <w:sz w:val="24"/>
              <w:lang w:val="en-US" w:eastAsia="en-US"/>
            </w:rPr>
            <w:t>III.4. Odpady problemowe.</w:t>
            <w:tab/>
          </w:r>
          <w:hyperlink w:anchor="__RefHeading___Toc89343876">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1</w:t>
          </w:r>
          <w:r>
            <w:rPr>
              <w:b/>
              <w:i w:val="false"/>
              <w:sz w:val="24"/>
              <w:lang w:val="en-US" w:eastAsia="en-US"/>
            </w:rPr>
            <w:t>.</w:t>
          </w:r>
          <w:r>
            <w:rPr>
              <w:b/>
              <w:sz w:val="24"/>
              <w:lang w:val="en-US" w:eastAsia="en-US"/>
            </w:rPr>
            <w:t>Wycofane z eksploatacji pojazdy.</w:t>
            <w:tab/>
          </w:r>
          <w:hyperlink w:anchor="__RefHeading___Toc89343877">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2.Oleje odpadowe.</w:t>
            <w:tab/>
          </w:r>
          <w:hyperlink w:anchor="__RefHeading___Toc89343878">
            <w:r>
              <w:rPr>
                <w:rStyle w:val="IndexLink"/>
                <w:b/>
                <w:sz w:val="24"/>
                <w:lang w:val="en-US" w:eastAsia="en-US"/>
              </w:rPr>
              <w:t>31</w:t>
            </w:r>
          </w:hyperlink>
        </w:p>
        <w:p>
          <w:pPr>
            <w:pStyle w:val="Contents3"/>
            <w:tabs>
              <w:tab w:val="clear" w:pos="708"/>
              <w:tab w:val="right" w:pos="10195" w:leader="dot"/>
            </w:tabs>
            <w:rPr>
              <w:b/>
              <w:b/>
              <w:sz w:val="24"/>
              <w:lang w:val="en-US" w:eastAsia="en-US"/>
            </w:rPr>
          </w:pPr>
          <w:r>
            <w:rPr>
              <w:b/>
              <w:sz w:val="24"/>
              <w:lang w:val="en-US" w:eastAsia="en-US"/>
            </w:rPr>
            <w:t>III.4.3. Odpady medyczne, poubojowe, weterynaryjne</w:t>
            <w:tab/>
          </w:r>
          <w:hyperlink w:anchor="__RefHeading___Toc89343879">
            <w:r>
              <w:rPr>
                <w:rStyle w:val="IndexLink"/>
                <w:b/>
                <w:sz w:val="24"/>
                <w:lang w:val="en-US" w:eastAsia="en-US"/>
              </w:rPr>
              <w:t>32</w:t>
            </w:r>
          </w:hyperlink>
        </w:p>
        <w:p>
          <w:pPr>
            <w:pStyle w:val="Contents3"/>
            <w:tabs>
              <w:tab w:val="clear" w:pos="708"/>
              <w:tab w:val="right" w:pos="10195" w:leader="dot"/>
            </w:tabs>
            <w:rPr>
              <w:b/>
              <w:b/>
              <w:sz w:val="24"/>
              <w:lang w:val="en-US" w:eastAsia="en-US"/>
            </w:rPr>
          </w:pPr>
          <w:r>
            <w:rPr>
              <w:b/>
              <w:sz w:val="24"/>
              <w:lang w:val="en-US" w:eastAsia="en-US"/>
            </w:rPr>
            <w:t>III.4.4. Odpady zawierające PCB.</w:t>
            <w:tab/>
          </w:r>
          <w:hyperlink w:anchor="__RefHeading___Toc89343880">
            <w:r>
              <w:rPr>
                <w:rStyle w:val="IndexLink"/>
                <w:b/>
                <w:sz w:val="24"/>
                <w:lang w:val="en-US" w:eastAsia="en-US"/>
              </w:rPr>
              <w:t>33</w:t>
            </w:r>
          </w:hyperlink>
        </w:p>
        <w:p>
          <w:pPr>
            <w:pStyle w:val="Contents3"/>
            <w:tabs>
              <w:tab w:val="clear" w:pos="708"/>
              <w:tab w:val="right" w:pos="10195" w:leader="dot"/>
            </w:tabs>
            <w:rPr>
              <w:b/>
              <w:b/>
              <w:sz w:val="24"/>
              <w:lang w:val="en-US" w:eastAsia="en-US"/>
            </w:rPr>
          </w:pPr>
          <w:r>
            <w:rPr>
              <w:b/>
              <w:sz w:val="24"/>
              <w:lang w:val="en-US" w:eastAsia="en-US"/>
            </w:rPr>
            <w:t>III.4.5. Odpady zawierające azbest.</w:t>
            <w:tab/>
          </w:r>
          <w:hyperlink w:anchor="__RefHeading___Toc89343881">
            <w:r>
              <w:rPr>
                <w:rStyle w:val="IndexLink"/>
                <w:b/>
                <w:sz w:val="24"/>
                <w:lang w:val="en-US" w:eastAsia="en-US"/>
              </w:rPr>
              <w:t>34</w:t>
            </w:r>
          </w:hyperlink>
        </w:p>
        <w:p>
          <w:pPr>
            <w:pStyle w:val="Contents3"/>
            <w:tabs>
              <w:tab w:val="clear" w:pos="708"/>
              <w:tab w:val="right" w:pos="10195" w:leader="dot"/>
            </w:tabs>
            <w:rPr>
              <w:b/>
              <w:b/>
              <w:sz w:val="24"/>
              <w:lang w:val="en-US" w:eastAsia="en-US"/>
            </w:rPr>
          </w:pPr>
          <w:r>
            <w:rPr>
              <w:b/>
              <w:sz w:val="24"/>
              <w:lang w:val="en-US" w:eastAsia="en-US"/>
            </w:rPr>
            <w:t>III.4.6. Opakowania.</w:t>
            <w:tab/>
          </w:r>
          <w:hyperlink w:anchor="__RefHeading___Toc89343882">
            <w:r>
              <w:rPr>
                <w:rStyle w:val="IndexLink"/>
                <w:b/>
                <w:sz w:val="24"/>
                <w:lang w:val="en-US" w:eastAsia="en-US"/>
              </w:rPr>
              <w:t>35</w:t>
            </w:r>
          </w:hyperlink>
        </w:p>
        <w:p>
          <w:pPr>
            <w:pStyle w:val="Contents2"/>
            <w:tabs>
              <w:tab w:val="clear" w:pos="708"/>
              <w:tab w:val="right" w:pos="10195" w:leader="dot"/>
            </w:tabs>
            <w:rPr>
              <w:b/>
              <w:b/>
              <w:sz w:val="24"/>
              <w:lang w:val="en-US" w:eastAsia="en-US"/>
            </w:rPr>
          </w:pPr>
          <w:r>
            <w:rPr>
              <w:b/>
              <w:sz w:val="24"/>
              <w:lang w:val="en-US" w:eastAsia="en-US"/>
            </w:rPr>
            <w:t>III.5. Instalacje do odzysku i unieszkodliwiania odpadów.</w:t>
            <w:tab/>
          </w:r>
          <w:hyperlink w:anchor="__RefHeading___Toc89343883">
            <w:r>
              <w:rPr>
                <w:rStyle w:val="IndexLink"/>
                <w:b/>
                <w:sz w:val="24"/>
                <w:lang w:val="en-US" w:eastAsia="en-US"/>
              </w:rPr>
              <w:t>35</w:t>
            </w:r>
          </w:hyperlink>
        </w:p>
        <w:p>
          <w:pPr>
            <w:pStyle w:val="Contents1"/>
            <w:tabs>
              <w:tab w:val="clear" w:pos="708"/>
              <w:tab w:val="right" w:pos="10195" w:leader="dot"/>
            </w:tabs>
            <w:rPr>
              <w:sz w:val="24"/>
              <w:lang w:val="en-US" w:eastAsia="en-US"/>
            </w:rPr>
          </w:pPr>
          <w:r>
            <w:rPr>
              <w:sz w:val="24"/>
              <w:lang w:val="en-US" w:eastAsia="en-US"/>
            </w:rPr>
            <w:t>IV. PRZEWIDYWANE ZMIANY I PRZYJĘTE ZAŁOŻENIA.</w:t>
            <w:tab/>
          </w:r>
          <w:hyperlink w:anchor="__RefHeading___Toc89343884">
            <w:r>
              <w:rPr>
                <w:rStyle w:val="IndexLink"/>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1. Prognoza demograficzna.</w:t>
            <w:tab/>
          </w:r>
          <w:hyperlink w:anchor="__RefHeading___Toc89343885">
            <w:r>
              <w:rPr>
                <w:rStyle w:val="IndexLink"/>
                <w:b/>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2.Odpady komunalne.</w:t>
            <w:tab/>
          </w:r>
          <w:hyperlink w:anchor="__RefHeading___Toc89343886">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1. Odpady z sektora komunalnego.</w:t>
            <w:tab/>
          </w:r>
          <w:hyperlink w:anchor="__RefHeading___Toc89343887">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2. Prognoza potrzeb w zakresie pojemników</w:t>
            <w:tab/>
          </w:r>
          <w:hyperlink w:anchor="__RefHeading___Toc89343888">
            <w:r>
              <w:rPr>
                <w:rStyle w:val="IndexLink"/>
                <w:b/>
                <w:sz w:val="24"/>
                <w:lang w:val="en-US" w:eastAsia="en-US"/>
              </w:rPr>
              <w:t>38</w:t>
            </w:r>
          </w:hyperlink>
        </w:p>
        <w:p>
          <w:pPr>
            <w:pStyle w:val="Contents3"/>
            <w:tabs>
              <w:tab w:val="clear" w:pos="708"/>
              <w:tab w:val="right" w:pos="10195" w:leader="dot"/>
            </w:tabs>
            <w:rPr>
              <w:b/>
              <w:b/>
              <w:sz w:val="24"/>
              <w:lang w:val="en-US" w:eastAsia="en-US"/>
            </w:rPr>
          </w:pPr>
          <w:r>
            <w:rPr>
              <w:b/>
              <w:sz w:val="24"/>
              <w:lang w:val="en-US" w:eastAsia="en-US"/>
            </w:rPr>
            <w:t>IV.2.3. Osady ściekowe.</w:t>
            <w:tab/>
          </w:r>
          <w:hyperlink w:anchor="__RefHeading___Toc89343889">
            <w:r>
              <w:rPr>
                <w:rStyle w:val="IndexLink"/>
                <w:b/>
                <w:sz w:val="24"/>
                <w:lang w:val="en-US" w:eastAsia="en-US"/>
              </w:rPr>
              <w:t>39</w:t>
            </w:r>
          </w:hyperlink>
        </w:p>
        <w:p>
          <w:pPr>
            <w:pStyle w:val="Contents3"/>
            <w:tabs>
              <w:tab w:val="clear" w:pos="708"/>
              <w:tab w:val="right" w:pos="10195" w:leader="dot"/>
            </w:tabs>
            <w:rPr>
              <w:b/>
              <w:b/>
              <w:sz w:val="24"/>
              <w:lang w:val="en-US" w:eastAsia="en-US"/>
            </w:rPr>
          </w:pPr>
          <w:r>
            <w:rPr>
              <w:b/>
              <w:sz w:val="24"/>
              <w:lang w:val="en-US" w:eastAsia="en-US"/>
            </w:rPr>
            <w:t>IV.2.4. Odpady specyficzne w strumieniu odpadów komunalnych i sposób postępowania z nimi.</w:t>
            <w:tab/>
          </w:r>
          <w:hyperlink w:anchor="__RefHeading___Toc89343890">
            <w:r>
              <w:rPr>
                <w:rStyle w:val="IndexLink"/>
                <w:b/>
                <w:sz w:val="24"/>
                <w:lang w:val="en-US" w:eastAsia="en-US"/>
              </w:rPr>
              <w:t>39</w:t>
            </w:r>
          </w:hyperlink>
        </w:p>
        <w:p>
          <w:pPr>
            <w:pStyle w:val="Contents2"/>
            <w:tabs>
              <w:tab w:val="clear" w:pos="708"/>
              <w:tab w:val="right" w:pos="10195" w:leader="dot"/>
            </w:tabs>
            <w:rPr>
              <w:b/>
              <w:b/>
              <w:sz w:val="24"/>
              <w:lang w:val="en-US" w:eastAsia="en-US"/>
            </w:rPr>
          </w:pPr>
          <w:r>
            <w:rPr>
              <w:b/>
              <w:sz w:val="24"/>
              <w:lang w:val="en-US" w:eastAsia="en-US"/>
            </w:rPr>
            <w:t>IV.3. Odpady z sektora gospodarczego</w:t>
            <w:tab/>
          </w:r>
          <w:hyperlink w:anchor="__RefHeading___Toc89343891">
            <w:r>
              <w:rPr>
                <w:rStyle w:val="IndexLink"/>
                <w:b/>
                <w:sz w:val="24"/>
                <w:lang w:val="en-US" w:eastAsia="en-US"/>
              </w:rPr>
              <w:t>41</w:t>
            </w:r>
          </w:hyperlink>
        </w:p>
        <w:p>
          <w:pPr>
            <w:pStyle w:val="Contents3"/>
            <w:tabs>
              <w:tab w:val="clear" w:pos="708"/>
              <w:tab w:val="right" w:pos="10195" w:leader="dot"/>
            </w:tabs>
            <w:rPr>
              <w:b/>
              <w:b/>
              <w:sz w:val="24"/>
              <w:lang w:val="en-US" w:eastAsia="en-US"/>
            </w:rPr>
          </w:pPr>
          <w:r>
            <w:rPr>
              <w:b/>
              <w:sz w:val="24"/>
              <w:lang w:val="en-US" w:eastAsia="en-US"/>
            </w:rPr>
            <w:t>IV.3.1.Prognoza zmian w wybranych dziedzinach gospodarczych w gminie.</w:t>
            <w:tab/>
          </w:r>
          <w:hyperlink w:anchor="__RefHeading___Toc89343892">
            <w:r>
              <w:rPr>
                <w:rStyle w:val="IndexLink"/>
                <w:b/>
                <w:sz w:val="24"/>
                <w:lang w:val="en-US" w:eastAsia="en-US"/>
              </w:rPr>
              <w:t>41</w:t>
            </w:r>
          </w:hyperlink>
        </w:p>
        <w:p>
          <w:pPr>
            <w:pStyle w:val="Contents2"/>
            <w:tabs>
              <w:tab w:val="clear" w:pos="708"/>
              <w:tab w:val="right" w:pos="10195" w:leader="dot"/>
            </w:tabs>
            <w:rPr>
              <w:b/>
              <w:b/>
              <w:sz w:val="24"/>
              <w:lang w:val="en-US" w:eastAsia="en-US"/>
            </w:rPr>
          </w:pPr>
          <w:r>
            <w:rPr>
              <w:b/>
              <w:sz w:val="24"/>
              <w:lang w:val="en-US" w:eastAsia="en-US"/>
            </w:rPr>
            <w:t>IV.4. Odpady niebezpieczne.</w:t>
            <w:tab/>
          </w:r>
          <w:hyperlink w:anchor="__RefHeading___Toc89343893">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1. Odpady niebezpieczne z sektora gospodarczego.</w:t>
            <w:tab/>
          </w:r>
          <w:hyperlink w:anchor="__RefHeading___Toc89343894">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2. Odpady niebezpieczne z sektora komunalnego.</w:t>
            <w:tab/>
          </w:r>
          <w:hyperlink w:anchor="__RefHeading___Toc89343895">
            <w:r>
              <w:rPr>
                <w:rStyle w:val="IndexLink"/>
                <w:b/>
                <w:sz w:val="24"/>
                <w:lang w:val="en-US" w:eastAsia="en-US"/>
              </w:rPr>
              <w:t>44</w:t>
            </w:r>
          </w:hyperlink>
        </w:p>
        <w:p>
          <w:pPr>
            <w:pStyle w:val="Contents2"/>
            <w:tabs>
              <w:tab w:val="clear" w:pos="708"/>
              <w:tab w:val="right" w:pos="10195" w:leader="dot"/>
            </w:tabs>
            <w:rPr>
              <w:b/>
              <w:b/>
              <w:sz w:val="24"/>
              <w:lang w:val="en-US" w:eastAsia="en-US"/>
            </w:rPr>
          </w:pPr>
          <w:r>
            <w:rPr>
              <w:b/>
              <w:sz w:val="24"/>
              <w:lang w:val="en-US" w:eastAsia="en-US"/>
            </w:rPr>
            <w:t>IV.5. Odpady problemowe.</w:t>
            <w:tab/>
          </w:r>
          <w:hyperlink w:anchor="__RefHeading___Toc89343896">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1</w:t>
          </w:r>
          <w:r>
            <w:rPr>
              <w:b/>
              <w:i w:val="false"/>
              <w:sz w:val="24"/>
              <w:lang w:val="en-US" w:eastAsia="en-US"/>
            </w:rPr>
            <w:t>.</w:t>
          </w:r>
          <w:r>
            <w:rPr>
              <w:b/>
              <w:sz w:val="24"/>
              <w:lang w:val="en-US" w:eastAsia="en-US"/>
            </w:rPr>
            <w:t>Wycofane z eksploatacji pojazdy.</w:t>
            <w:tab/>
          </w:r>
          <w:hyperlink w:anchor="__RefHeading___Toc89343897">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2.Oleje odpadowe.</w:t>
            <w:tab/>
          </w:r>
          <w:hyperlink w:anchor="__RefHeading___Toc89343898">
            <w:r>
              <w:rPr>
                <w:rStyle w:val="IndexLink"/>
                <w:b/>
                <w:sz w:val="24"/>
                <w:lang w:val="en-US" w:eastAsia="en-US"/>
              </w:rPr>
              <w:t>45</w:t>
            </w:r>
          </w:hyperlink>
        </w:p>
        <w:p>
          <w:pPr>
            <w:pStyle w:val="Normal"/>
            <w:rPr>
              <w:b/>
              <w:b/>
              <w:sz w:val="24"/>
              <w:lang w:val="en-US" w:eastAsia="en-US"/>
            </w:rPr>
          </w:pPr>
          <w:r>
            <w:rPr>
              <w:b/>
              <w:sz w:val="24"/>
              <w:lang w:val="en-US" w:eastAsia="en-US"/>
            </w:rPr>
          </w:r>
        </w:p>
        <w:p>
          <w:pPr>
            <w:pStyle w:val="Contents3"/>
            <w:tabs>
              <w:tab w:val="clear" w:pos="708"/>
              <w:tab w:val="right" w:pos="10195" w:leader="dot"/>
            </w:tabs>
            <w:rPr>
              <w:b/>
              <w:b/>
              <w:sz w:val="24"/>
              <w:lang w:val="en-US" w:eastAsia="en-US"/>
            </w:rPr>
          </w:pPr>
          <w:r>
            <w:rPr>
              <w:b/>
              <w:sz w:val="24"/>
              <w:lang w:val="en-US" w:eastAsia="en-US"/>
            </w:rPr>
            <w:t>IV.5.3. Odpady medyczne, poubojowe, weterynaryjne</w:t>
            <w:tab/>
          </w:r>
          <w:hyperlink w:anchor="__RefHeading___Toc89343899">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4. Odpady zawierające PCB.</w:t>
            <w:tab/>
          </w:r>
          <w:hyperlink w:anchor="__RefHeading___Toc89343900">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5. Odpady zawierające azbest.</w:t>
            <w:tab/>
          </w:r>
          <w:hyperlink w:anchor="__RefHeading___Toc89343901">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6. Opakowania.</w:t>
            <w:tab/>
          </w:r>
          <w:hyperlink w:anchor="__RefHeading___Toc89343902">
            <w:r>
              <w:rPr>
                <w:rStyle w:val="IndexLink"/>
                <w:b/>
                <w:sz w:val="24"/>
                <w:lang w:val="en-US" w:eastAsia="en-US"/>
              </w:rPr>
              <w:t>46</w:t>
            </w:r>
          </w:hyperlink>
        </w:p>
        <w:p>
          <w:pPr>
            <w:pStyle w:val="Contents1"/>
            <w:tabs>
              <w:tab w:val="clear" w:pos="708"/>
              <w:tab w:val="left" w:pos="480" w:leader="none"/>
              <w:tab w:val="right" w:pos="10195" w:leader="dot"/>
            </w:tabs>
            <w:rPr>
              <w:sz w:val="24"/>
              <w:lang w:val="en-US" w:eastAsia="en-US"/>
            </w:rPr>
          </w:pPr>
          <w:r>
            <w:rPr>
              <w:sz w:val="24"/>
              <w:lang w:val="en-US" w:eastAsia="en-US"/>
            </w:rPr>
            <w:t>V.</w:t>
            <w:tab/>
            <w:t>Założone cele i przyjęty system gospodarki odpadami.</w:t>
            <w:tab/>
          </w:r>
          <w:hyperlink w:anchor="__RefHeading___Toc89343903">
            <w:r>
              <w:rPr>
                <w:rStyle w:val="IndexLink"/>
                <w:sz w:val="24"/>
                <w:lang w:val="en-US" w:eastAsia="en-US"/>
              </w:rPr>
              <w:t>46</w:t>
            </w:r>
          </w:hyperlink>
        </w:p>
        <w:p>
          <w:pPr>
            <w:pStyle w:val="Contents2"/>
            <w:tabs>
              <w:tab w:val="clear" w:pos="708"/>
              <w:tab w:val="right" w:pos="10195" w:leader="dot"/>
            </w:tabs>
            <w:rPr>
              <w:b/>
              <w:b/>
              <w:sz w:val="24"/>
              <w:lang w:val="en-US" w:eastAsia="en-US"/>
            </w:rPr>
          </w:pPr>
          <w:r>
            <w:rPr>
              <w:b/>
              <w:sz w:val="24"/>
              <w:lang w:val="en-US" w:eastAsia="en-US"/>
            </w:rPr>
            <w:t>V.1. Sektor komunalny.</w:t>
            <w:tab/>
          </w:r>
          <w:hyperlink w:anchor="__RefHeading___Toc89343904">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1. Odpady komunalne, w tym odpady z sektora gospodarczego.</w:t>
            <w:tab/>
          </w:r>
          <w:hyperlink w:anchor="__RefHeading___Toc89343905">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2.Działania zmierzające do ograniczenia ilości odpadów.</w:t>
            <w:tab/>
          </w:r>
          <w:hyperlink w:anchor="__RefHeading___Toc89343906">
            <w:r>
              <w:rPr>
                <w:rStyle w:val="IndexLink"/>
                <w:b/>
                <w:sz w:val="24"/>
                <w:lang w:val="en-US" w:eastAsia="en-US"/>
              </w:rPr>
              <w:t>50</w:t>
            </w:r>
          </w:hyperlink>
        </w:p>
        <w:p>
          <w:pPr>
            <w:pStyle w:val="Contents3"/>
            <w:tabs>
              <w:tab w:val="clear" w:pos="708"/>
              <w:tab w:val="right" w:pos="10195" w:leader="dot"/>
            </w:tabs>
            <w:rPr>
              <w:b/>
              <w:b/>
              <w:sz w:val="24"/>
              <w:lang w:val="en-US" w:eastAsia="en-US"/>
            </w:rPr>
          </w:pPr>
          <w:r>
            <w:rPr>
              <w:b/>
              <w:sz w:val="24"/>
              <w:lang w:val="en-US" w:eastAsia="en-US"/>
            </w:rPr>
            <w:t>V.1.3. Zbiórka i transport odpadów.</w:t>
            <w:tab/>
          </w:r>
          <w:hyperlink w:anchor="__RefHeading___Toc89343907">
            <w:r>
              <w:rPr>
                <w:rStyle w:val="IndexLink"/>
                <w:b/>
                <w:sz w:val="24"/>
                <w:lang w:val="en-US" w:eastAsia="en-US"/>
              </w:rPr>
              <w:t>51</w:t>
            </w:r>
          </w:hyperlink>
        </w:p>
        <w:p>
          <w:pPr>
            <w:pStyle w:val="Contents3"/>
            <w:tabs>
              <w:tab w:val="clear" w:pos="708"/>
              <w:tab w:val="right" w:pos="10195" w:leader="dot"/>
            </w:tabs>
            <w:rPr>
              <w:b/>
              <w:b/>
              <w:sz w:val="24"/>
              <w:lang w:val="en-US" w:eastAsia="en-US"/>
            </w:rPr>
          </w:pPr>
          <w:r>
            <w:rPr>
              <w:b/>
              <w:sz w:val="24"/>
              <w:lang w:val="en-US" w:eastAsia="en-US"/>
            </w:rPr>
            <w:t>V.1.4. Działania wspomagające.</w:t>
            <w:tab/>
          </w:r>
          <w:hyperlink w:anchor="__RefHeading___Toc89343908">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2.Osady ściekowe.</w:t>
            <w:tab/>
          </w:r>
          <w:hyperlink w:anchor="__RefHeading___Toc89343909">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3. ODPADY Z SEKTORA GOSPODARCZEGO.</w:t>
            <w:tab/>
          </w:r>
          <w:hyperlink w:anchor="__RefHeading___Toc89343910">
            <w:r>
              <w:rPr>
                <w:rStyle w:val="IndexLink"/>
                <w:b/>
                <w:sz w:val="24"/>
                <w:lang w:val="en-US" w:eastAsia="en-US"/>
              </w:rPr>
              <w:t>54</w:t>
            </w:r>
          </w:hyperlink>
        </w:p>
        <w:p>
          <w:pPr>
            <w:pStyle w:val="Contents3"/>
            <w:tabs>
              <w:tab w:val="clear" w:pos="708"/>
              <w:tab w:val="right" w:pos="10195" w:leader="dot"/>
            </w:tabs>
            <w:rPr>
              <w:b/>
              <w:b/>
              <w:sz w:val="24"/>
              <w:lang w:val="en-US" w:eastAsia="en-US"/>
            </w:rPr>
          </w:pPr>
          <w:r>
            <w:rPr>
              <w:b/>
              <w:kern w:val="2"/>
              <w:sz w:val="24"/>
              <w:lang w:val="en-US" w:eastAsia="en-US"/>
            </w:rPr>
            <w:t>V.3.1.Postępowanie z poszczególnymi grupami odpadów przemysłowych występujących na terenie gminy.</w:t>
          </w:r>
          <w:r>
            <w:rPr>
              <w:b/>
              <w:sz w:val="24"/>
              <w:lang w:val="en-US" w:eastAsia="en-US"/>
            </w:rPr>
            <w:tab/>
          </w:r>
          <w:hyperlink w:anchor="__RefHeading___Toc89343911">
            <w:r>
              <w:rPr>
                <w:rStyle w:val="IndexLink"/>
                <w:b/>
                <w:sz w:val="24"/>
                <w:lang w:val="en-US" w:eastAsia="en-US"/>
              </w:rPr>
              <w:t>55</w:t>
            </w:r>
          </w:hyperlink>
        </w:p>
        <w:p>
          <w:pPr>
            <w:pStyle w:val="Contents2"/>
            <w:tabs>
              <w:tab w:val="clear" w:pos="708"/>
              <w:tab w:val="right" w:pos="10195" w:leader="dot"/>
            </w:tabs>
            <w:rPr>
              <w:b/>
              <w:b/>
              <w:sz w:val="24"/>
              <w:lang w:val="en-US" w:eastAsia="en-US"/>
            </w:rPr>
          </w:pPr>
          <w:r>
            <w:rPr>
              <w:b/>
              <w:sz w:val="24"/>
              <w:lang w:val="en-US" w:eastAsia="en-US"/>
            </w:rPr>
            <w:t>V.4. Odpady niebezpieczne.</w:t>
            <w:tab/>
          </w:r>
          <w:hyperlink w:anchor="__RefHeading___Toc89343912">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1. Odpady niebezpieczne ogółem</w:t>
            <w:tab/>
          </w:r>
          <w:hyperlink w:anchor="__RefHeading___Toc89343913">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2. Szczególne rodzaje odpadów niebezpiecznych</w:t>
            <w:tab/>
          </w:r>
          <w:hyperlink w:anchor="__RefHeading___Toc89343914">
            <w:r>
              <w:rPr>
                <w:rStyle w:val="IndexLink"/>
                <w:b/>
                <w:sz w:val="24"/>
                <w:lang w:val="en-US" w:eastAsia="en-US"/>
              </w:rPr>
              <w:t>61</w:t>
            </w:r>
          </w:hyperlink>
        </w:p>
        <w:p>
          <w:pPr>
            <w:pStyle w:val="Contents2"/>
            <w:tabs>
              <w:tab w:val="clear" w:pos="708"/>
              <w:tab w:val="right" w:pos="10195" w:leader="dot"/>
            </w:tabs>
            <w:rPr>
              <w:b/>
              <w:b/>
              <w:sz w:val="24"/>
              <w:lang w:val="en-US" w:eastAsia="en-US"/>
            </w:rPr>
          </w:pPr>
          <w:r>
            <w:rPr>
              <w:b/>
              <w:sz w:val="24"/>
              <w:lang w:val="en-US" w:eastAsia="en-US"/>
            </w:rPr>
            <w:t>V.5. Działania wspomagające prawidłowe postępowanie z odpadami w zakresie zbiórki i transportu</w:t>
            <w:tab/>
          </w:r>
          <w:hyperlink w:anchor="__RefHeading___Toc89343915">
            <w:r>
              <w:rPr>
                <w:rStyle w:val="IndexLink"/>
                <w:b/>
                <w:sz w:val="24"/>
                <w:lang w:val="en-US" w:eastAsia="en-US"/>
              </w:rPr>
              <w:t>63</w:t>
            </w:r>
          </w:hyperlink>
        </w:p>
        <w:p>
          <w:pPr>
            <w:pStyle w:val="Contents2"/>
            <w:tabs>
              <w:tab w:val="clear" w:pos="708"/>
              <w:tab w:val="right" w:pos="10195" w:leader="dot"/>
            </w:tabs>
            <w:rPr>
              <w:b/>
              <w:b/>
              <w:sz w:val="24"/>
              <w:lang w:val="en-US" w:eastAsia="en-US"/>
            </w:rPr>
          </w:pPr>
          <w:r>
            <w:rPr>
              <w:b/>
              <w:sz w:val="24"/>
              <w:lang w:val="en-US" w:eastAsia="en-US"/>
            </w:rPr>
            <w:t>V.6. Plan zamykania instalacji .</w:t>
            <w:tab/>
          </w:r>
          <w:hyperlink w:anchor="__RefHeading___Toc89343916">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7. Planowane działania i instytucje odpowiedzialne za ich realizację</w:t>
            <w:tab/>
          </w:r>
          <w:hyperlink w:anchor="__RefHeading___Toc89343917">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8. Proponowane lokalizacje.</w:t>
            <w:tab/>
          </w:r>
          <w:hyperlink w:anchor="__RefHeading___Toc89343918">
            <w:r>
              <w:rPr>
                <w:rStyle w:val="IndexLink"/>
                <w:b/>
                <w:sz w:val="24"/>
                <w:lang w:val="en-US" w:eastAsia="en-US"/>
              </w:rPr>
              <w:t>66</w:t>
            </w:r>
          </w:hyperlink>
        </w:p>
        <w:p>
          <w:pPr>
            <w:pStyle w:val="Contents1"/>
            <w:tabs>
              <w:tab w:val="clear" w:pos="708"/>
              <w:tab w:val="left" w:pos="480" w:leader="none"/>
              <w:tab w:val="right" w:pos="10195" w:leader="dot"/>
            </w:tabs>
            <w:rPr>
              <w:sz w:val="24"/>
              <w:lang w:val="en-US" w:eastAsia="en-US"/>
            </w:rPr>
          </w:pPr>
          <w:r>
            <w:rPr>
              <w:sz w:val="24"/>
              <w:lang w:val="en-US" w:eastAsia="en-US"/>
            </w:rPr>
            <w:t>VI.</w:t>
            <w:tab/>
            <w:t>Zadania strategiczne i nakłady finansowe w gospodarce odpadami (okres 12 lat).</w:t>
            <w:tab/>
          </w:r>
          <w:hyperlink w:anchor="__RefHeading___Toc89343919">
            <w:r>
              <w:rPr>
                <w:rStyle w:val="IndexLink"/>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1. Zadania strategiczne i niezbędne nakłady finansowe na realizację przedsięwzięć  w gospodarce odpadami komunalnymi</w:t>
            <w:tab/>
          </w:r>
          <w:hyperlink w:anchor="__RefHeading___Toc89343920">
            <w:r>
              <w:rPr>
                <w:rStyle w:val="IndexLink"/>
                <w:b/>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2. Zadania strategiczne i niezbędne nakłady finansowe na realizację przedsięwzięć w gospodarce odpadami niebezpiecznymi i przemysłowymi.</w:t>
            <w:tab/>
          </w:r>
          <w:hyperlink w:anchor="__RefHeading___Toc89343921">
            <w:r>
              <w:rPr>
                <w:rStyle w:val="IndexLink"/>
                <w:b/>
                <w:sz w:val="24"/>
                <w:lang w:val="en-US" w:eastAsia="en-US"/>
              </w:rPr>
              <w:t>68</w:t>
            </w:r>
          </w:hyperlink>
        </w:p>
        <w:p>
          <w:pPr>
            <w:pStyle w:val="Contents2"/>
            <w:tabs>
              <w:tab w:val="clear" w:pos="708"/>
              <w:tab w:val="right" w:pos="10195" w:leader="dot"/>
            </w:tabs>
            <w:rPr>
              <w:b/>
              <w:b/>
              <w:sz w:val="24"/>
              <w:lang w:val="en-US" w:eastAsia="en-US"/>
            </w:rPr>
          </w:pPr>
          <w:r>
            <w:rPr>
              <w:b/>
              <w:sz w:val="24"/>
              <w:lang w:val="en-US" w:eastAsia="en-US"/>
            </w:rPr>
            <w:t>VI.3. Sumaryczne koszty wdrażania PGO.</w:t>
            <w:tab/>
          </w:r>
          <w:hyperlink w:anchor="__RefHeading___Toc89343922">
            <w:r>
              <w:rPr>
                <w:rStyle w:val="IndexLink"/>
                <w:b/>
                <w:sz w:val="24"/>
                <w:lang w:val="en-US" w:eastAsia="en-US"/>
              </w:rPr>
              <w:t>69</w:t>
            </w:r>
          </w:hyperlink>
        </w:p>
        <w:p>
          <w:pPr>
            <w:pStyle w:val="Contents2"/>
            <w:tabs>
              <w:tab w:val="clear" w:pos="708"/>
              <w:tab w:val="right" w:pos="10195" w:leader="dot"/>
            </w:tabs>
            <w:rPr>
              <w:b/>
              <w:b/>
              <w:sz w:val="24"/>
              <w:lang w:val="en-US" w:eastAsia="en-US"/>
            </w:rPr>
          </w:pPr>
          <w:r>
            <w:rPr>
              <w:b/>
              <w:sz w:val="24"/>
              <w:lang w:val="en-US" w:eastAsia="en-US"/>
            </w:rPr>
            <w:t>VI.4. Możliwości finansowania PGO.</w:t>
            <w:tab/>
          </w:r>
          <w:hyperlink w:anchor="__RefHeading___Toc89343923">
            <w:r>
              <w:rPr>
                <w:rStyle w:val="IndexLink"/>
                <w:b/>
                <w:sz w:val="24"/>
                <w:lang w:val="en-US" w:eastAsia="en-US"/>
              </w:rPr>
              <w:t>69</w:t>
            </w:r>
          </w:hyperlink>
        </w:p>
        <w:p>
          <w:pPr>
            <w:pStyle w:val="Contents3"/>
            <w:tabs>
              <w:tab w:val="clear" w:pos="708"/>
              <w:tab w:val="right" w:pos="10195" w:leader="dot"/>
            </w:tabs>
            <w:rPr>
              <w:b/>
              <w:b/>
              <w:sz w:val="24"/>
              <w:lang w:val="en-US" w:eastAsia="en-US"/>
            </w:rPr>
          </w:pPr>
          <w:r>
            <w:rPr>
              <w:b/>
              <w:sz w:val="24"/>
              <w:lang w:val="en-US" w:eastAsia="en-US"/>
            </w:rPr>
            <w:t>VI.4.1. Krajowe źródła finansowania Planu.</w:t>
            <w:tab/>
          </w:r>
          <w:hyperlink w:anchor="__RefHeading___Toc89343924">
            <w:r>
              <w:rPr>
                <w:rStyle w:val="IndexLink"/>
                <w:b/>
                <w:sz w:val="24"/>
                <w:lang w:val="en-US" w:eastAsia="en-US"/>
              </w:rPr>
              <w:t>70</w:t>
            </w:r>
          </w:hyperlink>
        </w:p>
        <w:p>
          <w:pPr>
            <w:pStyle w:val="Contents3"/>
            <w:tabs>
              <w:tab w:val="clear" w:pos="708"/>
              <w:tab w:val="right" w:pos="10195" w:leader="dot"/>
            </w:tabs>
            <w:rPr>
              <w:b/>
              <w:b/>
              <w:sz w:val="24"/>
              <w:lang w:val="en-US" w:eastAsia="en-US"/>
            </w:rPr>
          </w:pPr>
          <w:r>
            <w:rPr>
              <w:b/>
              <w:sz w:val="24"/>
              <w:lang w:val="en-US" w:eastAsia="en-US"/>
            </w:rPr>
            <w:t>VI.4.2. Zagraniczne źródła finansowania Planu.</w:t>
            <w:tab/>
          </w:r>
          <w:hyperlink w:anchor="__RefHeading___Toc89343925">
            <w:r>
              <w:rPr>
                <w:rStyle w:val="IndexLink"/>
                <w:b/>
                <w:sz w:val="24"/>
                <w:lang w:val="en-US" w:eastAsia="en-US"/>
              </w:rPr>
              <w:t>71</w:t>
            </w:r>
          </w:hyperlink>
        </w:p>
        <w:p>
          <w:pPr>
            <w:pStyle w:val="Contents1"/>
            <w:tabs>
              <w:tab w:val="clear" w:pos="708"/>
              <w:tab w:val="left" w:pos="720" w:leader="none"/>
              <w:tab w:val="right" w:pos="10195" w:leader="dot"/>
            </w:tabs>
            <w:rPr>
              <w:sz w:val="24"/>
              <w:lang w:val="en-US" w:eastAsia="en-US"/>
            </w:rPr>
          </w:pPr>
          <w:r>
            <w:rPr>
              <w:sz w:val="24"/>
              <w:lang w:val="en-US" w:eastAsia="en-US"/>
            </w:rPr>
            <w:t>VII.</w:t>
            <w:tab/>
            <w:t>Harmonogram realizacji przedsięwzięć na okres 4 lat.</w:t>
            <w:tab/>
          </w:r>
          <w:hyperlink w:anchor="__RefHeading___Toc89343926">
            <w:r>
              <w:rPr>
                <w:rStyle w:val="IndexLink"/>
                <w:sz w:val="24"/>
                <w:lang w:val="en-US" w:eastAsia="en-US"/>
              </w:rPr>
              <w:t>71</w:t>
            </w:r>
          </w:hyperlink>
        </w:p>
        <w:p>
          <w:pPr>
            <w:pStyle w:val="Contents1"/>
            <w:tabs>
              <w:tab w:val="clear" w:pos="708"/>
              <w:tab w:val="right" w:pos="10195" w:leader="dot"/>
            </w:tabs>
            <w:rPr>
              <w:sz w:val="24"/>
              <w:lang w:val="en-US" w:eastAsia="en-US"/>
            </w:rPr>
          </w:pPr>
          <w:r>
            <w:rPr>
              <w:sz w:val="24"/>
              <w:lang w:val="en-US" w:eastAsia="en-US"/>
            </w:rPr>
            <w:t>VIII. Wnioski z analizy oddziaływania projektu planu na środowisko.</w:t>
            <w:tab/>
          </w:r>
          <w:hyperlink w:anchor="__RefHeading___Toc89343927">
            <w:r>
              <w:rPr>
                <w:rStyle w:val="IndexLink"/>
                <w:sz w:val="24"/>
                <w:lang w:val="en-US" w:eastAsia="en-US"/>
              </w:rPr>
              <w:t>72</w:t>
            </w:r>
          </w:hyperlink>
        </w:p>
        <w:p>
          <w:pPr>
            <w:pStyle w:val="Contents1"/>
            <w:tabs>
              <w:tab w:val="clear" w:pos="708"/>
              <w:tab w:val="right" w:pos="10195" w:leader="dot"/>
            </w:tabs>
            <w:rPr>
              <w:sz w:val="24"/>
              <w:lang w:val="en-US" w:eastAsia="en-US"/>
            </w:rPr>
          </w:pPr>
          <w:r>
            <w:rPr>
              <w:sz w:val="24"/>
              <w:lang w:val="en-US" w:eastAsia="en-US"/>
            </w:rPr>
            <w:t>IX.  Sposób monitoringu i oceny wdrażania planu.</w:t>
            <w:tab/>
          </w:r>
          <w:hyperlink w:anchor="__RefHeading___Toc89343928">
            <w:r>
              <w:rPr>
                <w:rStyle w:val="IndexLink"/>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1. Zasady zarządzania systemem.</w:t>
            <w:tab/>
          </w:r>
          <w:hyperlink w:anchor="__RefHeading___Toc89343929">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2. Ustawowo określone zadania gmin w zakresie gospodarki odpadami</w:t>
            <w:tab/>
          </w:r>
          <w:hyperlink w:anchor="__RefHeading___Toc89343930">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3. Opiniowanie projektu PGO.</w:t>
            <w:tab/>
          </w:r>
          <w:hyperlink w:anchor="__RefHeading___Toc89343931">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4. Aktualizacja, modyfikacja i raportowanie wdrażania PGO.</w:t>
            <w:tab/>
          </w:r>
          <w:hyperlink w:anchor="__RefHeading___Toc89343932">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5. Wskaźniki monitorowania efektywności Planu.</w:t>
            <w:tab/>
          </w:r>
          <w:hyperlink w:anchor="__RefHeading___Toc89343933">
            <w:r>
              <w:rPr>
                <w:rStyle w:val="IndexLink"/>
                <w:b/>
                <w:sz w:val="24"/>
                <w:lang w:val="en-US" w:eastAsia="en-US"/>
              </w:rPr>
              <w:t>75</w:t>
            </w:r>
          </w:hyperlink>
        </w:p>
        <w:p>
          <w:pPr>
            <w:pStyle w:val="Contents1"/>
            <w:tabs>
              <w:tab w:val="clear" w:pos="708"/>
              <w:tab w:val="right" w:pos="10195" w:leader="dot"/>
            </w:tabs>
            <w:rPr>
              <w:sz w:val="24"/>
              <w:lang w:val="en-US" w:eastAsia="en-US"/>
            </w:rPr>
          </w:pPr>
          <w:r>
            <w:rPr>
              <w:sz w:val="24"/>
              <w:lang w:val="en-US" w:eastAsia="en-US"/>
            </w:rPr>
            <w:t>X. STRESZCZENIE</w:t>
            <w:tab/>
          </w:r>
          <w:hyperlink w:anchor="__RefHeading___Toc89343934">
            <w:r>
              <w:rPr>
                <w:rStyle w:val="IndexLink"/>
                <w:sz w:val="24"/>
                <w:lang w:val="en-US" w:eastAsia="en-US"/>
              </w:rPr>
              <w:t>76</w:t>
            </w:r>
          </w:hyperlink>
        </w:p>
        <w:p>
          <w:pPr>
            <w:pStyle w:val="Contents1"/>
            <w:tabs>
              <w:tab w:val="clear" w:pos="708"/>
              <w:tab w:val="right" w:pos="10195" w:leader="dot"/>
            </w:tabs>
            <w:rPr>
              <w:sz w:val="24"/>
              <w:lang w:val="en-US" w:eastAsia="en-US"/>
            </w:rPr>
          </w:pPr>
          <w:r>
            <w:rPr>
              <w:sz w:val="24"/>
              <w:lang w:val="en-US" w:eastAsia="en-US"/>
            </w:rPr>
            <w:t>XI. Literatura.</w:t>
            <w:tab/>
          </w:r>
          <w:hyperlink w:anchor="__RefHeading___Toc89343935">
            <w:r>
              <w:rPr>
                <w:rStyle w:val="IndexLink"/>
                <w:sz w:val="24"/>
                <w:lang w:val="en-US" w:eastAsia="en-US"/>
              </w:rPr>
              <w:t>77</w:t>
            </w:r>
          </w:hyperlink>
          <w:r>
            <w:rPr>
              <w:rStyle w:val="IndexLink"/>
              <w:sz w:val="24"/>
              <w:lang w:val="en-US" w:eastAsia="en-US"/>
            </w:rPr>
            <w:fldChar w:fldCharType="end"/>
          </w:r>
        </w:p>
      </w:sdtContent>
    </w:sdt>
    <w:p>
      <w:pPr>
        <w:pStyle w:val="Contents1"/>
        <w:rPr>
          <w:sz w:val="24"/>
          <w:lang w:val="en-US" w:eastAsia="en-US"/>
        </w:rPr>
      </w:pPr>
      <w:r>
        <w:rPr>
          <w:sz w:val="24"/>
          <w:lang w:val="en-US" w:eastAsia="en-US"/>
        </w:rPr>
      </w:r>
    </w:p>
    <w:p>
      <w:pPr>
        <w:pStyle w:val="Normal"/>
        <w:rPr/>
      </w:pPr>
      <w:r>
        <w:rPr/>
      </w:r>
    </w:p>
    <w:p>
      <w:pPr>
        <w:pStyle w:val="Normal"/>
        <w:rPr/>
      </w:pPr>
      <w:r>
        <w:rPr/>
      </w:r>
    </w:p>
    <w:p>
      <w:pPr>
        <w:pStyle w:val="Heading1"/>
        <w:rPr>
          <w:rFonts w:ascii="Times New Roman" w:hAnsi="Times New Roman" w:cs="Times New Roman"/>
        </w:rPr>
      </w:pPr>
      <w:bookmarkStart w:id="0" w:name="__RefHeading___Toc89343857"/>
      <w:r>
        <w:rPr>
          <w:rFonts w:cs="Times New Roman" w:ascii="Times New Roman" w:hAnsi="Times New Roman"/>
        </w:rPr>
        <w:t>I.WSTĘP.</w:t>
      </w:r>
      <w:bookmarkEnd w:id="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ny Plan Gospodarki Odpadami jako jeden z planistycznych instrumentów ochrony środowiska, ma ułatwić efektywne zarządzanie gospodarowaniem odpadami oraz zapewnić niezbędną koordynację działań podejmowanych w tym zakresie na szczeblu gminy. Celem planu jest realizacja polityki ekologicznej państwa, województwa, powiatu a przede wszystkim gminy.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stwarza wiele problemów dla środowiska, wobec czego należy zdać sobie sprawę, że w przypadku braku działań, problemy te będą się nawarstwiać, </w:t>
        <w:br/>
        <w:t xml:space="preserve">a powodowane przez nie zagrożenie, znacznie zwiększać. Sporządzenie i realizacja Planu ma temu zapobiec. Plan jest również niezbędnym dokumentem dla realizacji zadań wynikających z akcesji Polski do Unii Europejski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ostatnich latach w regionie podejmowane są działania mające na celu poprawę systemu gospodarowania odpadami i zmniejszenie oddziaływania na środowisko, a jakość gospodarki odpadami w skali województwa nie odbiega od średniej krajowej. Wdrożenie Planu ma te działania usystematyzować, m.in. w celu osiągnięcia możliwie najlepszej efektywności działań.</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Niniejszy plan jest częścią gminnego Programu Ochrony Środowiska, o którym mowa w art. 13 – 18 prawa ochrony środowiska. Tworzy on podstawy do prowadzenia prawidłowej gospodarki odpadami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W związku z faktem, iż plan przedstawia propozycje rozwiązań powinien zostać potraktowany jako wskazówka dla tworzenia nowych oraz wprowadzania zmian w istniejących miejscowych planach zagospodarowania przestrzennego.</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Przy sporządzaniu Planu, Autorzy kierowali się aktualnym stanem wiedzy w gospodarce odpadami, tj. m.in. obowiązującą hierarchią działań (europejską oraz wynikającą z ustawy o odpadach), obejmującą: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Unikanie powstawania odpadów,</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Segregację i wykorzystanie odpadów, których powstania nie udało się uniknąć (w tym: wykorzystanie ponowne oraz wykorzystanie do innych celów), </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Zmniejszenie objętości /szkodliwości pozostałości po procesach (przeróbka, unieszkodliwianie),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 xml:space="preserve">Składowanie pozostałych.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każdym wyżej wymienionym  etapie należy wybierać rozwiązania bezpieczne dla środowiska </w:t>
        <w:br/>
        <w:t>i zdrowia ludzi.</w:t>
      </w:r>
    </w:p>
    <w:p>
      <w:pPr>
        <w:pStyle w:val="Tekstpodstawowyanita1a2"/>
        <w:spacing w:lineRule="auto" w:line="240" w:before="0" w:after="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zorem Wojewódzkiego Planu Gospodarki Odpadami i Powiatowego Planu Gospodarki Odpadami dla potrzeb Planu Gospodarki Odpadami dla Gminy Domaradz przyjęto następujący podział odpadów :</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Odpady powstające w sektorze komunalnym: odpady komunalne, opakowaniowe </w:t>
        <w:br/>
        <w:t>i komunalne osady ściekowe.</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powstające w sektorze gospodarczym: odpady przemysłowe, odpady z jednostek służby zdrowia i weterynaryjnych</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niebezpie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1" w:name="__RefHeading___Toc89343858"/>
      <w:bookmarkEnd w:id="1"/>
      <w:r>
        <w:rPr/>
        <w:t>I.1. Definicje i skróty użyte w plani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PZON </w:t>
        <w:tab/>
        <w:t xml:space="preserve">– </w:t>
        <w:tab/>
        <w:t>Gminny punkt zbiórki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KPGO </w:t>
        <w:tab/>
        <w:t xml:space="preserve">– </w:t>
        <w:tab/>
        <w:t>Krajowy Plan Gospodarki Odpadami (uchwalony przez Radę Ministrów MP</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z 2003 r. Nr 11, poz. 159)</w:t>
      </w:r>
    </w:p>
    <w:p>
      <w:pPr>
        <w:pStyle w:val="Tekstpodstawowyanita1a2"/>
        <w:spacing w:lineRule="auto" w:line="240" w:before="0" w:after="0"/>
        <w:ind w:hanging="0"/>
        <w:jc w:val="left"/>
        <w:rPr/>
      </w:pPr>
      <w:r>
        <w:rPr>
          <w:rFonts w:cs="Times New Roman" w:ascii="Times New Roman" w:hAnsi="Times New Roman"/>
        </w:rPr>
        <w:t>MPZON          –</w:t>
        <w:tab/>
        <w:t xml:space="preserve">mobilny punkt zbierania odpadów niebezpiecznych                                              MZWON </w:t>
        <w:tab/>
        <w:t>–</w:t>
        <w:tab/>
        <w:t xml:space="preserve">miejsca zbierania wybranych odpadów niebezpiecz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S </w:t>
        <w:tab/>
        <w:tab/>
        <w:t xml:space="preserve">– </w:t>
        <w:tab/>
        <w:t>punkt odbioru samocho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ś </w:t>
        <w:tab/>
        <w:tab/>
        <w:t xml:space="preserve">– </w:t>
        <w:tab/>
        <w:t>Prawo ochrony środowiska (Dz. U. Nr 62 z 2001 r, poz. 627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PGO </w:t>
        <w:tab/>
        <w:tab/>
        <w:t xml:space="preserve">– </w:t>
        <w:tab/>
        <w:t>Powiatowy Plan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PON </w:t>
        <w:tab/>
        <w:tab/>
        <w:t xml:space="preserve">– </w:t>
        <w:tab/>
        <w:t>stacja przeładunkowa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WE </w:t>
        <w:tab/>
        <w:tab/>
        <w:t xml:space="preserve">– </w:t>
        <w:tab/>
        <w:t xml:space="preserve">samochody wycofane z eksploatacji (fachowy skrót na oznaczenie wraków </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samochodow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śor </w:t>
        <w:tab/>
        <w:tab/>
        <w:t xml:space="preserve">– </w:t>
        <w:tab/>
        <w:t>środki ochrony roślin</w:t>
      </w:r>
    </w:p>
    <w:p>
      <w:pPr>
        <w:pStyle w:val="Tekstpodstawowyanita1a2"/>
        <w:spacing w:lineRule="auto" w:line="240" w:before="0" w:after="0"/>
        <w:ind w:hanging="0"/>
        <w:rPr/>
      </w:pPr>
      <w:r>
        <w:rPr>
          <w:rFonts w:cs="Times New Roman" w:ascii="Times New Roman" w:hAnsi="Times New Roman"/>
        </w:rPr>
        <w:t xml:space="preserve">uocz </w:t>
        <w:tab/>
        <w:tab/>
        <w:t xml:space="preserve">– </w:t>
        <w:tab/>
        <w:t>ustawa o utrzymaniu czystości i porządku w gminach (Dz. U. z 1996 r. Nr 132,</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z. 622,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uoo </w:t>
        <w:tab/>
        <w:tab/>
        <w:t xml:space="preserve">– </w:t>
        <w:tab/>
        <w:t>ustawa o odpadach (Dz. U. Nr 62 z 2001 r, poz. 628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OŚ </w:t>
        <w:tab/>
        <w:tab/>
        <w:t xml:space="preserve">– </w:t>
        <w:tab/>
        <w:t>Wojewódzki Inspektorat Ochrony Środowisk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P </w:t>
        <w:tab/>
        <w:tab/>
        <w:t xml:space="preserve">– </w:t>
        <w:tab/>
        <w:t>wyrejestrowane pojazdy</w:t>
      </w:r>
    </w:p>
    <w:p>
      <w:pPr>
        <w:pStyle w:val="Tekstpodstawowyanita1a2"/>
        <w:spacing w:lineRule="auto" w:line="240" w:before="0" w:after="0"/>
        <w:ind w:hanging="0"/>
        <w:rPr/>
      </w:pPr>
      <w:r>
        <w:rPr>
          <w:rFonts w:cs="Times New Roman" w:ascii="Times New Roman" w:hAnsi="Times New Roman"/>
        </w:rPr>
        <w:t xml:space="preserve">WPGO </w:t>
        <w:tab/>
        <w:t xml:space="preserve">– </w:t>
        <w:tab/>
        <w:t>Wojewódzki Plan Gospodarki Odpadami i wiejski punkt gromadze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UOK </w:t>
        <w:tab/>
        <w:t xml:space="preserve">– </w:t>
        <w:tab/>
        <w:t>Zakład unieszkodliwiania odpadów komunal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ZO</w:t>
        <w:tab/>
        <w:tab/>
        <w:t xml:space="preserve">– </w:t>
        <w:tab/>
        <w:t>Zakład zagospodarowa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i/>
        </w:rPr>
        <w:t>Biocydy</w:t>
      </w:r>
      <w:r>
        <w:rPr>
          <w:rFonts w:cs="Times New Roman" w:ascii="Times New Roman" w:hAnsi="Times New Roman"/>
        </w:rPr>
        <w:t xml:space="preserve"> – trucizny wobec organizmów, zwłaszcza pestycydy a także chemiczne substancje czynne przenikające z emisji (zwł. przemysłowych) do organizmów, np. DDT, PCB, metale ciężkie; Często są to substancje o długim czasie rozpadu lub w ogóle nierozkładalne (metale), dlatego poprzez swoją trwałość są szczególnie groźne. Wchodzą bowiem do cyklów pokarmowych i krążą w środowisku zatruwając całe pokolenia i populacje.</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Komunalne osady ściekowe</w:t>
      </w:r>
      <w:r>
        <w:rPr>
          <w:rFonts w:cs="Times New Roman" w:ascii="Times New Roman" w:hAnsi="Times New Roman"/>
        </w:rPr>
        <w:t xml:space="preserve"> - pochodzący z oczyszczalni ścieków osad z komór fermentacyjnych oraz innych instalacji służących do oczyszczania ścieków komunalnych oraz innych ścieków o składzie zbliżonym do składu ścieków komunalnych. Osady ściekowe powstające w komunalnych oczyszczalniach ścieków klasyfikowane są w strumieniu odpadów z grupy 19.</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Odpady komunalne</w:t>
      </w:r>
      <w:r>
        <w:rPr>
          <w:rFonts w:cs="Times New Roman" w:ascii="Times New Roman" w:hAnsi="Times New Roman"/>
        </w:rPr>
        <w:t xml:space="preserve"> - są to odpady powstające w gospodarstwach domowych, a także odpady nie zawierające odpadów niebezpiecznych , pochodzące od innych wytwórców odpadów, które ze względu na swój charakter lub skład, są podobne do odpadów powstających </w:t>
        <w:br/>
        <w:t xml:space="preserve">w gospodarstwach domowych (art. 3 ustawy o odpadach). Klasyfikowane są w grupie 20 </w:t>
        <w:br/>
        <w:t xml:space="preserve">a podobne do komunalnych i z nich wysegregowane w grupach 19 i częściowo 15. Odpady komunalne powstają w: </w:t>
      </w:r>
    </w:p>
    <w:p>
      <w:pPr>
        <w:pStyle w:val="Tekstpodstawowyanita1a2"/>
        <w:tabs>
          <w:tab w:val="clear" w:pos="708"/>
          <w:tab w:val="left" w:pos="1800" w:leader="none"/>
        </w:tabs>
        <w:spacing w:lineRule="auto" w:line="240" w:before="0" w:after="0"/>
        <w:ind w:left="1800" w:hanging="360"/>
        <w:rPr/>
      </w:pPr>
      <w:r>
        <w:rPr>
          <w:rFonts w:cs="Times New Roman" w:ascii="Times New Roman" w:hAnsi="Times New Roman"/>
          <w:lang w:val="en-US"/>
        </w:rPr>
        <w:t>-</w:t>
        <w:tab/>
      </w:r>
      <w:r>
        <w:rPr>
          <w:rFonts w:cs="Times New Roman" w:ascii="Times New Roman" w:hAnsi="Times New Roman"/>
        </w:rPr>
        <w:t xml:space="preserve">gospodarstwach domowych, </w:t>
      </w:r>
    </w:p>
    <w:p>
      <w:pPr>
        <w:pStyle w:val="Tekstpodstawowyanita1a2"/>
        <w:numPr>
          <w:ilvl w:val="0"/>
          <w:numId w:val="20"/>
        </w:numPr>
        <w:spacing w:lineRule="auto" w:line="240" w:before="0" w:after="0"/>
        <w:rPr>
          <w:rFonts w:ascii="Times New Roman" w:hAnsi="Times New Roman" w:cs="Times New Roman"/>
        </w:rPr>
      </w:pPr>
      <w:r>
        <w:rPr>
          <w:rFonts w:cs="Times New Roman" w:ascii="Times New Roman" w:hAnsi="Times New Roman"/>
        </w:rPr>
        <w:t>obiektach infrastruktury takich jak: handel, usługi, szkolnictwo, obiekty turystyczne, obiekty działalności gospodarczej i wytwórczej.</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PCB </w:t>
      </w:r>
      <w:r>
        <w:rPr>
          <w:rFonts w:cs="Times New Roman" w:ascii="Times New Roman" w:hAnsi="Times New Roman"/>
        </w:rPr>
        <w:t xml:space="preserve">– polichlorowane bifenyle – grupa wielopierścieniowych węglowodorów aromatycznych </w:t>
        <w:br/>
        <w:t>o specyficznej budowie; są one silnie rakotwórcze; nie ulegają biodegradacji i dlatego są szczególnie zdradliwe; ze względu na doskonałe właściwości (izolacyjne, odporne na utlenianie, starzenie i niepalne) były używane głównie w transformatorach</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Składowisko bezemisyjne </w:t>
      </w:r>
      <w:r>
        <w:rPr>
          <w:rFonts w:cs="Times New Roman" w:ascii="Times New Roman" w:hAnsi="Times New Roman"/>
        </w:rPr>
        <w:t xml:space="preserve">– składowisko przyjmujące wyłącznie pozostałości po procesach wykorzystania, odzysku i unieczynniania odpadów, np.: segregacja, wydzielenie surowców wtórnych, biologiczna obróbka biomasy – a więc odpady nie ulegające dalszym reakcjom, </w:t>
        <w:br/>
        <w:t xml:space="preserve">a co za tym idzie nie powodujące emisji zanieczyszczeń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2" w:name="__RefHeading___Toc89343859"/>
      <w:bookmarkEnd w:id="2"/>
      <w:r>
        <w:rPr/>
        <w:t>I.2. Podstawy prawne.</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Sporządzenie, wdrożenie, sfinansowanie i realizacja gminnego planu gospodarki odpadami jest zadaniem własnym gminy, wynikającym z art. 14 i 15 ustawy z dnia 27 kwietnia 2001 r. o odpadach (Dz. U. Nr 62 poz. 628 z późn. zm.), art. 10 ustawy z dnia 27 lipca 2001 o wprowadzeniu ustawy – Prawo ochrony środowiska, ustawy o odpadach oraz o zmianie niektórych ustaw (Dz. U. Nr 100, poz. 1085). Zapisy te stanowią szczegółową realizację ogólnych obowiązków w zakresie ochrony środowiska zapisanych w Konstytucji. Zgodnie z art. 41 prawa ochrony środowiska , </w:t>
      </w:r>
      <w:r>
        <w:rPr>
          <w:rFonts w:cs="Times New Roman" w:ascii="Times New Roman" w:hAnsi="Times New Roman"/>
          <w:color w:val="000000"/>
        </w:rPr>
        <w:t>nie jest</w:t>
      </w:r>
      <w:r>
        <w:rPr>
          <w:rFonts w:cs="Times New Roman" w:ascii="Times New Roman" w:hAnsi="Times New Roman"/>
        </w:rPr>
        <w:t xml:space="preserve"> wymagane sporządzenie prognozy oddziaływania na środowisko skutków przyjęcia niniejszego planu.</w:t>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t xml:space="preserve">Gminny Plan Gospodarki Odpadami ( zgodnie z art. 14 ust. 2 ustawy o odpadach) określa: </w:t>
      </w:r>
    </w:p>
    <w:p>
      <w:pPr>
        <w:pStyle w:val="Rysunek"/>
        <w:keepNext w:val="false"/>
        <w:numPr>
          <w:ilvl w:val="0"/>
          <w:numId w:val="59"/>
        </w:numPr>
        <w:tabs>
          <w:tab w:val="clear" w:pos="708"/>
          <w:tab w:val="left" w:pos="1068" w:leader="none"/>
        </w:tabs>
        <w:spacing w:lineRule="auto" w:line="240"/>
        <w:rPr>
          <w:rFonts w:ascii="Times New Roman" w:hAnsi="Times New Roman" w:cs="Times New Roman"/>
        </w:rPr>
      </w:pPr>
      <w:r>
        <w:rPr>
          <w:rFonts w:cs="Times New Roman" w:ascii="Times New Roman" w:hAnsi="Times New Roman"/>
        </w:rPr>
        <w:t>Aktualny stan gospodarki 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Prognozowane zmiany w zakresie gospodarki</w:t>
      </w:r>
      <w:r>
        <w:rPr>
          <w:rFonts w:cs="Times New Roman" w:ascii="Times New Roman" w:hAnsi="Times New Roman"/>
          <w:i/>
        </w:rPr>
        <w:t xml:space="preserve"> </w:t>
      </w:r>
      <w:r>
        <w:rPr>
          <w:rFonts w:cs="Times New Roman" w:ascii="Times New Roman" w:hAnsi="Times New Roman"/>
        </w:rPr>
        <w:t>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Działania zmierzające do poprawy sytuacji w zakresie gospodarowania odpadami;</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Instrumenty finansowe służące realizacji zamierzonych celów;</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System monitoringu i oceny realizacji zamierzonych celów;</w:t>
      </w:r>
    </w:p>
    <w:p>
      <w:pPr>
        <w:pStyle w:val="Standardowewcicie"/>
        <w:spacing w:lineRule="auto" w:line="240"/>
        <w:rPr>
          <w:rFonts w:ascii="Times New Roman" w:hAnsi="Times New Roman" w:cs="Times New Roman"/>
        </w:rPr>
      </w:pPr>
      <w:r>
        <w:rPr>
          <w:rFonts w:cs="Times New Roman" w:ascii="Times New Roman" w:hAnsi="Times New Roman"/>
        </w:rPr>
        <w:t>a w szczególności (art.15.3 ) określa:</w:t>
      </w:r>
    </w:p>
    <w:p>
      <w:pPr>
        <w:pStyle w:val="Lista2"/>
        <w:numPr>
          <w:ilvl w:val="0"/>
          <w:numId w:val="21"/>
        </w:numPr>
        <w:tabs>
          <w:tab w:val="clear" w:pos="708"/>
          <w:tab w:val="left" w:pos="1584" w:leader="none"/>
        </w:tabs>
        <w:spacing w:lineRule="auto" w:line="240" w:before="0" w:after="0"/>
        <w:ind w:left="1584" w:hanging="216"/>
        <w:jc w:val="left"/>
        <w:rPr/>
      </w:pPr>
      <w:r>
        <w:rPr>
          <w:rFonts w:cs="Times New Roman" w:ascii="Times New Roman" w:hAnsi="Times New Roman"/>
        </w:rPr>
        <w:t>Rodzaj, ilość i źródło pochodzenia odpadów, które mają być poddane procesom odzysku lub unieszkodliwiania;</w:t>
      </w:r>
    </w:p>
    <w:p>
      <w:pPr>
        <w:pStyle w:val="Lista2"/>
        <w:numPr>
          <w:ilvl w:val="0"/>
          <w:numId w:val="21"/>
        </w:numPr>
        <w:tabs>
          <w:tab w:val="clear" w:pos="708"/>
          <w:tab w:val="left" w:pos="1584" w:leader="none"/>
        </w:tabs>
        <w:spacing w:lineRule="auto" w:line="240" w:before="0" w:after="0"/>
        <w:ind w:left="1584" w:hanging="216"/>
        <w:jc w:val="left"/>
        <w:rPr>
          <w:rFonts w:ascii="Times New Roman" w:hAnsi="Times New Roman" w:cs="Times New Roman"/>
        </w:rPr>
      </w:pPr>
      <w:r>
        <w:rPr>
          <w:rFonts w:cs="Times New Roman" w:ascii="Times New Roman" w:hAnsi="Times New Roman"/>
        </w:rPr>
        <w:t xml:space="preserve">Rozmieszczenie istniejących instalacji i urządzeń do odzysku lub unieszkodliwiania odpadów wraz z wykazem podmiotów prowadzących działalność </w:t>
        <w:br/>
        <w:t>w tym zakresie;</w:t>
      </w:r>
    </w:p>
    <w:p>
      <w:pPr>
        <w:pStyle w:val="Lista2"/>
        <w:numPr>
          <w:ilvl w:val="0"/>
          <w:numId w:val="21"/>
        </w:numPr>
        <w:tabs>
          <w:tab w:val="clear" w:pos="708"/>
          <w:tab w:val="left" w:pos="1584" w:leader="none"/>
        </w:tabs>
        <w:spacing w:lineRule="auto" w:line="240" w:before="0" w:after="0"/>
        <w:ind w:left="1584" w:hanging="216"/>
        <w:rPr>
          <w:rFonts w:ascii="Times New Roman" w:hAnsi="Times New Roman" w:cs="Times New Roman"/>
        </w:rPr>
      </w:pPr>
      <w:r>
        <w:rPr>
          <w:rFonts w:cs="Times New Roman" w:ascii="Times New Roman" w:hAnsi="Times New Roman"/>
        </w:rPr>
        <w:t>Działania zmierzające do zapobiegania powstawaniu odpadów lub ograniczania ilości odpadów i ich negatywnego oddziaływania na środowisko oraz prawidłowego postępowania z nimi, w tym ograniczenia ilości odpadów ulegających biodegradacji zawartych w odpadach komunalnych kierowanych na składowiska;</w:t>
      </w:r>
    </w:p>
    <w:p>
      <w:pPr>
        <w:pStyle w:val="Lista2"/>
        <w:numPr>
          <w:ilvl w:val="0"/>
          <w:numId w:val="21"/>
        </w:numPr>
        <w:tabs>
          <w:tab w:val="clear" w:pos="708"/>
          <w:tab w:val="left" w:pos="1584" w:leader="none"/>
        </w:tabs>
        <w:spacing w:lineRule="auto" w:line="240" w:before="0" w:after="0"/>
        <w:ind w:left="1584" w:hanging="216"/>
        <w:rPr/>
      </w:pPr>
      <w:r>
        <w:rPr>
          <w:rFonts w:cs="Times New Roman" w:ascii="Times New Roman" w:hAnsi="Times New Roman"/>
        </w:rPr>
        <w:t xml:space="preserve">Projektowany system gospodarowania odpadami.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pPr>
      <w:r>
        <w:rPr>
          <w:rFonts w:cs="Times New Roman" w:ascii="Times New Roman" w:hAnsi="Times New Roman"/>
        </w:rPr>
        <w:t xml:space="preserve">Zgodnie z </w:t>
      </w:r>
      <w:r>
        <w:rPr>
          <w:rFonts w:cs="Times New Roman" w:ascii="Times New Roman" w:hAnsi="Times New Roman"/>
          <w:color w:val="000000"/>
        </w:rPr>
        <w:t>art. 15 ust. 7 ustawy o odpadach, Gminny</w:t>
      </w:r>
      <w:r>
        <w:rPr>
          <w:rFonts w:cs="Times New Roman" w:ascii="Times New Roman" w:hAnsi="Times New Roman"/>
        </w:rPr>
        <w:t xml:space="preserve"> Plan Gospodarki Odpadami obejmuje wszystkie rodzaje odpadów powstających na terenie danej jednostki administracyjnej, czyli gminy oraz przywożonych na jej teren. Plan zawiera rozdziały poświęcone odpadom niebezpiecznym. Przy ich opracowaniu odwołano się do, szczegółowego omówienia ich w planie wojewódzkim. Ponadto, </w:t>
        <w:br/>
        <w:t xml:space="preserve">z uwagi np. na koszty inwestycji w tym zakresie oraz stosunkowo niewielką ilość tych odpadów </w:t>
        <w:br/>
        <w:t>w gminie, problemy gospodarki odpadami niebezpiecznymi można efektywnie rozwiązywać na poziomie województwa. Dlatego dla odpadów niebezpiecznych przyjęto rozwiązania wskazane w WPGO, omówione szerzej w dalszej części opracowani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Postępowanie z odpadami komunalnymi, jest zadaniem własnym gminy. Jednakże </w:t>
        <w:br/>
        <w:t xml:space="preserve">z ekonomicznego punktu widzenia, do racjonalnego rozwiązywania problemów lokalizacyjnych </w:t>
        <w:br/>
        <w:t xml:space="preserve">i inwestycyjnych w zakresie unieszkodliwiania odpadów komunalnych i podobnych, predysponowany jest powiat, a nawet województwo.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rzy sporządzeniu planu, oprócz informacji i doświadczeń własnych Autorów, wykorzystano również następujące dokumenty:</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Strategia rozwoju Gminy Domaradz na lata 2002 – 2010,</w:t>
      </w:r>
    </w:p>
    <w:p>
      <w:pPr>
        <w:pStyle w:val="Listawypunktowana2"/>
        <w:numPr>
          <w:ilvl w:val="0"/>
          <w:numId w:val="39"/>
        </w:numPr>
        <w:ind w:left="1068" w:hanging="360"/>
        <w:rPr/>
      </w:pPr>
      <w:r>
        <w:rPr/>
        <w:t>Plan Gospodarki Odpadami dla województwa podkarpackiego,</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Plan Gospodarki Odpadami  dla powiatu Brzozów,</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tudium przyrodnicze dla Gminy Domaradz</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Program usuwania azbestu i wyrobów zawierających azbest stosowanych na terytorium Polski, przyjęty przez Radę Ministrów w dniu 14.05.02 r.,</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color w:val="000000"/>
        </w:rPr>
        <w:t xml:space="preserve">Rocznik Statystyczny Województwa Podkarpackiego 2003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 xml:space="preserve">Ochrona środowiska w Województwie Podkarpackim w 2000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Raport z Narodowego spisu Powszechnego ludności i mieszkań oraz Powszechnego spisu rolnego 2002 r. - Urząd Statystyczny w Rzeszowie,</w:t>
      </w:r>
    </w:p>
    <w:p>
      <w:pPr>
        <w:pStyle w:val="Listawypunktowana2"/>
        <w:numPr>
          <w:ilvl w:val="0"/>
          <w:numId w:val="39"/>
        </w:numPr>
        <w:ind w:left="1068" w:hanging="360"/>
        <w:rPr/>
      </w:pPr>
      <w:r>
        <w:rPr/>
        <w:t>rozporządzenie Ministra Środowiska z dnia 09.04.03 w sprawie sporządzania planów gospodarki odpadami (Dz. U. Nr 66, poz. 620),</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Decyzje z zakresu gospodarki odpadami wydane przez Starostwo Powiatowe w Brzozowie do dnia 19.11.03, (wytwarzanie odpadów, zbieranie, transport, odzysk, unieszkodliwianie) oraz przyjęte informacje o wytwarzanych odpadach,</w:t>
      </w:r>
    </w:p>
    <w:p>
      <w:pPr>
        <w:pStyle w:val="List"/>
        <w:numPr>
          <w:ilvl w:val="0"/>
          <w:numId w:val="39"/>
        </w:numPr>
        <w:tabs>
          <w:tab w:val="clear" w:pos="708"/>
          <w:tab w:val="left" w:pos="814" w:leader="none"/>
          <w:tab w:val="left" w:pos="1068" w:leader="none"/>
        </w:tabs>
        <w:spacing w:lineRule="auto" w:line="240" w:before="0" w:after="0"/>
        <w:ind w:left="1068" w:hanging="360"/>
        <w:jc w:val="left"/>
        <w:rPr>
          <w:rFonts w:ascii="Times New Roman" w:hAnsi="Times New Roman" w:cs="Times New Roman"/>
        </w:rPr>
      </w:pPr>
      <w:r>
        <w:rPr>
          <w:rFonts w:cs="Times New Roman" w:ascii="Times New Roman" w:hAnsi="Times New Roman"/>
          <w:color w:val="000000"/>
        </w:rPr>
        <w:t>Materiał własny Gminy Domaradz</w:t>
      </w:r>
    </w:p>
    <w:p>
      <w:pPr>
        <w:pStyle w:val="List"/>
        <w:numPr>
          <w:ilvl w:val="0"/>
          <w:numId w:val="0"/>
        </w:numPr>
        <w:tabs>
          <w:tab w:val="clear" w:pos="708"/>
          <w:tab w:val="left" w:pos="81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List"/>
        <w:numPr>
          <w:ilvl w:val="0"/>
          <w:numId w:val="0"/>
        </w:numPr>
        <w:tabs>
          <w:tab w:val="clear" w:pos="708"/>
          <w:tab w:val="left" w:pos="814" w:leader="none"/>
        </w:tabs>
        <w:spacing w:lineRule="auto" w:line="240" w:before="0" w:after="0"/>
        <w:ind w:left="0" w:hanging="0"/>
        <w:rPr/>
      </w:pPr>
      <w:r>
        <w:rPr>
          <w:rFonts w:cs="Times New Roman" w:ascii="Times New Roman" w:hAnsi="Times New Roman"/>
          <w:color w:val="000000"/>
        </w:rPr>
        <w:tab/>
      </w:r>
      <w:r>
        <w:rPr>
          <w:rFonts w:cs="Times New Roman" w:ascii="Times New Roman" w:hAnsi="Times New Roman"/>
        </w:rPr>
        <w:t xml:space="preserve">Z oczywistych względów, „Strategia...” stanowi wytyczną wiodącą. Dokument ten wielokrotnie w różnych miejscach zawiera postulaty poprawy czystości wód, oczyszczania ścieków, </w:t>
        <w:br/>
        <w:t>a przede wszystkim usprawnienia gospodarki odpadami, tj.:</w:t>
      </w:r>
    </w:p>
    <w:p>
      <w:pPr>
        <w:pStyle w:val="Tekstpodstawowyanita1a2"/>
        <w:numPr>
          <w:ilvl w:val="0"/>
          <w:numId w:val="0"/>
        </w:numPr>
        <w:spacing w:lineRule="auto" w:line="240" w:before="0" w:after="0"/>
        <w:ind w:left="0" w:firstLine="708"/>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W związku z tym, że naturalny system gospodarowania na wsi polegający na zagospodarowaniu większości odpadów w gospodarstwie rolnym ulega daleko idącym zmianom, z roku na rok wzrasta w gminie ilość wytwarzanych odpadów. Wydaje się, że problem ich właściwego zagospodarowania, poszukiwanie rozwiązań polegających na ich utylizacji, wspólnych dla całej społeczności, stanie się wyzwaniem dla samorządu na najbliższe lata</w:t>
      </w:r>
      <w:r>
        <w:rPr>
          <w:rFonts w:cs="Times New Roman" w:ascii="Times New Roman" w:hAnsi="Times New Roman"/>
        </w:rPr>
        <w:t xml:space="preserve">” oraz </w:t>
      </w:r>
      <w:r>
        <w:rPr>
          <w:rFonts w:cs="Times New Roman" w:ascii="Times New Roman" w:hAnsi="Times New Roman"/>
          <w:i/>
        </w:rPr>
        <w:t>„.Również w zakresie ochrony środowiska niezbędne jest podjęcie szeregu działań, które sprawią, że rozwój gospodarczy i cywilizacyjny nie wpłynie negatywnie na środowisko naturalne...”.</w:t>
      </w:r>
    </w:p>
    <w:p>
      <w:pPr>
        <w:pStyle w:val="Tekstpodstawowyanita1a2"/>
        <w:numPr>
          <w:ilvl w:val="0"/>
          <w:numId w:val="0"/>
        </w:numPr>
        <w:spacing w:lineRule="auto" w:line="240" w:before="0" w:after="0"/>
        <w:ind w:left="0" w:firstLine="708"/>
        <w:rPr>
          <w:rFonts w:ascii="Times New Roman" w:hAnsi="Times New Roman" w:cs="Times New Roman"/>
          <w:i/>
          <w:i/>
        </w:rPr>
      </w:pPr>
      <w:r>
        <w:rPr>
          <w:rFonts w:cs="Times New Roman" w:ascii="Times New Roman" w:hAnsi="Times New Roman"/>
          <w:i/>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trategia” zakłada również w obszarze ochrony środowiska : </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utworzenie i ugruntowanie sprawnego systemu zbiórki i segregacji odpadów, funkcjonującego we wszystkich miejscowościach gminy, łatwo dostępnego dla każdego mieszkańca</w:t>
      </w:r>
      <w:r>
        <w:rPr>
          <w:rFonts w:cs="Times New Roman" w:ascii="Times New Roman" w:hAnsi="Times New Roman"/>
        </w:rPr>
        <w:t>,</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powstanie na obszarze gminy kilku podmiotów wytwarzających energię ze źródeł odnawialnych oraz zwiększenie długości sieci kanalizacyjnej i liczby gospodarstw do niej podłączonych</w:t>
      </w:r>
      <w:r>
        <w:rPr>
          <w:rFonts w:cs="Times New Roman" w:ascii="Times New Roman" w:hAnsi="Times New Roman"/>
        </w:rPr>
        <w:t xml:space="preserve">. </w:t>
      </w:r>
    </w:p>
    <w:p>
      <w:pPr>
        <w:pStyle w:val="Tekstpodstawowywcity3"/>
        <w:spacing w:lineRule="auto" w:line="240"/>
        <w:ind w:hanging="0"/>
        <w:jc w:val="left"/>
        <w:rPr>
          <w:rFonts w:ascii="Times New Roman" w:hAnsi="Times New Roman" w:cs="Times New Roman"/>
        </w:rPr>
      </w:pPr>
      <w:r>
        <w:rPr>
          <w:rFonts w:cs="Times New Roman" w:ascii="Times New Roman" w:hAnsi="Times New Roman"/>
        </w:rPr>
        <w:t>Wskazuje również na konieczność segregacji odpadów,  jak też na prowadzenie edukacji ekologicznej.</w:t>
      </w:r>
    </w:p>
    <w:p>
      <w:pPr>
        <w:pStyle w:val="Tekstpodstawowywcity3"/>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Przy sporządzaniu planu wykorzystano </w:t>
      </w:r>
      <w:r>
        <w:rPr>
          <w:rFonts w:cs="Times New Roman" w:ascii="Times New Roman" w:hAnsi="Times New Roman"/>
          <w:color w:val="000000"/>
        </w:rPr>
        <w:t xml:space="preserve">też „Plan zagospodarowania odpadów komunalnych </w:t>
        <w:br/>
        <w:t xml:space="preserve"> osadów z oczyszczania ścieków komunalnych wytwarzanych na terenie 25 gmin członkowskich Związku Komunalnego „Wisłok” z uwzględnieniem ich składowania” sporządzony przez Abrys Sp.</w:t>
        <w:br/>
        <w:t>z o.o. w Poznaniu oraz studium wykonalności planu sporządzone przez Austrian Water – oba na potrzeby Związku Komunalnego „Wisłok”</w:t>
      </w:r>
      <w:r>
        <w:rPr>
          <w:rFonts w:cs="Times New Roman" w:ascii="Times New Roman" w:hAnsi="Times New Roman"/>
        </w:rPr>
        <w:t xml:space="preserve">. Na omawianym terenie nie prowadzono bowiem żadnych badań, ani nie sporządzano innych opracowań tego typu. Dokumenty te są zaś na tyle kompleksowe, że nie należy ich pomija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rPr>
        <w:t>Dodatkowo</w:t>
      </w:r>
      <w:r>
        <w:rPr>
          <w:rFonts w:cs="Times New Roman" w:ascii="Times New Roman" w:hAnsi="Times New Roman"/>
          <w:color w:val="000000"/>
        </w:rPr>
        <w:t xml:space="preserve">, współpraca samorządów na szczeblu powiatowym i gminnym, jest szansą na efektywne rozwiązanie problemu gospodarki odpadami. </w:t>
      </w:r>
    </w:p>
    <w:p>
      <w:pPr>
        <w:pStyle w:val="Tekstpodstawowywcit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wcity3"/>
        <w:spacing w:lineRule="auto" w:line="240"/>
        <w:rPr>
          <w:rFonts w:ascii="Times New Roman" w:hAnsi="Times New Roman" w:cs="Times New Roman"/>
        </w:rPr>
      </w:pPr>
      <w:r>
        <w:rPr>
          <w:rFonts w:cs="Times New Roman" w:ascii="Times New Roman" w:hAnsi="Times New Roman"/>
        </w:rPr>
      </w:r>
    </w:p>
    <w:p>
      <w:pPr>
        <w:pStyle w:val="Heading2"/>
        <w:rPr/>
      </w:pPr>
      <w:bookmarkStart w:id="3" w:name="__RefHeading___Toc89343860"/>
      <w:bookmarkEnd w:id="3"/>
      <w:r>
        <w:rPr/>
        <w:t>I.3. Zakres obowiązywani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Gminny plan gospodarki odpadami nie jest aktem prawa miejscowego. Jest on raczej wewnętrzną wytyczną dla administracji. W praktyce znajdą tu zastosowanie przepisy </w:t>
      </w:r>
      <w:r>
        <w:rPr>
          <w:rFonts w:cs="Times New Roman" w:ascii="Times New Roman" w:hAnsi="Times New Roman"/>
          <w:color w:val="000000"/>
        </w:rPr>
        <w:t>art. 22 ust 1 pkt 2 i art. 29 ust. 1 pkt 3 uoo</w:t>
      </w:r>
      <w:r>
        <w:rPr>
          <w:rFonts w:cs="Times New Roman" w:ascii="Times New Roman" w:hAnsi="Times New Roman"/>
        </w:rPr>
        <w:t xml:space="preserve">, które stanowią, że organ administracji nie może zatwierdzić programu gospodarki odpadami, jak też wydać zezwolenia na prowadzenie działalności w zakresie odzysku, unieszkodliwiania, zbierania lub transportu odpadów, jeżeli zamierzony sposób postępowania z odpadami jest niezgodny z planami gospodarki odpadami. Ponadto, przepisy  art. 43 ust 1 pkt 3 uoo stanowią, że komunalne osady ściekowe mogą być użyte do dostosowania gruntów do określonych potrzeb wynikających z planów gospodarki odpadami. </w:t>
      </w:r>
    </w:p>
    <w:p>
      <w:pPr>
        <w:pStyle w:val="Tekstpodstawowywcity3"/>
        <w:spacing w:lineRule="auto" w:line="240"/>
        <w:rPr>
          <w:rFonts w:ascii="Times New Roman" w:hAnsi="Times New Roman" w:cs="Times New Roman"/>
        </w:rPr>
      </w:pPr>
      <w:r>
        <w:rPr>
          <w:rFonts w:cs="Times New Roman" w:ascii="Times New Roman" w:hAnsi="Times New Roman"/>
        </w:rPr>
        <w:t>Plan określa zasady i warunki, jakie muszą wypełniać wszystkie podmioty działające na terenie gminy w zakresie gospodarki odpadami (art. 7 ust. 1 uo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ależy uwzględnić fakt, że plan przedstawia sugestie nowych rozwiązań w zakresie gospodarki </w:t>
        <w:br/>
        <w:t>i postępowania z odpadami i w związku z tym powinien on zostać potraktowany jako wskazówka dla ewentualnych zmian w miejscowych planach zagospodarowania przestrzennego.</w:t>
      </w:r>
    </w:p>
    <w:p>
      <w:pPr>
        <w:pStyle w:val="Normal"/>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sz w:val="24"/>
        </w:rPr>
        <w:tab/>
        <w:t xml:space="preserve">Zgodnie z art. 14 ust. 6 uoo plany gospodarki odpadami stanowią część odpowiednich programów ochrony środowiska i są tworzone w trybie i na zasadach określonych w przepisach poś. Odpowiednim przepisem jest tutaj art. 14 w związku z art. 17 ust. poś. Zgodnie z tym przepisem dokumenty te przyjmuje się na 4 lata, z tym że przewidziane w nich działania w perspektywie obejmują kolejne 4 lata. Dla spełnienia wymogów art. Art. 15. ust. 2 uoo. tj zachowania zgodności z planami wyższego szczebla przyjęto okresy planistyczne odpowiednio do planu wojewódzkieg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 w:name="__RefHeading___Toc89343861"/>
      <w:r>
        <w:rPr>
          <w:rFonts w:cs="Times New Roman" w:ascii="Times New Roman" w:hAnsi="Times New Roman"/>
        </w:rPr>
        <w:t>II. ZAŁOŻENIA I DANE PODSTAWOWE.</w:t>
      </w:r>
      <w:bookmarkEnd w:id="4"/>
      <w:r>
        <w:rPr>
          <w:rFonts w:cs="Times New Roman" w:ascii="Times New Roman" w:hAnsi="Times New Roman"/>
        </w:rPr>
        <w:t xml:space="preserve"> </w:t>
      </w:r>
    </w:p>
    <w:p>
      <w:pPr>
        <w:pStyle w:val="Sender"/>
        <w:spacing w:lineRule="auto" w:line="240"/>
        <w:rPr>
          <w:rFonts w:ascii="Times New Roman" w:hAnsi="Times New Roman" w:cs="Times New Roman"/>
        </w:rPr>
      </w:pPr>
      <w:r>
        <w:rPr>
          <w:rFonts w:cs="Times New Roman" w:ascii="Times New Roman" w:hAnsi="Times New Roman"/>
        </w:rPr>
      </w:r>
    </w:p>
    <w:p>
      <w:pPr>
        <w:pStyle w:val="Heading2"/>
        <w:rPr/>
      </w:pPr>
      <w:bookmarkStart w:id="5" w:name="__RefHeading___Toc89343862"/>
      <w:bookmarkEnd w:id="5"/>
      <w:r>
        <w:rPr/>
        <w:t>II.1. Położenie geograficzne.</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a Domaradz leży w powiecie Brzozów, w centralnej części województwa podkarpackiego. </w:t>
        <w:br/>
        <w:t xml:space="preserve">Komunikacyjnie gmina leży w odległości około 40 km od Rzeszowa i około 15 km od miasta powiatowego. W zachodniej części gminy przebiega droga krajowa ,prowadząca w Bieszczady, </w:t>
        <w:br/>
        <w:t>a jednocześnie międzynarodowa, do przejścia granicznego ze Słowacją w Barwinku.</w:t>
      </w:r>
    </w:p>
    <w:p>
      <w:pPr>
        <w:pStyle w:val="Tekstpodstawowyanita1a2"/>
        <w:spacing w:lineRule="auto" w:line="240" w:before="0" w:after="0"/>
        <w:ind w:firstLine="708"/>
        <w:rPr/>
      </w:pPr>
      <w:r>
        <w:rPr>
          <w:rFonts w:cs="Times New Roman" w:ascii="Times New Roman" w:hAnsi="Times New Roman"/>
        </w:rPr>
        <w:t>Powierzchnia gminy wynosi 56,7 km</w:t>
      </w:r>
      <w:r>
        <w:rPr>
          <w:rFonts w:cs="Times New Roman" w:ascii="Times New Roman" w:hAnsi="Times New Roman"/>
          <w:vertAlign w:val="superscript"/>
        </w:rPr>
        <w:t>2</w:t>
      </w:r>
      <w:r>
        <w:rPr>
          <w:rFonts w:cs="Times New Roman" w:ascii="Times New Roman" w:hAnsi="Times New Roman"/>
        </w:rPr>
        <w:t xml:space="preserve"> i zamieszkuje ją około 6,2 tys. mieszkańców. W skład gminy wchodzą 3 sołectwa: Domaradz, Golcowa i Barycz. Gmina sąsiaduje z 6 gminami: od północy </w:t>
        <w:br/>
        <w:t xml:space="preserve">z Niebylcem i Błażową, od wschodu z gminą Dynów i Nozdrzec, od południa z gminą Brzozów </w:t>
        <w:br/>
        <w:t>i Jasienica Rosiel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Geograficznie, obszar gminy leży w obrębie  Pogórza Dynowskiego stanowiącego pod względem fizyczno-geograficznym część Prowincji Karpat Zachodnich, Podprowincji Zewnętrznych Karpat Zachodnich, Makroregion Pogórzy Środkowobeskidzkich. </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Rzeźba terenu urozmaicona –pasma wzniesień o kierunku przebiegu NW-SE poprzedzielane głęboko wciętymi dolinami. Rzędne wysokościowe mieszczą się  w wartościach ca 250 m npm w najniżej położonej dolinie Stobnicy, do ponad 400 m npm. (480 m npm kulminacja w sołectwie Barycz). U</w:t>
      </w:r>
      <w:r>
        <w:rPr>
          <w:rFonts w:cs="Times New Roman" w:ascii="Times New Roman" w:hAnsi="Times New Roman"/>
          <w:color w:val="000000"/>
        </w:rPr>
        <w:t xml:space="preserve">rozmaicona rzeźba terenu i rozproszona zabudowa, może być utrudnieniem w regularnym wywozie odpadów z niektórych przysiółków.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Heading2"/>
        <w:rPr/>
      </w:pPr>
      <w:bookmarkStart w:id="6" w:name="__RefHeading___Toc89343863"/>
      <w:bookmarkEnd w:id="6"/>
      <w:r>
        <w:rPr>
          <w:color w:val="000000"/>
        </w:rPr>
        <w:t>II.</w:t>
      </w:r>
      <w:r>
        <w:rPr/>
        <w:t>2. Warunki geologiczne ,hydrogeologiczne ,hydrologiczne ,przyrodnicze i glebowe mogące mieć wpływ na lokalizację instalacji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Gmina leży w obrębie  Karpat Fliszowych Wschodnich.W budowie geologicznej biorą udział utwory podłoża starszego, wieku trzeciorzędowego i kredowego, wykształcone jako fliszowe skały osadowe (piaskowce i łupki) . Utwory trzeciorzędowe w całości przykryte są utworami młodszymi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wieku czwartorzędowego)- są to wietrzeliny w partiach wierzchowinowych, na zboczach deluwia zboczowe ,wykształcone w postaci glin pylastych i lessowatych, jak też utworami rzecznymi, występującymi w postaci mad, namułów, piasków i żwirów, osadzonych w nieckowatych dnach dolin rzecznych.</w:t>
      </w:r>
    </w:p>
    <w:p>
      <w:pPr>
        <w:pStyle w:val="Tekstpodstawowyanita1a2"/>
        <w:spacing w:lineRule="auto" w:line="240" w:before="0" w:after="0"/>
        <w:ind w:firstLine="708"/>
        <w:rPr/>
      </w:pPr>
      <w:r>
        <w:rPr>
          <w:rFonts w:cs="Times New Roman" w:ascii="Times New Roman" w:hAnsi="Times New Roman"/>
        </w:rPr>
        <w:t xml:space="preserve">Budowa geologiczna, rzeźba terenu , wykształcenie gleb (lessopodobne gliny pylaste) oraz warunki hydrologiczne skutkują zagrożeniem </w:t>
      </w:r>
      <w:r>
        <w:rPr>
          <w:rFonts w:cs="Times New Roman" w:ascii="Times New Roman" w:hAnsi="Times New Roman"/>
          <w:b/>
        </w:rPr>
        <w:t>osuwiskami</w:t>
      </w:r>
      <w:r>
        <w:rPr>
          <w:rFonts w:cs="Times New Roman" w:ascii="Times New Roman" w:hAnsi="Times New Roman"/>
        </w:rPr>
        <w:t xml:space="preserve">. Zagrożone są praktycznie wszystkie odsłonięte stoki, rozcięte dolinami bocznych dopływów.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411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45pt;width:284.8pt;height:244.85pt;mso-wrap-distance-left:9.05pt;mso-wrap-distance-right:9.05pt;mso-position-horizontal-relative:text;mso-position-vertical-relative:text" stroked="t" strokecolor="#000000" strokeweight="3pt" filled="f" o:ole="">
            <v:stroke linestyle="ThinThin" dashstyle="Solid"/>
            <v:imagedata r:id="rId3" o:title=""/>
            <w10:wrap type="square"/>
          </v:shape>
          <o:OLEObject Type="Embed" ProgID="" ShapeID="ole_rId2" DrawAspect="Content" ObjectID="_30898438" r:id="rId2"/>
        </w:objec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Gmina Domaradz - tereny osuwiskowe</w:t>
      </w:r>
    </w:p>
    <w:p>
      <w:pPr>
        <w:pStyle w:val="Normal"/>
        <w:rPr>
          <w:rFonts w:ascii="Times New Roman" w:hAnsi="Times New Roman" w:cs="Times New Roman"/>
          <w:i/>
          <w:i/>
          <w:color w:val="000000"/>
        </w:rPr>
      </w:pPr>
      <w:r>
        <w:rPr>
          <w:rFonts w:cs="Times New Roman" w:ascii="Times New Roman" w:hAnsi="Times New Roman"/>
          <w:i/>
          <w:color w:val="000000"/>
        </w:rPr>
        <w:t>(według Podkarpackiego Urzędu Wojewódzkiego – www.uw. rzeszow.pl</w:t>
      </w:r>
    </w:p>
    <w:p>
      <w:pPr>
        <w:pStyle w:val="TextBodyIndent"/>
        <w:spacing w:lineRule="auto" w:line="240"/>
        <w:rPr>
          <w:rFonts w:ascii="Times New Roman" w:hAnsi="Times New Roman" w:cs="Times New Roman"/>
          <w:i/>
          <w:i/>
          <w:color w:val="000000"/>
        </w:rPr>
      </w:pPr>
      <w:r>
        <w:rPr>
          <w:rFonts w:cs="Times New Roman" w:ascii="Times New Roman" w:hAnsi="Times New Roman"/>
          <w:i/>
          <w:color w:val="000000"/>
        </w:rPr>
      </w:r>
    </w:p>
    <w:p>
      <w:pPr>
        <w:pStyle w:val="TextBodyIndent"/>
        <w:spacing w:lineRule="auto" w:line="240"/>
        <w:ind w:firstLine="709"/>
        <w:rPr/>
      </w:pPr>
      <w:r>
        <w:rPr>
          <w:rFonts w:cs="Times New Roman" w:ascii="Times New Roman" w:hAnsi="Times New Roman"/>
        </w:rPr>
        <w:t xml:space="preserve">Konsekwencją budowy geologicznej są warunki hydrogeologiczne. Generalnie rejon jest słabo wodonośny. Formami  wodonośnymi, niezbyt zasobnymi w wodę, są terasy rzeczne z wykształconą warstwą  piaszczysto - żwirową. Niewielkie zasoby wody, pokrywające potrzeby indywidualnych użytkowników, gromadzą się w zwietrzałej stropowej strefie piaskowcowo – łupkowej lub w szczelinach i spękaniach utworów piaskowcowych. W terenie górzystym przejawem wodonośności, są występujące w zboczowych nacięciach wycieki źródeł. Stąd popularną formą są ujęcia źródeł ( ca 80 %), z grawitacyjnie doprowadzaną wodą do gospodarstw.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Teoretycznie  gmina odczuwa niedobór wody, zużycie jej w rejonach zaopatrywanych z wodociągu (opomiarowane) jest bardzo niskie i wynosi 1,6 m</w:t>
      </w:r>
      <w:r>
        <w:rPr>
          <w:rFonts w:cs="Times New Roman" w:ascii="Times New Roman" w:hAnsi="Times New Roman"/>
          <w:vertAlign w:val="superscript"/>
        </w:rPr>
        <w:t>3</w:t>
      </w:r>
      <w:r>
        <w:rPr>
          <w:rFonts w:cs="Times New Roman" w:ascii="Times New Roman" w:hAnsi="Times New Roman"/>
        </w:rPr>
        <w:t>/1 mieszkańca/ rok. Być może wynika to z faktu, że część  gospodarstw korzysta jednocześnie z własnych ujęć kopanych lub ujętych źródeł.</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color w:val="000000"/>
        </w:rPr>
        <w:t xml:space="preserve">Sieć rzeczną na terenie gminy stanowią Stobnica z Golcówką, dopływ Wisłoka oraz Baryczka -bezpośredni dopływ Sanu z siecią niewielkich potoków, rozcinających zbocza dolin głównych. </w:t>
      </w:r>
      <w:r>
        <w:rPr>
          <w:rFonts w:cs="Times New Roman" w:ascii="Times New Roman" w:hAnsi="Times New Roman"/>
        </w:rPr>
        <w:t xml:space="preserve">Wszystkie potoki mają charakter rzek górskich o dużych wahaniach poziomu i zmienności przepływów. Stąd przy dużych i intensywnych opadach powodują okresowe podtapianie terenów. </w:t>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8"/>
        <w:rPr/>
      </w:pPr>
      <w:r>
        <w:rPr>
          <w:rFonts w:cs="Times New Roman" w:ascii="Times New Roman" w:hAnsi="Times New Roman"/>
          <w:color w:val="000000"/>
        </w:rPr>
        <w:t xml:space="preserve">Teren gminy Domaradz jest obszarem atrakcyjnym  z uwagi na prawie górski charakter rzeźby </w:t>
        <w:br/>
        <w:t xml:space="preserve">i walory przyrodnicze. Na terenie gminy występują następujące </w:t>
      </w:r>
      <w:r>
        <w:rPr>
          <w:rFonts w:cs="Times New Roman" w:ascii="Times New Roman" w:hAnsi="Times New Roman"/>
          <w:b/>
          <w:color w:val="000000"/>
        </w:rPr>
        <w:t>formy ochrony przyrody:</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o- Strzyżowski Park Krajobrazowy - zajmujący wysuniętą na zachód część gminy(sołectwo Domaradz), o powierzchni około 400 ha;</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i Obszar Chronionego Krajobrazu stanowiący otulinę parku krajobrazowego (ok. 400 ha);</w:t>
      </w:r>
    </w:p>
    <w:p>
      <w:pPr>
        <w:pStyle w:val="TextBodyIndent"/>
        <w:numPr>
          <w:ilvl w:val="0"/>
          <w:numId w:val="52"/>
        </w:numPr>
        <w:spacing w:lineRule="auto" w:line="240"/>
        <w:rPr>
          <w:rFonts w:ascii="Times New Roman" w:hAnsi="Times New Roman" w:cs="Times New Roman"/>
        </w:rPr>
      </w:pPr>
      <w:r>
        <w:rPr>
          <w:rFonts w:cs="Times New Roman" w:ascii="Times New Roman" w:hAnsi="Times New Roman"/>
        </w:rPr>
        <w:t>Do północnej granicy gminy przylega Gwoźnicko-Hyżniański Obszar Chronionego Krajobrazu  z rezerwatem leśnym „Wil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bszary leśne zajmują 1133 ha powierzchni gminy i charakteryzują się pięknym, zdrowym drzewostanem. Fragment lasów na południowej granicy gminy typowany jest na rezerwat leśny „Golcowa”, głównie do ochrony buczyny karpackiej. </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jc w:val="left"/>
        <w:rPr/>
      </w:pPr>
      <w:r>
        <w:rPr>
          <w:rFonts w:cs="Times New Roman" w:ascii="Times New Roman" w:hAnsi="Times New Roman"/>
        </w:rPr>
        <w:t>W Planie ograniczono się do hasłowego zaznaczenia tych uwarunkowań, które mają bezpośredni wpływ na lokalizację instalacji gospodarki odpad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7" w:name="__RefHeading___Toc89343864"/>
      <w:bookmarkEnd w:id="7"/>
      <w:r>
        <w:rPr/>
        <w:t>II.3. Sytuacja demograficzn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ane dotyczące gminy Domaradz o powierzchni oraz ilości mieszkańców zebrane w oparciu </w:t>
        <w:br/>
        <w:t xml:space="preserve">o dane Gminy, zestawiono w poniższej tabeli :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 xml:space="preserve">Tabela Nr 1  -  Dane podstawowe o gminie </w:t>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r>
    </w:p>
    <w:tbl>
      <w:tblPr>
        <w:tblW w:w="6166" w:type="dxa"/>
        <w:jc w:val="center"/>
        <w:tblInd w:w="0" w:type="dxa"/>
        <w:tblLayout w:type="fixed"/>
        <w:tblCellMar>
          <w:top w:w="0" w:type="dxa"/>
          <w:left w:w="70" w:type="dxa"/>
          <w:bottom w:w="0" w:type="dxa"/>
          <w:right w:w="70" w:type="dxa"/>
        </w:tblCellMar>
      </w:tblPr>
      <w:tblGrid>
        <w:gridCol w:w="496"/>
        <w:gridCol w:w="1559"/>
        <w:gridCol w:w="2126"/>
        <w:gridCol w:w="992"/>
        <w:gridCol w:w="993"/>
      </w:tblGrid>
      <w:tr>
        <w:trPr>
          <w:trHeight w:val="285" w:hRule="atLeast"/>
        </w:trPr>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ołectw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powierzchnia [km</w:t>
            </w:r>
            <w:r>
              <w:rPr>
                <w:rFonts w:cs="Times New Roman" w:ascii="Times New Roman" w:hAnsi="Times New Roman"/>
                <w:sz w:val="20"/>
                <w:vertAlign w:val="superscript"/>
              </w:rPr>
              <w:t>2</w:t>
            </w:r>
            <w:r>
              <w:rPr>
                <w:rFonts w:cs="Times New Roman" w:ascii="Times New Roman" w:hAnsi="Times New Roman"/>
                <w:sz w:val="20"/>
              </w:rPr>
              <w:t>]</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r>
      <w:tr>
        <w:trPr>
          <w:trHeight w:val="285" w:hRule="atLeast"/>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Baryc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 xml:space="preserve">  </w:t>
            </w:r>
            <w:r>
              <w:rPr>
                <w:rFonts w:cs="Times New Roman" w:ascii="Times New Roman" w:hAnsi="Times New Roman"/>
                <w:caps w:val="false"/>
                <w:smallCaps w:val="false"/>
                <w:kern w:val="0"/>
                <w:sz w:val="20"/>
              </w:rPr>
              <w:t>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omarad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2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olco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4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r>
    </w:tbl>
    <w:p>
      <w:pPr>
        <w:pStyle w:val="Normal"/>
        <w:ind w:left="5664" w:firstLine="708"/>
        <w:rPr>
          <w:rFonts w:ascii="Times New Roman" w:hAnsi="Times New Roman" w:cs="Times New Roman"/>
          <w:i/>
          <w:i/>
        </w:rPr>
      </w:pPr>
      <w:r>
        <w:rPr>
          <w:rFonts w:cs="Times New Roman" w:ascii="Times New Roman" w:hAnsi="Times New Roman"/>
          <w:i/>
          <w:sz w:val="16"/>
        </w:rPr>
        <w:t>wg „Rocznika statystycznego..” i danych Gminy...</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Szczegółowej analizy struktury ludności, pod względem wieku oraz płci dokonano </w:t>
        <w:br/>
        <w:t xml:space="preserve">w „Strategii”. Saldo migracji dla gminy wyniosło  -24 (na 1000 mieszkańców –3,8), przyrost naturalny -3.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godnie z założeniem prognozy demograficznej wojewódzkiej, liczba ludności wiejskiej w ciągu prognozowanego okresu (czasu na jaki sporządza się plan) wzrośnie o ok.0,6%. Prognoza wojewódzka przewiduje ponadto, że maleć będzie liczba osób w przeciętnym gospodarstwie domowym (na wsi wolniej do 2,9 w r.2010).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mniejszać się będzie również udział gospodarstw trzy i więcej osobowych. Wzrośnie natomiast ilość gospodarstw jednoosobowych. Zaznaczy się tendencja wzrostowa ogólnej liczby gospodarstw - na wsi </w:t>
        <w:br/>
        <w:t>o prawie 10% do roku 2010. Zmienić się może struktura ludności. Maleć będzie liczba ludności w wieku przedprodukcyjnym, a rosnąć będzie liczba ludności w wieku poprodukcyjny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Równocześnie Powiatowy Plan Gospodarki Odpadami dla Powiatu Brzozowskiego, w oparciu </w:t>
        <w:br/>
        <w:t>o dane demograficzne zawiera prognozę demograficzną dla Gminy Domaradz, którą przedstawia się poniż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pPr>
      <w:r>
        <w:rPr>
          <w:rFonts w:cs="Times New Roman" w:ascii="Times New Roman" w:hAnsi="Times New Roman"/>
          <w:b/>
        </w:rPr>
        <w:t>Tabela nr 2 - Prognoza demograficzna dla gminy Domaradz</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tbl>
      <w:tblPr>
        <w:tblW w:w="9355" w:type="dxa"/>
        <w:jc w:val="left"/>
        <w:tblInd w:w="279" w:type="dxa"/>
        <w:tblLayout w:type="fixed"/>
        <w:tblCellMar>
          <w:top w:w="0" w:type="dxa"/>
          <w:left w:w="70" w:type="dxa"/>
          <w:bottom w:w="0" w:type="dxa"/>
          <w:right w:w="70" w:type="dxa"/>
        </w:tblCellMar>
      </w:tblPr>
      <w:tblGrid>
        <w:gridCol w:w="1370"/>
        <w:gridCol w:w="1724"/>
        <w:gridCol w:w="1724"/>
        <w:gridCol w:w="1724"/>
        <w:gridCol w:w="1724"/>
        <w:gridCol w:w="1089"/>
      </w:tblGrid>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6</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4</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83</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ind w:left="5664" w:firstLine="708"/>
        <w:rPr>
          <w:rFonts w:ascii="Times New Roman" w:hAnsi="Times New Roman" w:cs="Times New Roman"/>
          <w:i/>
          <w:i/>
        </w:rPr>
      </w:pPr>
      <w:r>
        <w:rPr>
          <w:rFonts w:cs="Times New Roman" w:ascii="Times New Roman" w:hAnsi="Times New Roman"/>
          <w:i/>
          <w:sz w:val="16"/>
        </w:rPr>
        <w:t>wg danych z PPGO dla powiatu Brzozowskiego...</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wcity3"/>
        <w:spacing w:lineRule="auto" w:line="240"/>
        <w:rPr>
          <w:rFonts w:ascii="Times New Roman" w:hAnsi="Times New Roman" w:cs="Times New Roman"/>
        </w:rPr>
      </w:pPr>
      <w:r>
        <w:rPr>
          <w:rFonts w:cs="Times New Roman" w:ascii="Times New Roman" w:hAnsi="Times New Roman"/>
        </w:rPr>
        <w:t xml:space="preserve">Rozkład ilości mieszkańców i gospodarstw domowych w zależności od obszaru i rodzaju zabudowy przedstawia się następująco: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3  -  Rozkład gospodarstw domowych</w:t>
      </w:r>
    </w:p>
    <w:p>
      <w:pPr>
        <w:pStyle w:val="Tekstpodstawowywcity3"/>
        <w:spacing w:lineRule="auto" w:line="240"/>
        <w:ind w:hanging="0"/>
        <w:rPr>
          <w:rFonts w:ascii="Times New Roman" w:hAnsi="Times New Roman" w:cs="Times New Roman"/>
          <w:b/>
          <w:b/>
        </w:rPr>
      </w:pPr>
      <w:r>
        <w:rPr>
          <w:rFonts w:cs="Times New Roman" w:ascii="Times New Roman" w:hAnsi="Times New Roman"/>
          <w:b/>
        </w:rPr>
      </w:r>
    </w:p>
    <w:tbl>
      <w:tblPr>
        <w:tblW w:w="5840" w:type="dxa"/>
        <w:jc w:val="center"/>
        <w:tblInd w:w="0" w:type="dxa"/>
        <w:tblLayout w:type="fixed"/>
        <w:tblCellMar>
          <w:top w:w="0" w:type="dxa"/>
          <w:left w:w="70" w:type="dxa"/>
          <w:bottom w:w="0" w:type="dxa"/>
          <w:right w:w="70" w:type="dxa"/>
        </w:tblCellMar>
      </w:tblPr>
      <w:tblGrid>
        <w:gridCol w:w="3119"/>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mieszkańców razem</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gospodarstw razem</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jedn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0</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wiel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3"/>
        <w:spacing w:lineRule="auto" w:line="240"/>
        <w:rPr>
          <w:rFonts w:ascii="Times New Roman" w:hAnsi="Times New Roman" w:cs="Times New Roman"/>
          <w:b/>
          <w:b/>
          <w:i/>
          <w:i/>
          <w:color w:val="000000"/>
          <w:sz w:val="16"/>
        </w:rPr>
      </w:pPr>
      <w:r>
        <w:rPr>
          <w:rFonts w:cs="Times New Roman" w:ascii="Times New Roman" w:hAnsi="Times New Roman"/>
          <w:b/>
          <w:i/>
          <w:color w:val="000000"/>
          <w:sz w:val="16"/>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Uzupełnieniem powyższych danych są informacje o zaopatrzeniu na terenie gminy </w:t>
        <w:br/>
        <w:t>w infrastrukturę komunalną ( za „Raportem ze spisu powszechnego w 2002 r ....i ankietami).</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4  -  Wyposażenie mieszkań</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9758" w:type="dxa"/>
        <w:jc w:val="center"/>
        <w:tblInd w:w="0" w:type="dxa"/>
        <w:tblLayout w:type="fixed"/>
        <w:tblCellMar>
          <w:top w:w="0" w:type="dxa"/>
          <w:left w:w="70" w:type="dxa"/>
          <w:bottom w:w="0" w:type="dxa"/>
          <w:right w:w="70" w:type="dxa"/>
        </w:tblCellMar>
      </w:tblPr>
      <w:tblGrid>
        <w:gridCol w:w="1478"/>
        <w:gridCol w:w="1276"/>
        <w:gridCol w:w="851"/>
        <w:gridCol w:w="1121"/>
        <w:gridCol w:w="709"/>
        <w:gridCol w:w="992"/>
        <w:gridCol w:w="873"/>
        <w:gridCol w:w="709"/>
        <w:gridCol w:w="780"/>
        <w:gridCol w:w="969"/>
      </w:tblGrid>
      <w:tr>
        <w:trPr/>
        <w:tc>
          <w:tcPr>
            <w:tcW w:w="14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yszczególnienie</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ogółem</w:t>
            </w:r>
          </w:p>
          <w:p>
            <w:pPr>
              <w:pStyle w:val="Normal"/>
              <w:jc w:val="center"/>
              <w:rPr>
                <w:rFonts w:ascii="Times New Roman" w:hAnsi="Times New Roman" w:cs="Times New Roman"/>
                <w:sz w:val="18"/>
              </w:rPr>
            </w:pPr>
            <w:r>
              <w:rPr>
                <w:rFonts w:cs="Times New Roman" w:ascii="Times New Roman" w:hAnsi="Times New Roman"/>
                <w:sz w:val="18"/>
              </w:rPr>
              <w:t>mieszkania</w:t>
            </w:r>
          </w:p>
        </w:tc>
        <w:tc>
          <w:tcPr>
            <w:tcW w:w="700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 tym mieszkania wyposażone w:[ szt.]</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wodociąg</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ustęp spłukiwany</w:t>
            </w:r>
          </w:p>
        </w:tc>
        <w:tc>
          <w:tcPr>
            <w:tcW w:w="873"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łazienkę</w:t>
            </w:r>
          </w:p>
        </w:tc>
        <w:tc>
          <w:tcPr>
            <w:tcW w:w="709"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ciepłą wodę</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gaz</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z sie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podłączone do sieci</w:t>
            </w:r>
          </w:p>
        </w:tc>
        <w:tc>
          <w:tcPr>
            <w:tcW w:w="873"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ieć</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butle</w:t>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Domarad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anita1a2"/>
        <w:spacing w:lineRule="auto" w:line="240" w:before="0" w:after="0"/>
        <w:rPr>
          <w:rFonts w:ascii="Times New Roman" w:hAnsi="Times New Roman" w:cs="Times New Roman"/>
          <w:b/>
          <w:b/>
          <w:i/>
          <w:i/>
          <w:sz w:val="16"/>
        </w:rPr>
      </w:pPr>
      <w:r>
        <w:rPr>
          <w:rFonts w:cs="Times New Roman" w:ascii="Times New Roman" w:hAnsi="Times New Roman"/>
          <w:b/>
          <w:i/>
          <w:sz w:val="16"/>
        </w:rPr>
      </w:r>
    </w:p>
    <w:p>
      <w:pPr>
        <w:pStyle w:val="Tekstpodstawowyanita1a2"/>
        <w:spacing w:lineRule="auto" w:line="240" w:before="0" w:after="0"/>
        <w:rPr>
          <w:rFonts w:ascii="Times New Roman" w:hAnsi="Times New Roman" w:cs="Times New Roman"/>
          <w:sz w:val="16"/>
        </w:rPr>
      </w:pPr>
      <w:r>
        <w:rPr>
          <w:rFonts w:cs="Times New Roman" w:ascii="Times New Roman" w:hAnsi="Times New Roman"/>
          <w:sz w:val="16"/>
        </w:rPr>
      </w:r>
    </w:p>
    <w:p>
      <w:pPr>
        <w:pStyle w:val="Tekstpodstawowyanita1a2"/>
        <w:spacing w:lineRule="auto" w:line="240" w:before="0" w:after="0"/>
        <w:jc w:val="center"/>
        <w:rPr>
          <w:rFonts w:ascii="Times New Roman" w:hAnsi="Times New Roman" w:cs="Times New Roman"/>
          <w:b/>
          <w:b/>
        </w:rPr>
      </w:pPr>
      <w:r>
        <w:rPr>
          <w:rFonts w:cs="Times New Roman" w:ascii="Times New Roman" w:hAnsi="Times New Roman"/>
          <w:b/>
        </w:rPr>
        <w:t xml:space="preserve">Tabela Nr 5  - Ogrzewanie mieszkań </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7200" w:type="dxa"/>
        <w:jc w:val="center"/>
        <w:tblInd w:w="0" w:type="dxa"/>
        <w:tblLayout w:type="fixed"/>
        <w:tblCellMar>
          <w:top w:w="0" w:type="dxa"/>
          <w:left w:w="70" w:type="dxa"/>
          <w:bottom w:w="0" w:type="dxa"/>
          <w:right w:w="70" w:type="dxa"/>
        </w:tblCellMar>
      </w:tblPr>
      <w:tblGrid>
        <w:gridCol w:w="3119"/>
        <w:gridCol w:w="1360"/>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Centralne ogrzewani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iece</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grzewanie central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2</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dymka"/>
        <w:spacing w:lineRule="auto" w:line="240"/>
        <w:rPr>
          <w:rFonts w:ascii="Times New Roman" w:hAnsi="Times New Roman" w:cs="Times New Roman"/>
          <w:b/>
          <w:b/>
          <w:i/>
          <w:i/>
          <w:sz w:val="16"/>
        </w:rPr>
      </w:pPr>
      <w:r>
        <w:rPr>
          <w:rFonts w:cs="Times New Roman" w:ascii="Times New Roman" w:hAnsi="Times New Roman"/>
          <w:b/>
          <w:i/>
          <w:sz w:val="16"/>
        </w:rPr>
      </w:r>
    </w:p>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Pomimo wysokiego stopnia zgazyfikowania  gminy (prawie w 100%), funkcjonują głównie kotłownie węglowe.  Dostęp do gazu ma ponad  67,26 % budynków, 17,16 % korzysta z butli gazowych. Ale kotłownie gazowe ma  niewielki procent  gospodarstw, reszta opala domy tradycyjnie, węglem </w:t>
        <w:br/>
        <w:t xml:space="preserve">i „czym się da”.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wyższe dane umożliwiają oszacowanie potrzebnej przepustowości systemu np. w zakresie osadów ściekowych oraz popiołów i żużli. Obliczenia te przedstawiono w następnych rozdziałach - osady ściekowe oraz  popioły i żużle.</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ornie nie związanym z zagadnieniem gospodarki odpadami, jest poziom bezrobocia. Stopa bezrobocia ( wg „Raportu ze spisu...) wynosi 36 %. Jednakże przygotowując rozwiązania w dziedzinie gospodarki odpadami należy brać pod uwagę fakt, że występujące ubożenie społeczeństwa wymusza poszukiwania rozwiązań najtańszych, nie zawsze prawidłowych, przy możliwie największej dającej się osiągnąć skutecznoś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89343865"/>
      <w:bookmarkEnd w:id="8"/>
      <w:r>
        <w:rPr/>
        <w:t>II.4. Sytuacja gospodarcz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Branże wiodące występujące na terenie gminy oraz ich kondycja finansowo – rynkowa są szczegółowo analizowane w gminnej „Strategii...”. Zaktualizowaną analizę przedstawiono też </w:t>
        <w:br/>
        <w:t xml:space="preserve">w „Programie Ochrony Środowiska dla Gminy Domaradz”. W oparciu o te dane oraz zebrane ankiety, na potrzeby planu przytoczono zwięzły skrót. </w:t>
      </w:r>
    </w:p>
    <w:p>
      <w:pPr>
        <w:pStyle w:val="Normal"/>
        <w:numPr>
          <w:ilvl w:val="0"/>
          <w:numId w:val="0"/>
        </w:numPr>
        <w:shd w:fill="FFFFFF" w:val="clear"/>
        <w:spacing w:lineRule="exact" w:line="274"/>
        <w:ind w:left="0" w:right="6" w:firstLine="708"/>
        <w:jc w:val="both"/>
        <w:rPr>
          <w:rFonts w:ascii="Times New Roman" w:hAnsi="Times New Roman" w:cs="Times New Roman"/>
        </w:rPr>
      </w:pPr>
      <w:r>
        <w:rPr>
          <w:rFonts w:cs="Times New Roman" w:ascii="Times New Roman" w:hAnsi="Times New Roman"/>
        </w:rPr>
        <w:t xml:space="preserve">Domaradz jest gminą wiejską. Aż 94 % gospodarstw na terenie gminy związanych jest </w:t>
        <w:br/>
        <w:t xml:space="preserve">z działalnością rolniczą .Z tego głównie z rolnictwa utrzymuje się blisko 38 % . 57% traktuje rolnictwo jako dodatkowe źródło utrzymania. Jedynie około 4% gospodarstw prowadzi, działalność gospodarczą  poza rolniczą. Na terenie gminy występuje znaczna nadwyżka siły roboczej (bezrobocie, jedno </w:t>
        <w:br/>
        <w:t xml:space="preserve">z najwyższych w województwie, wynosi 36 % - wg Spisu Powszechnego) w stosunku do możliwości </w:t>
        <w:br/>
        <w:t>i rzeczywistej produkcji gospodarstw. Znaczne ich rozdrobnienie i nie sprzyjające warunki naturalne, skutkują niskim poziomem zasobności mieszkańców. Około 30 % mieszkańców korzysta stale lub sporadycznie z pomocy społecznej.</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Aktualnie ukształtowana struktura gospodarki wynika z procesów transformacji, które przeszła polska gospodarka w ostatnim piętnastoleciu. Nastąpił wtedy znaczący wzrost sektora prywatnego. Liczba zarejestrowanych podmiotów wynosiła ponad 500. W roku 1998 w systemie REGON zarejestrowanych było 237 podmiotów (zarejestrowanych nie znaczy działających). Wśród podmiotów prywatnych przeważają małe i średnie przedsiębiorstwa - tzw. rozproszone źródła odpadów. Na terenie Gminy nie ma żadnych zakładów przemysłowych.</w:t>
      </w:r>
    </w:p>
    <w:p>
      <w:pPr>
        <w:pStyle w:val="Normal"/>
        <w:ind w:firstLine="709"/>
        <w:jc w:val="righ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Na terenie gminy stosunkowo najprężniej rozwija się handel ,usługi budowlano-instalatorskie, słabiej transportowe i serwisowe. Niekorzystnym zjawiskiem jest efemeryczność powstających podmiotów oraz brak przedsiębiorstw prywatnych w wytwórczości. Nowe podmioty powstają w zbyt wolnym tempie.</w:t>
      </w:r>
    </w:p>
    <w:p>
      <w:pPr>
        <w:pStyle w:val="Tekstpodstawowyanita1a2"/>
        <w:spacing w:lineRule="auto" w:line="240" w:before="0" w:after="0"/>
        <w:ind w:firstLine="708"/>
        <w:rPr/>
      </w:pPr>
      <w:r>
        <w:rPr>
          <w:rFonts w:cs="Times New Roman" w:ascii="Times New Roman" w:hAnsi="Times New Roman"/>
        </w:rPr>
        <w:t>Inwentaryzacja danych na temat działalności gospodarczej</w:t>
      </w:r>
      <w:r>
        <w:rPr>
          <w:rFonts w:cs="Times New Roman" w:ascii="Times New Roman" w:hAnsi="Times New Roman"/>
          <w:b/>
        </w:rPr>
        <w:t xml:space="preserve"> </w:t>
      </w:r>
      <w:r>
        <w:rPr>
          <w:rFonts w:cs="Times New Roman" w:ascii="Times New Roman" w:hAnsi="Times New Roman"/>
        </w:rPr>
        <w:t>sporządzona na podstawie zebranych ankiet przedstawia się następująco:</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6  -  Podmioty gospodarcze i ilość osób zatrudnio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rHeight w:val="390"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dzaj usług</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iczba jednostek</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rzewny /meblow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handlowe i gastronomiczn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70/44</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usługi</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80</w:t>
            </w:r>
          </w:p>
        </w:tc>
      </w:tr>
      <w:tr>
        <w:trPr>
          <w:trHeight w:val="278"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lan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30/80</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zyszczalnie ścieków</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rzepustowość</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150/m</w:t>
            </w:r>
            <w:r>
              <w:rPr>
                <w:rFonts w:cs="Times New Roman" w:ascii="Times New Roman" w:hAnsi="Times New Roman"/>
                <w:sz w:val="20"/>
                <w:vertAlign w:val="superscript"/>
              </w:rPr>
              <w:t>3</w:t>
            </w:r>
            <w:r>
              <w:rPr>
                <w:rFonts w:cs="Times New Roman" w:ascii="Times New Roman" w:hAnsi="Times New Roman"/>
                <w:sz w:val="20"/>
              </w:rPr>
              <w:t>/d</w:t>
            </w:r>
          </w:p>
        </w:tc>
      </w:tr>
      <w:tr>
        <w:trPr>
          <w:trHeight w:val="232"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iura, urzędy, administracj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0/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oświa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uczeń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8/913/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łużba zdrowia, opieka społeczn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30/7</w:t>
            </w:r>
          </w:p>
        </w:tc>
      </w:tr>
    </w:tbl>
    <w:p>
      <w:pPr>
        <w:pStyle w:val="Normal"/>
        <w:rPr/>
      </w:pPr>
      <w:r>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tacja paliw </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5/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argowisko</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ranspor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6</w:t>
            </w:r>
          </w:p>
        </w:tc>
      </w:tr>
    </w:tbl>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Z uwagi na rodzaj wytwarzanych odpadów podzielono je na następujące grupy:</w:t>
      </w:r>
    </w:p>
    <w:p>
      <w:pPr>
        <w:pStyle w:val="Listawypunktowana"/>
        <w:numPr>
          <w:ilvl w:val="0"/>
          <w:numId w:val="41"/>
        </w:numPr>
        <w:ind w:left="1066" w:hanging="357"/>
        <w:rPr/>
      </w:pPr>
      <w:r>
        <w:rPr/>
        <w:t>produkcja</w:t>
        <w:tab/>
        <w:tab/>
        <w:tab/>
        <w:tab/>
        <w:tab/>
        <w:tab/>
        <w:tab/>
        <w:tab/>
        <w:t>-</w:t>
        <w:tab/>
        <w:t xml:space="preserve">    3 podmioty,</w:t>
      </w:r>
    </w:p>
    <w:p>
      <w:pPr>
        <w:pStyle w:val="Listawypunktowana"/>
        <w:numPr>
          <w:ilvl w:val="0"/>
          <w:numId w:val="41"/>
        </w:numPr>
        <w:ind w:left="1066" w:hanging="357"/>
        <w:rPr/>
      </w:pPr>
      <w:r>
        <w:rPr/>
        <w:t>handel, naprawy, gospodarka magazynowa, łączność</w:t>
        <w:tab/>
        <w:tab/>
        <w:t>-</w:t>
        <w:tab/>
        <w:t xml:space="preserve">  42 podmioty,</w:t>
      </w:r>
    </w:p>
    <w:p>
      <w:pPr>
        <w:pStyle w:val="Listawypunktowana"/>
        <w:numPr>
          <w:ilvl w:val="0"/>
          <w:numId w:val="41"/>
        </w:numPr>
        <w:ind w:left="1066" w:hanging="357"/>
        <w:rPr/>
      </w:pPr>
      <w:r>
        <w:rPr/>
        <w:t>usługi transportowe</w:t>
        <w:tab/>
        <w:tab/>
        <w:t xml:space="preserve">      </w:t>
        <w:tab/>
        <w:tab/>
        <w:tab/>
        <w:tab/>
        <w:t>-</w:t>
        <w:tab/>
        <w:t xml:space="preserve">    6 podmiotów,</w:t>
      </w:r>
    </w:p>
    <w:p>
      <w:pPr>
        <w:pStyle w:val="Listawypunktowana"/>
        <w:numPr>
          <w:ilvl w:val="0"/>
          <w:numId w:val="41"/>
        </w:numPr>
        <w:ind w:left="1066" w:hanging="357"/>
        <w:rPr/>
      </w:pPr>
      <w:r>
        <w:rPr/>
        <w:t>usługi dla ludności</w:t>
        <w:tab/>
        <w:tab/>
        <w:tab/>
        <w:tab/>
        <w:tab/>
        <w:tab/>
        <w:t>-</w:t>
        <w:tab/>
        <w:t xml:space="preserve">  80 podmiotów,</w:t>
      </w:r>
    </w:p>
    <w:p>
      <w:pPr>
        <w:pStyle w:val="Listawypunktowana"/>
        <w:numPr>
          <w:ilvl w:val="0"/>
          <w:numId w:val="41"/>
        </w:numPr>
        <w:ind w:left="1066" w:hanging="357"/>
        <w:rPr/>
      </w:pPr>
      <w:r>
        <w:rPr/>
        <w:t>budownictwo</w:t>
        <w:tab/>
        <w:tab/>
        <w:tab/>
        <w:tab/>
        <w:tab/>
        <w:tab/>
        <w:tab/>
        <w:t>-</w:t>
        <w:tab/>
        <w:t xml:space="preserve">  80 podmiotów,</w:t>
      </w:r>
    </w:p>
    <w:p>
      <w:pPr>
        <w:pStyle w:val="Listawypunktowana"/>
        <w:numPr>
          <w:ilvl w:val="0"/>
          <w:numId w:val="41"/>
        </w:numPr>
        <w:ind w:left="1066" w:hanging="357"/>
        <w:rPr/>
      </w:pPr>
      <w:r>
        <w:rPr/>
        <w:t>pośrednictwo finansowe, obsługa nieruchomości i firm oraz nauka, edukacja</w:t>
        <w:tab/>
        <w:tab/>
        <w:tab/>
        <w:tab/>
        <w:tab/>
        <w:tab/>
        <w:tab/>
        <w:tab/>
        <w:tab/>
        <w:t>-</w:t>
        <w:tab/>
        <w:t xml:space="preserve">  14 podmiotów,</w:t>
      </w:r>
    </w:p>
    <w:p>
      <w:pPr>
        <w:pStyle w:val="Listawypunktowana"/>
        <w:numPr>
          <w:ilvl w:val="0"/>
          <w:numId w:val="41"/>
        </w:numPr>
        <w:ind w:left="1066" w:hanging="357"/>
        <w:rPr/>
      </w:pPr>
      <w:r>
        <w:rPr/>
        <w:t>ochrona zdrowia i opieka społeczna</w:t>
        <w:tab/>
        <w:tab/>
        <w:tab/>
        <w:tab/>
        <w:t>-</w:t>
        <w:tab/>
        <w:t xml:space="preserve">    7 podmiotów,</w:t>
      </w:r>
    </w:p>
    <w:p>
      <w:pPr>
        <w:pStyle w:val="Listawypunktowana"/>
        <w:numPr>
          <w:ilvl w:val="0"/>
          <w:numId w:val="41"/>
        </w:numPr>
        <w:ind w:left="1066" w:hanging="357"/>
        <w:rPr/>
      </w:pPr>
      <w:r>
        <w:rPr/>
        <w:t>pozostałe</w:t>
        <w:tab/>
        <w:tab/>
        <w:tab/>
        <w:tab/>
        <w:tab/>
        <w:tab/>
        <w:tab/>
        <w:tab/>
        <w:t>-</w:t>
        <w:tab/>
        <w:t xml:space="preserve">  34 podmioty.</w:t>
      </w:r>
    </w:p>
    <w:p>
      <w:pPr>
        <w:pStyle w:val="Tekstpodstawowyanita1a2"/>
        <w:spacing w:lineRule="auto" w:line="240" w:before="0" w:after="0"/>
        <w:ind w:left="224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pPr>
      <w:r>
        <w:rPr>
          <w:rFonts w:cs="Times New Roman" w:ascii="Times New Roman" w:hAnsi="Times New Roman"/>
        </w:rPr>
        <w:t>Razem daje to</w:t>
        <w:tab/>
        <w:tab/>
        <w:tab/>
        <w:tab/>
        <w:t xml:space="preserve">       </w:t>
        <w:tab/>
        <w:tab/>
        <w:tab/>
        <w:tab/>
        <w:t>-</w:t>
        <w:tab/>
        <w:t>266 podmiotów</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Ilości podmiotów mogą się zmieniać w czasie, ale zmiany dotyczą głównie drobnych podmiotów na ogół jednoosobowych i nie rzutują znacząco na ilość i rodzaj wytwarzanych w gminie odpadów ogółem. Nie udało się ustalić bardziej szczegółowych danych w zakresie wytwarzania odpadów </w:t>
        <w:br/>
        <w:t xml:space="preserve">w poszczególnych gałęziach.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Autorzy opracowania usiłowali dokonać też osobnej inwentaryzacji danych dot. usług i handlu, jako, że są one źródłem odpadów podobnych do komunalnych i będą zagospodarowywane w tym samym systemie. Stanowi to specyficzny, choć uboczny aspekt działalności gospodarczej. Otrzymano tu następujący obraz: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jc w:val="center"/>
        <w:rPr>
          <w:rFonts w:ascii="Times New Roman" w:hAnsi="Times New Roman" w:cs="Times New Roman"/>
          <w:b/>
          <w:b/>
        </w:rPr>
      </w:pPr>
      <w:r>
        <w:rPr>
          <w:rFonts w:cs="Times New Roman" w:ascii="Times New Roman" w:hAnsi="Times New Roman"/>
          <w:b/>
        </w:rPr>
        <w:t>Tabela Nr 7 - Dane w zakresie usług i handlu</w:t>
      </w:r>
    </w:p>
    <w:p>
      <w:pPr>
        <w:pStyle w:val="Sender"/>
        <w:spacing w:lineRule="auto" w:line="240"/>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rPr>
                <w:rFonts w:ascii="Times New Roman" w:hAnsi="Times New Roman" w:cs="Times New Roman"/>
                <w:sz w:val="2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14,0  ( </w:t>
            </w:r>
            <w:r>
              <w:rPr>
                <w:rFonts w:cs="Times New Roman" w:ascii="Times New Roman" w:hAnsi="Times New Roman"/>
                <w:sz w:val="20"/>
              </w:rPr>
              <w:t>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4,0  </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50 kg/prac.)</w:t>
            </w:r>
          </w:p>
        </w:tc>
      </w:tr>
      <w:tr>
        <w:trPr>
          <w:trHeight w:val="74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color w:val="000000"/>
                <w:sz w:val="20"/>
              </w:rPr>
              <w:t xml:space="preserve">18,26  </w:t>
            </w:r>
            <w:r>
              <w:rPr>
                <w:rFonts w:cs="Times New Roman" w:ascii="Times New Roman" w:hAnsi="Times New Roman"/>
                <w:color w:val="000000"/>
                <w:sz w:val="20"/>
              </w:rPr>
              <w:t>(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0,200  </w:t>
            </w:r>
            <w:r>
              <w:rPr>
                <w:rFonts w:cs="Times New Roman" w:ascii="Times New Roman" w:hAnsi="Times New Roman"/>
                <w:sz w:val="20"/>
              </w:rPr>
              <w:t>(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1072/ 6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36,26</w:t>
            </w:r>
          </w:p>
        </w:tc>
      </w:tr>
    </w:tbl>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tabs>
          <w:tab w:val="clear" w:pos="708"/>
          <w:tab w:val="left" w:pos="9923" w:leader="none"/>
        </w:tabs>
        <w:spacing w:lineRule="auto" w:line="240" w:before="0" w:after="0"/>
        <w:rPr/>
      </w:pPr>
      <w:r>
        <w:rPr>
          <w:rFonts w:cs="Times New Roman" w:ascii="Times New Roman" w:hAnsi="Times New Roman"/>
        </w:rPr>
        <w:t xml:space="preserve">W </w:t>
      </w:r>
      <w:r>
        <w:rPr>
          <w:rFonts w:cs="Times New Roman" w:ascii="Times New Roman" w:hAnsi="Times New Roman"/>
          <w:b/>
        </w:rPr>
        <w:t>rolnictwie</w:t>
      </w:r>
      <w:r>
        <w:rPr>
          <w:rFonts w:cs="Times New Roman" w:ascii="Times New Roman" w:hAnsi="Times New Roman"/>
        </w:rPr>
        <w:t xml:space="preserve"> gminy Domaradz dają się zauważyć podobne problemy do powszechnie występujących na terenie Województwa: rozdrobnienie gruntów, ekstensywny charakter większości gospodarstw, tradycyjny zestaw upraw (zboża, pastewne). Z ekologicznego punktu widzenia, „szachownica pól” wpływa wprawdzie korzystnie na zachowanie  bioróżnorodności, jednak w istotny sposób ogranicza dochodowość upraw. Przeważa produkcja roślinna nad zwierzęcą. „Strategia”, jako kierunek przyszłościowy dla rolnictwa widzi ogrodnictwo, uprawy specjalistyczne. W konsekwencji „potrzebą chwili jest powstanie na obszarze gminy zakładów przetwórczych”. Jest zatem dość prawdopodobnym, że odpady z tej branży zasilą w przyszłości strumień  biomasy z terenu gminy. W branży rolniczej, źródłem powstawania stosunkowo dużych ilości uciążliwych odpadów jest hodowla zwierząt, kierunek perspektywiczny dla gminy, wobec dużej ilości łąk i pastwisk.</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Inne założenia (przyjęte za Autorami planu wojewódzkiego) dotyczące sytuacji gospodarczej to, równomierny rozwój gospodarki, zbieżny z kierunkiem rozwoju  krajów zachodnioeuropejskich. </w:t>
        <w:b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zakresie odpadów komunalnych, rozwój gospodarczy będzie w konsekwencji powodował wzrost odpadów gazetowych oraz opakowaniowych. Przez najbliższe 5 lat będą dominować „odpadotwórcze” postawy. Przy wzroście zamożności mieszkańców i napływie turystów  mogą się pojawić restauracje, kawiarnie czy bary (planowane Centrum Rzemieślnicze przy międzynarodowej drodze ekspresowej, z motelem, restauracjami , supermarketem i stacją paliw spowoduje generalnie wzrost  odpadów różnego typu). Potem na skutek edukacji, trend odpadotwórczy zostanie nieco spowolniony, większy będzie udział segregacji i odzysku surowców. Wszystkie te zmiany będą jednak postępowały bardzo woln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 w:name="__RefHeading___Toc89343866"/>
      <w:bookmarkEnd w:id="9"/>
      <w:r>
        <w:rPr>
          <w:rFonts w:cs="Times New Roman" w:ascii="Times New Roman" w:hAnsi="Times New Roman"/>
        </w:rPr>
        <w:t>III. Analiza aktualnego stanu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W celu zebrania aktualnych, dokładnych i precyzyjnych danych wysłano do Urzędu Gminy ankietę. Przeanalizowano i porównano również dane z decyzji Starostwa Powiatowego w  Brzozowie, </w:t>
        <w:br/>
        <w:t>z Wojewódzkiego Inspektoratu Ochrony Środowiska w Rzeszowie oraz Wojewódzkiego Planu Gospodarki Odpadami i Powiatowego Planu Gospodarki Odpadami. Wykorzystano także inne źródła. Na tej podstawie oszacowano ilości odpadów powstających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10" w:name="__RefHeading___Toc89343867"/>
      <w:bookmarkEnd w:id="10"/>
      <w:r>
        <w:rPr/>
        <w:t>III.1. Odpady powstające w sektorze komunalny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o odpadów powstających w sektorze komunalnym na terenie gminy zaliczono odpady pochodzące z:</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gospodarstw domowych i obiektów użyteczności społecznej (np. placówek wychowawczych, oświaty i kultur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 xml:space="preserve">zakładów produkcyjnych i usługowych, placówek handlowych i gastronomicznych itp., </w:t>
      </w:r>
    </w:p>
    <w:p>
      <w:pPr>
        <w:pStyle w:val="Pauza"/>
        <w:numPr>
          <w:ilvl w:val="0"/>
          <w:numId w:val="35"/>
        </w:numPr>
        <w:tabs>
          <w:tab w:val="left" w:pos="567" w:leader="none"/>
          <w:tab w:val="left" w:pos="927" w:leader="none"/>
        </w:tabs>
        <w:ind w:left="927" w:hanging="360"/>
        <w:rPr/>
      </w:pPr>
      <w:r>
        <w:rPr>
          <w:rFonts w:cs="Times New Roman" w:ascii="Times New Roman" w:hAnsi="Times New Roman"/>
        </w:rPr>
        <w:t>terenów otwartych, pielęgnacji zieleni i cmentarz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osady ze stacji uzdatniania wody oraz z komunalnych oczyszczalni ście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pPr>
      <w:bookmarkStart w:id="11" w:name="__RefHeading___Toc89343868"/>
      <w:bookmarkEnd w:id="11"/>
      <w:r>
        <w:rPr/>
        <w:t>III.1.1. Odpady komunal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edług danych uzyskanych w trakcie ankietyzacji przeprowadzonej na potrzeby WPGO stwierdzono, że w roku 2001 najwięcej odpadów w przeliczeniu na 1 mieszkańca zebrano w miastach na prawach powiatu (średnio ok. 0,368 Mg/ rok), a najmniej z gmin typowo wiejskich (średnio ok.0,067 Mg/  rok). Natomiast zarówno w Krajowym Planie Gospodarki Odpadami jak i Wojewódzkim Planie Gospodarki Odpadami do szacowania ilości odpadów przyjęto duńską metodę DANCEE, która zaleca dla terenów wiejskich wskaźnik 223,59 kg /rok/ m-ca.</w:t>
      </w:r>
    </w:p>
    <w:p>
      <w:pPr>
        <w:pStyle w:val="Tekstpodstawowy2"/>
        <w:rPr/>
      </w:pPr>
      <w:r>
        <w:rPr/>
        <w:t xml:space="preserve">Dokładniejszy obraz wyłania się z ankiet przekazanych przez Urząd Gminy. W stosunku do materiału ankietowego wskaźnik użyty w WPGO wydaje się być zawyżony. Ilość obecnie zbieranych odpadów </w:t>
        <w:br/>
        <w:t>w gminie, wynosi 0,070 Mg/ rok/ m-ca.</w:t>
      </w:r>
    </w:p>
    <w:p>
      <w:pPr>
        <w:pStyle w:val="Normal"/>
        <w:rPr>
          <w:rFonts w:ascii="Times New Roman" w:hAnsi="Times New Roman" w:cs="Times New Roman"/>
          <w:color w:val="000000"/>
        </w:rPr>
      </w:pPr>
      <w:r>
        <w:rPr>
          <w:rFonts w:cs="Times New Roman" w:ascii="Times New Roman" w:hAnsi="Times New Roman"/>
          <w:color w:val="000000"/>
        </w:rPr>
      </w:r>
    </w:p>
    <w:p>
      <w:pPr>
        <w:pStyle w:val="Rysunek"/>
        <w:keepNext w:val="false"/>
        <w:spacing w:lineRule="auto" w:line="240"/>
        <w:rPr>
          <w:rFonts w:ascii="Times New Roman" w:hAnsi="Times New Roman" w:cs="Times New Roman"/>
        </w:rPr>
      </w:pPr>
      <w:r>
        <w:rPr>
          <w:rFonts w:cs="Times New Roman" w:ascii="Times New Roman" w:hAnsi="Times New Roman"/>
        </w:rPr>
        <w:t xml:space="preserve">Dla potrzeb Planu do dalszych rozważań przymierzono się do  wskaźnika wytwarzania ilości odpadów dwukrotnie większego od faktycznie stwierdzonego tj. 140 kg /rok /m-ca oraz wskaźnika zalecanego </w:t>
        <w:br/>
        <w:t>w WPGO wynoszącego dla roku 2002 , 270,06 kg /rok /m-ca.</w:t>
      </w:r>
    </w:p>
    <w:p>
      <w:pPr>
        <w:pStyle w:val="Tekstpodstawowyanita1a2"/>
        <w:spacing w:lineRule="auto" w:line="240" w:before="0" w:after="0"/>
        <w:ind w:hanging="0"/>
        <w:rPr/>
      </w:pPr>
      <w:r>
        <w:rPr>
          <w:rFonts w:cs="Times New Roman" w:ascii="Times New Roman" w:hAnsi="Times New Roman"/>
        </w:rPr>
        <w:t>W skali województwa zbiórką objętych jest 92% mieszkańców miast i ok. 60 % mieszkańców wsi (dane za WPGO). Na terenie gminy Domaradz zbiórką odpadów objętych jest teoretycznie 100% mieszkańców. Na terenie Gminy do końca 2004r. wystawione były 34 kontenery do zbiórki odpadów zmieszanych. Obecnie zbiórka prowadzona jest do worków foliowych, które systematycznie są zbierane i wywożone na wysypisko przez firmy posiadające stosowne zezwolenia Wójta Gminy Domaradz.</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8  - Ilości odpadów zbieranych (według ankiet)</w:t>
      </w:r>
    </w:p>
    <w:p>
      <w:pPr>
        <w:pStyle w:val="Tekstpodstawowywcity2"/>
        <w:spacing w:lineRule="auto" w:line="240"/>
        <w:ind w:left="0" w:hanging="0"/>
        <w:jc w:val="left"/>
        <w:rPr>
          <w:rFonts w:ascii="Times New Roman" w:hAnsi="Times New Roman" w:cs="Times New Roman"/>
          <w:b/>
          <w:b/>
          <w:color w:val="000000"/>
          <w:sz w:val="16"/>
        </w:rPr>
      </w:pPr>
      <w:r>
        <w:rPr>
          <w:rFonts w:cs="Times New Roman" w:ascii="Times New Roman" w:hAnsi="Times New Roman"/>
          <w:b/>
          <w:color w:val="000000"/>
          <w:sz w:val="16"/>
        </w:rPr>
      </w:r>
    </w:p>
    <w:tbl>
      <w:tblPr>
        <w:tblW w:w="8719" w:type="dxa"/>
        <w:jc w:val="center"/>
        <w:tblInd w:w="0" w:type="dxa"/>
        <w:tblLayout w:type="fixed"/>
        <w:tblCellMar>
          <w:top w:w="0" w:type="dxa"/>
          <w:left w:w="71" w:type="dxa"/>
          <w:bottom w:w="0" w:type="dxa"/>
          <w:right w:w="71" w:type="dxa"/>
        </w:tblCellMar>
      </w:tblPr>
      <w:tblGrid>
        <w:gridCol w:w="1242"/>
        <w:gridCol w:w="3578"/>
        <w:gridCol w:w="3899"/>
      </w:tblGrid>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2 ]</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maradz </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9 -  Ilość odpadów teoretyczna ( stan na 31.12.2002)</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340" w:type="dxa"/>
        <w:jc w:val="center"/>
        <w:tblInd w:w="0" w:type="dxa"/>
        <w:tblLayout w:type="fixed"/>
        <w:tblCellMar>
          <w:top w:w="0" w:type="dxa"/>
          <w:left w:w="70" w:type="dxa"/>
          <w:bottom w:w="0" w:type="dxa"/>
          <w:right w:w="70" w:type="dxa"/>
        </w:tblCellMar>
      </w:tblPr>
      <w:tblGrid>
        <w:gridCol w:w="1242"/>
        <w:gridCol w:w="1817"/>
        <w:gridCol w:w="1603"/>
        <w:gridCol w:w="1559"/>
        <w:gridCol w:w="1560"/>
        <w:gridCol w:w="1559"/>
      </w:tblGrid>
      <w:tr>
        <w:trPr>
          <w:trHeight w:val="470" w:hRule="atLeast"/>
        </w:trPr>
        <w:tc>
          <w:tcPr>
            <w:tcW w:w="124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restart"/>
            <w:tcBorders>
              <w:top w:val="single" w:sz="6" w:space="0" w:color="000000"/>
              <w:left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c>
          <w:tcPr>
            <w:tcW w:w="3162"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GPGO</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KPGO</w:t>
            </w:r>
          </w:p>
        </w:tc>
      </w:tr>
      <w:tr>
        <w:trPr>
          <w:trHeight w:val="493" w:hRule="atLeast"/>
        </w:trPr>
        <w:tc>
          <w:tcPr>
            <w:tcW w:w="12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continue"/>
            <w:tcBorders>
              <w:top w:val="single" w:sz="6" w:space="0" w:color="000000"/>
              <w:left w:val="single" w:sz="6" w:space="0" w:color="000000"/>
              <w:right w:val="single" w:sz="6" w:space="0" w:color="000000"/>
            </w:tcBorders>
            <w:vAlign w:val="center"/>
          </w:tcPr>
          <w:p>
            <w:pPr>
              <w:pStyle w:val="Sende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60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r>
      <w:tr>
        <w:trPr>
          <w:trHeight w:val="59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color w:val="000000"/>
                <w:sz w:val="20"/>
              </w:rPr>
            </w:pPr>
            <w:r>
              <w:rPr>
                <w:rFonts w:cs="Times New Roman" w:ascii="Times New Roman" w:hAnsi="Times New Roman"/>
                <w:smallCaps/>
                <w:color w:val="000000"/>
                <w:sz w:val="20"/>
              </w:rPr>
              <w:t>0,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86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0,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665,9</w:t>
            </w:r>
          </w:p>
        </w:tc>
      </w:tr>
    </w:tbl>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 powyższych tabel widać, że planując system wg wskaźnika DANCEE, trzeba zaplanować prawie czterokrotnie większą jego przepustowość docelową w stosunku do obecnej. Zwiększenie przepustowości jest założeniem słusznym, ale kolejna ocena Planu powinna zweryfikować </w:t>
        <w:br/>
        <w:t>(w dostosowaniu do doświadczeń polskich) ilość powstających na terenie gminy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Konieczność zwiększenia przepustowości wynika przede wszystkim z faktu, iż dostępność systemów usuwania odpadów, zwiększa ilość zbieranych odpadów. Chodzi o to, że np. obecność </w:t>
        <w:br/>
        <w:t>w gminie zorganizowanego ich odbioru i umiarkowana cena, bądź powszechna opłata na ten cel, skłania mieszkańców do zbiórki śmieci. Zaś brak łatwo dostępnych rozwiązań, powoduje, że ludzie starają się zagospodarować je i to jest zjawisko pozytywne, lub pozbywają się odpadów „na dziko”: wyrzucając je do potoków, zakopując w ziemi, spalając itp. zanieczyszczają środowisko.</w:t>
      </w:r>
    </w:p>
    <w:p>
      <w:pPr>
        <w:pStyle w:val="Tekstpodstawowywcity2"/>
        <w:spacing w:lineRule="auto" w:line="240"/>
        <w:ind w:left="0" w:firstLine="708"/>
        <w:rPr>
          <w:rFonts w:ascii="Times New Roman" w:hAnsi="Times New Roman" w:cs="Times New Roman"/>
          <w:color w:val="000000"/>
        </w:rPr>
      </w:pPr>
      <w:r>
        <w:rPr>
          <w:rFonts w:cs="Times New Roman" w:ascii="Times New Roman" w:hAnsi="Times New Roman"/>
        </w:rPr>
        <w:t>Wykonane obliczenia należy traktować jako pierwsze przybliżenie przepustowości planowanego systemu. Jest ono też wskazaniem, że potrzeba planowego usuwania odpadów oraz ich dalszego zagospodarowania jest sprawa poważną.</w:t>
      </w:r>
    </w:p>
    <w:p>
      <w:pPr>
        <w:pStyle w:val="Normal"/>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567"/>
        <w:rPr>
          <w:rFonts w:ascii="Times New Roman" w:hAnsi="Times New Roman" w:cs="Times New Roman"/>
        </w:rPr>
      </w:pPr>
      <w:r>
        <w:rPr>
          <w:rFonts w:cs="Times New Roman" w:ascii="Times New Roman" w:hAnsi="Times New Roman"/>
        </w:rPr>
        <w:t>Ponadto należy stwierdzić, iż różnica pomiędzy ilością odpadów zebranych, a wytworzonych, szczególnie ilość wyliczona teoretycznie, w gminie wiejskiej,  wynika z faktu, że:</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organiczne i mineralne wykorzystywane są indywidualnie, m. in. do produkcji kompostu; czy karmienia zwierząt;</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które rodzaje odpadów są spalane w gospodarstwach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pochodzące z budowy i remontów wykorzystywane są w procesie budowlanym ponownie, a ponadto brak jest zorganizowanej zbiórki tych odpadów</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 xml:space="preserve">nie prowadzi się zorganizowanej zbiórki odpadów wielkogabarytowych. Pozostają one </w:t>
        <w:br/>
        <w:t>w miejscu wytworzenia jako źródło części i elementów do napraw;</w:t>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 jest prowadzona zbiórka odpadów niebezpiecznych z gospodarstw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dostateczna jest świadomość ekologiczna mieszkańców gmi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Heading5"/>
        <w:rPr/>
      </w:pPr>
      <w:r>
        <w:rPr/>
        <w:t>III.1.1.1. Skład odpadów komunalnych.</w:t>
      </w:r>
    </w:p>
    <w:p>
      <w:pPr>
        <w:pStyle w:val="Normal"/>
        <w:rPr>
          <w:rFonts w:ascii="Times New Roman" w:hAnsi="Times New Roman" w:cs="Times New Roman"/>
        </w:rPr>
      </w:pPr>
      <w:r>
        <w:rPr>
          <w:rFonts w:cs="Times New Roman" w:ascii="Times New Roman" w:hAnsi="Times New Roman"/>
        </w:rPr>
      </w:r>
    </w:p>
    <w:p>
      <w:pPr>
        <w:pStyle w:val="Tekstpodstawowyrazem"/>
        <w:keepNext w:val="false"/>
        <w:spacing w:lineRule="auto" w:line="240" w:before="0" w:after="0"/>
        <w:ind w:firstLine="709"/>
        <w:rPr/>
      </w:pPr>
      <w:r>
        <w:rPr>
          <w:rFonts w:cs="Times New Roman" w:ascii="Times New Roman" w:hAnsi="Times New Roman"/>
        </w:rPr>
        <w:t xml:space="preserve"> </w:t>
      </w:r>
      <w:r>
        <w:rPr>
          <w:rFonts w:cs="Times New Roman" w:ascii="Times New Roman" w:hAnsi="Times New Roman"/>
        </w:rPr>
        <w:t xml:space="preserve">Ważnym zagadnieniem w zbiórce odpadów komunalnych jest ich skład.. W odpadach komunalnych wytwarzanych na terenach wiejskich przeważa frakcja drobna (poniżej 10 mm), którą stanowi głównie popiół z palenisk domowych (33%). W masie odpadów z obiektów infrastruktury najwięcej jest papieru i tworzyw sztucznych (30%). </w:t>
      </w:r>
    </w:p>
    <w:p>
      <w:pPr>
        <w:pStyle w:val="Tekstpodstawowyrazem"/>
        <w:keepNext w:val="false"/>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przytacza się literaturowe dane składu (według WPGO) odpadów komunalnych, charakterystycznego dla gospodarstw indywidualnych gminy wiejskiej w dostosowaniu do ilości odpadów przewidywanych dla gminy Domaradz wg wskaźnika 0,270 Mg/rok/1 mieszkańca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ela Nr 10  -  Skład i ilość odpadów komunal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9165" w:type="dxa"/>
        <w:jc w:val="center"/>
        <w:tblInd w:w="0" w:type="dxa"/>
        <w:tblLayout w:type="fixed"/>
        <w:tblCellMar>
          <w:top w:w="0" w:type="dxa"/>
          <w:left w:w="30" w:type="dxa"/>
          <w:bottom w:w="0" w:type="dxa"/>
          <w:right w:w="30" w:type="dxa"/>
        </w:tblCellMar>
      </w:tblPr>
      <w:tblGrid>
        <w:gridCol w:w="468"/>
        <w:gridCol w:w="4252"/>
        <w:gridCol w:w="1559"/>
        <w:gridCol w:w="1426"/>
        <w:gridCol w:w="1460"/>
      </w:tblGrid>
      <w:tr>
        <w:trPr>
          <w:trHeight w:val="72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uchenne ulegające biodegradacj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6</w:t>
            </w:r>
          </w:p>
        </w:tc>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Papier i tektura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papieru i tektur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Szkło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06</w:t>
            </w:r>
          </w:p>
        </w:tc>
        <w:tc>
          <w:tcPr>
            <w:tcW w:w="142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6,27</w:t>
            </w:r>
          </w:p>
        </w:tc>
      </w:tr>
    </w:tbl>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mienny jest skład odpadów trafiających na wysypisko. Z doświadczeń gminy wynika, że prawie w całości zagospodarowana jest frakcja drobna (żużle i popioły – 310,97 Mg), używana do zapobiegania śliskości dróg, utwardzania dróg polnych, nawet do nawoże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niejsza jest też ilość odpadów organicznych zwierzęcych i roślinnych – 170,66 + 32,08, (karmienie zwierząt, kompostowanie). Nie ma też w składzie papieru, tektury , i drewna - 119,14+ 82,12 (spalanie).</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rPr>
        <w:t>Po odjęciu wymienionych składników oraz zbieranych w przyszłości odpadów wysegregowanych (szkło, metale, plastik) i dodatkowo wielkogabarytowych i budowlanych, otrzymujemy wskaźnik wyprodukowanych odpadów do składowania  w ilości ok. 85 kg/rok/1 m-ca, zbliżony do wskaźnika obecnie składowanych wynoszącego 70 kg/rok/1 m-ca.</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Heading5"/>
        <w:rPr/>
      </w:pPr>
      <w:r>
        <w:rPr/>
        <w:t>III.1.1.2. Istniejące systemy zbierania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 xml:space="preserve">Na terenie gminy  prowadzi się zbiórkę odpadów komunalnych z gospodarstw indywidualnych, anonimowo do kontenerów i w workach, co sprowadza się również do zbiórki z sektora gospodarczego (małe, najczęściej jednoosobowe podmioty).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Od końca IV kwartału 2004 r. na terenie gminy jest prowadzona zbiórka selektywna odpadów obejmująca szkło, tworzywa sztuczne, złom i papier. Zbiórka prowadzona jest do kolorowych worków foliowych, które odbierane są przez Firmę „Zagroda” ze Strzyżowa i za które pobierane są opłaty. Usytuowane zostały również pojemniki (kontenery) o pojemności ok. 1.1 m3 przeznaczone do selektywnej zbiórki odpadów. Zostały one umieszczone mniej więcej w tych miejscach, gdzie istniały poprzednie kontenery KP-7.</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pPr>
      <w:r>
        <w:rPr>
          <w:rFonts w:cs="Times New Roman" w:ascii="Times New Roman" w:hAnsi="Times New Roman"/>
          <w:color w:val="000000"/>
        </w:rPr>
        <w:t xml:space="preserve">Zbiórkę </w:t>
      </w:r>
      <w:r>
        <w:rPr>
          <w:rFonts w:cs="Times New Roman" w:ascii="Times New Roman" w:hAnsi="Times New Roman"/>
          <w:b/>
          <w:i/>
          <w:color w:val="000000"/>
        </w:rPr>
        <w:t>odpadów nie segregowanych</w:t>
      </w:r>
      <w:r>
        <w:rPr>
          <w:rFonts w:cs="Times New Roman" w:ascii="Times New Roman" w:hAnsi="Times New Roman"/>
          <w:color w:val="000000"/>
        </w:rPr>
        <w:t xml:space="preserve"> na terenie gminy prowadzono do końca 2004 roku do ustawionych w różnych punktach Gminy, 34 kontenerów KP-7. Obecnie odpady gromadzone są przez mieszkańców w workach foliowych, które systematycznie, w większości są zbierane  przez Firmę „ZAGRODA” ze Strzyżowa. Pojemniki są opróżniane w zależności od potrzeby mniej więcej raz w miesiącu. System anonimowego zapełniania pojemników nie sprzyja wytworzeniu nawyku zagospodarowywania odpadów, nie uczy selekcji, a poza tym stwarza możliwości podrzucania odpadów spoza gminy.</w:t>
      </w:r>
    </w:p>
    <w:p>
      <w:pPr>
        <w:pStyle w:val="Tekstpodstawowy3"/>
        <w:spacing w:lineRule="auto" w:line="240"/>
        <w:ind w:firstLine="708"/>
        <w:rPr/>
      </w:pPr>
      <w:r>
        <w:rPr>
          <w:rFonts w:cs="Times New Roman" w:ascii="Times New Roman" w:hAnsi="Times New Roman"/>
          <w:color w:val="000000"/>
        </w:rPr>
        <w:t xml:space="preserve">Do tego miejskiego w zasadzie, systemu zbiórki, od IV kwartału 2004 r. wprowadzono selekcję odpadów u źródła (w gospodarstwie domowym) obejmującą szkło białe i kolorowe, tworzywa sztuczne (PETy) oraz makulaturę.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W</w:t>
      </w:r>
      <w:r>
        <w:rPr/>
        <w:t xml:space="preserve"> </w:t>
      </w:r>
      <w:r>
        <w:rPr>
          <w:rFonts w:cs="Times New Roman" w:ascii="Times New Roman" w:hAnsi="Times New Roman"/>
        </w:rPr>
        <w:t xml:space="preserve">zbiórce selektywnej tkwią wielkie rezerwy  „pojemności składowiska”. Nawet przy założeniu tylko 10 %-owego poziomu wyselekcjonowania surowców wtórnych (w stosunku do całkowitej ilości odpadów), daje to kilkanaście ton surowców wtórnych na rok. Równocześnie o tę ilość zmniejszy się niezbędna przepustowość sortowni i następnych ogniw systemu. Należy zatem kłaść szczególny nacisk na selektywną zbiórkę „u źródł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Jak się wydaje, jej powszechne wprowadzenie, poprzedzone gruntowną edukacją i symbolicznymi finansowymi bodźcami , pozwoli ten  cel osiągną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Jedynym rzeczywistym „dochodem” jest tu wydłużenie żywotności składowiska i oddalenie w czasie, kosztów monitoringu zamkniętego składowiska, choć oczywiście środki ze sprzedaży surowców wtórnych poprawią nieco rentowność przedsięwzięc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rzez analogię do innych wiejskich gmin oraz w oparciu o dane z ankiet, zawartości surowców wtórnych w odpadach gminy Domaradz mogą wynosić około 15 - 25 % ogólnej masy odpadów. </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ależy przyjąć takie właśnie spojrzenie na selektywną zbiórkę, bowiem przychody z niej będą  niewielkie.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edług uzyskanych danych zbiórka odpadów komunalnych w Gminie teoretycznie obejmuje 100 % populacji. Wynika z tego, że odpady nie powinny trafiać do środowiska w sposób niekontrolowany (spalanie, deponowanie na tzw. dzikich wysypiskach, zakopywanie), a jednak zjawisko dzikich wysypisk nie zostało w pełni zlikwidowane. Mogą to być zaszłości, nie zagospodarowane odpady wielkogabarytowe, budowlane czy też podrzuty spoza terenu Gminy.</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Na terenach wiejskich część odpadów typu bio jest wykorzystywana w żywieniu zwierząt lub kompostowana. Ten zwyczaj należy utrzymać i rozszerzać. Odpady mające właściwości energetyczne (drewno, papier, tworzywa sztuczne) są spalane, co w przypadku tworzyw sztucznych należy uznać za zjawisko bardzo niebezpieczne dla środowiska (m.in. emisja chloru, dioksyn i furanów). Wykazanie szkodliwości tego rodzaju praktyk, jest zadaniem edukacyjnym dla gminy.</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ie ma w gminie zorganizowanej zbiórki odpadów wielkogabarytowych. Jest to jedno </w:t>
        <w:br/>
        <w:t>z ważniejszych zadań do wprowadzenia w najbliższym czasie, gdyż kłopotliwy w domu, wycofany sprzęt,  najczęściej trafia na dzikie wysypiska. Należy wprowadzić powszechnie stosowany w Polsce system „wystawki”, po wcześniejszym ogłoszeniu, a w następnym okresie dowożenie do Wiejskiego Punktu  Gromadzenia Odpadów (od momentu kiedy zostanie zorganizowany).</w:t>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Może też cztery razy w roku objeżdżać rejon  Mobilny Punkt Zbierania Odpadów Niebezpiecznych (należy nadmienić, że tego typu forma zbiórki odpadów  sprawdza się w innych gminach np. przy zbiórce selektywnej odpadów komunalnych). MPZON może również zbierać odpady inne niż niebezpieczne, </w:t>
        <w:br/>
        <w:t>w tym właśnie wielkogabarytowe czy budowlane.</w:t>
      </w:r>
    </w:p>
    <w:p>
      <w:pPr>
        <w:pStyle w:val="Tekstpodstawowywcity3"/>
        <w:spacing w:lineRule="auto" w:line="240"/>
        <w:rPr>
          <w:rFonts w:ascii="Times New Roman" w:hAnsi="Times New Roman" w:cs="Times New Roman"/>
        </w:rPr>
      </w:pPr>
      <w:r>
        <w:rPr>
          <w:rFonts w:cs="Times New Roman" w:ascii="Times New Roman" w:hAnsi="Times New Roman"/>
        </w:rPr>
        <w:t>Zbiórka tekstyliów prowadzona jest sporadycznie przez instytucje charytatywne, do rozdawanych wcześniej worków foliowych. Należy zadbać o ustawienie stałych kontenerów.</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1.1.3. Ilość i rodzaj odpadów poddawanych poszczególnym procesom odzysku.</w:t>
      </w:r>
    </w:p>
    <w:p>
      <w:pPr>
        <w:pStyle w:val="Rysunek"/>
        <w:keepNext w:val="false"/>
        <w:spacing w:lineRule="auto" w:line="240"/>
        <w:ind w:firstLine="708"/>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Na terenie gminy od końca IV kwartału prowadzona jest selektywna zbiórka odpadów obejmująca szkło białe i kolorowe, tworzywa sztuczne (PETy) oraz makulaturę. </w:t>
      </w:r>
    </w:p>
    <w:p>
      <w:pPr>
        <w:pStyle w:val="Rysunek"/>
        <w:keepNext w:val="false"/>
        <w:spacing w:lineRule="auto" w:line="240"/>
        <w:rPr/>
      </w:pPr>
      <w:r>
        <w:rPr>
          <w:rFonts w:cs="Times New Roman" w:ascii="Times New Roman" w:hAnsi="Times New Roman"/>
        </w:rPr>
        <w:t>Nie jest natomiast wprowadzany odzysk jakichkolwiek surowców wtórnych w rozumieniu tego słowa, zgodnie z definicją ustawy o odpadach.</w:t>
      </w:r>
    </w:p>
    <w:p>
      <w:pPr>
        <w:pStyle w:val="Sender"/>
        <w:spacing w:lineRule="auto" w:line="240"/>
        <w:ind w:firstLine="709"/>
        <w:rPr>
          <w:rFonts w:ascii="Times New Roman" w:hAnsi="Times New Roman" w:cs="Times New Roman"/>
        </w:rPr>
      </w:pPr>
      <w:r>
        <w:rPr>
          <w:rFonts w:cs="Times New Roman" w:ascii="Times New Roman" w:hAnsi="Times New Roman"/>
        </w:rPr>
      </w:r>
    </w:p>
    <w:p>
      <w:pPr>
        <w:pStyle w:val="Sender"/>
        <w:spacing w:lineRule="auto" w:line="240"/>
        <w:ind w:firstLine="709"/>
        <w:rPr>
          <w:rFonts w:ascii="Times New Roman" w:hAnsi="Times New Roman" w:cs="Times New Roman"/>
        </w:rPr>
      </w:pPr>
      <w:r>
        <w:rPr>
          <w:rFonts w:cs="Times New Roman" w:ascii="Times New Roman" w:hAnsi="Times New Roman"/>
        </w:rPr>
        <w:t>Odpady zbierane selektywnie winny być przekazywane firmom specjalistycznym, np. :</w:t>
      </w:r>
    </w:p>
    <w:p>
      <w:pPr>
        <w:pStyle w:val="Sender"/>
        <w:numPr>
          <w:ilvl w:val="0"/>
          <w:numId w:val="20"/>
        </w:numPr>
        <w:spacing w:lineRule="auto" w:line="240"/>
        <w:rPr>
          <w:rFonts w:ascii="Times New Roman" w:hAnsi="Times New Roman" w:cs="Times New Roman"/>
        </w:rPr>
      </w:pPr>
      <w:r>
        <w:rPr>
          <w:rFonts w:cs="Times New Roman" w:ascii="Times New Roman" w:hAnsi="Times New Roman"/>
        </w:rPr>
        <w:t>szkło do Firmy Recykling Jarosław,</w:t>
      </w:r>
    </w:p>
    <w:p>
      <w:pPr>
        <w:pStyle w:val="Sender"/>
        <w:numPr>
          <w:ilvl w:val="0"/>
          <w:numId w:val="20"/>
        </w:numPr>
        <w:spacing w:lineRule="auto" w:line="240"/>
        <w:rPr/>
      </w:pPr>
      <w:r>
        <w:rPr>
          <w:rFonts w:cs="Times New Roman" w:ascii="Times New Roman" w:hAnsi="Times New Roman"/>
        </w:rPr>
        <w:t xml:space="preserve">tworzywa sztuczne do MZK w Leżajsku , gdzie są w zależności od rodzaju, prasowane, belowane i przekazywane do powtórnego wykorzystania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t>Zaleca się również, stosowane w innych gminach, akcje zbierania baterii, opakowań aerozolowych czy przeterminowanych leków, wprowadzane na początek w szkołach, a później w aptekach, sklepach itp.</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4. Ilość i rodzaj odpadów poddawanych poszczególnym procesom unieszkodliwiania.</w:t>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t>Podobnie jak w całym województwie, głównym podstawowym sposobem unieszkodliwiania odpadów jaki stosowany jest na terenie gminy – to składowanie odpadów na składowiskach. Poniżej zestawiono, w oparciu o ankiety, ilości składowanych odpadów :</w:t>
      </w:r>
    </w:p>
    <w:p>
      <w:pPr>
        <w:pStyle w:val="Sender"/>
        <w:numPr>
          <w:ilvl w:val="0"/>
          <w:numId w:val="0"/>
        </w:numPr>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jc w:val="center"/>
        <w:rPr>
          <w:rFonts w:ascii="Times New Roman" w:hAnsi="Times New Roman" w:cs="Times New Roman"/>
          <w:b/>
          <w:b/>
        </w:rPr>
      </w:pPr>
      <w:r>
        <w:rPr>
          <w:rFonts w:cs="Times New Roman" w:ascii="Times New Roman" w:hAnsi="Times New Roman"/>
          <w:b/>
        </w:rPr>
        <w:t>Tabela Nr 11 - Ilości odpadów zmieszanych poddanych składowaniu (dane za 2002 i 2003 r.)</w:t>
      </w:r>
    </w:p>
    <w:p>
      <w:pPr>
        <w:pStyle w:val="Sender"/>
        <w:numPr>
          <w:ilvl w:val="0"/>
          <w:numId w:val="0"/>
        </w:numPr>
        <w:spacing w:lineRule="auto" w:line="240"/>
        <w:ind w:left="0" w:hanging="0"/>
        <w:jc w:val="left"/>
        <w:rPr>
          <w:rFonts w:ascii="Times New Roman" w:hAnsi="Times New Roman" w:cs="Times New Roman"/>
          <w:b/>
          <w:b/>
          <w:sz w:val="16"/>
        </w:rPr>
      </w:pPr>
      <w:r>
        <w:rPr>
          <w:rFonts w:cs="Times New Roman" w:ascii="Times New Roman" w:hAnsi="Times New Roman"/>
          <w:b/>
          <w:sz w:val="16"/>
        </w:rPr>
      </w:r>
    </w:p>
    <w:tbl>
      <w:tblPr>
        <w:tblW w:w="6255" w:type="dxa"/>
        <w:jc w:val="center"/>
        <w:tblInd w:w="0" w:type="dxa"/>
        <w:tblLayout w:type="fixed"/>
        <w:tblCellMar>
          <w:top w:w="0" w:type="dxa"/>
          <w:left w:w="71" w:type="dxa"/>
          <w:bottom w:w="0" w:type="dxa"/>
          <w:right w:w="71" w:type="dxa"/>
        </w:tblCellMar>
      </w:tblPr>
      <w:tblGrid>
        <w:gridCol w:w="1204"/>
        <w:gridCol w:w="2642"/>
        <w:gridCol w:w="2409"/>
      </w:tblGrid>
      <w:tr>
        <w:trPr>
          <w:trHeight w:val="410" w:hRule="atLeast"/>
        </w:trPr>
        <w:tc>
          <w:tcPr>
            <w:tcW w:w="1204" w:type="dxa"/>
            <w:vMerge w:val="restart"/>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5051" w:type="dxa"/>
            <w:gridSpan w:val="2"/>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Mg /rok ]</w:t>
            </w:r>
          </w:p>
        </w:tc>
      </w:tr>
      <w:tr>
        <w:trPr>
          <w:trHeight w:val="264" w:hRule="atLeast"/>
        </w:trPr>
        <w:tc>
          <w:tcPr>
            <w:tcW w:w="1204" w:type="dxa"/>
            <w:vMerge w:val="continue"/>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3</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jc w:val="left"/>
        <w:rPr>
          <w:rFonts w:ascii="Times New Roman" w:hAnsi="Times New Roman" w:cs="Times New Roman"/>
          <w:color w:val="000000"/>
        </w:rPr>
      </w:pPr>
      <w:r>
        <w:rPr>
          <w:rFonts w:cs="Times New Roman" w:ascii="Times New Roman" w:hAnsi="Times New Roman"/>
          <w:color w:val="000000"/>
        </w:rPr>
        <w:t>W ogólnym zarysie kierunki przepływu odpadów komunalnych kształtują się następująco:</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Import</w:t>
      </w:r>
      <w:r>
        <w:rPr>
          <w:rFonts w:cs="Times New Roman" w:ascii="Times New Roman" w:hAnsi="Times New Roman"/>
          <w:color w:val="000000"/>
        </w:rPr>
        <w:t xml:space="preserve">” odpadów, tj. przywóz odpadów spoza gminy nie występuje w żadnej grupie odpadów. </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Eksport</w:t>
      </w:r>
      <w:r>
        <w:rPr>
          <w:rFonts w:cs="Times New Roman" w:ascii="Times New Roman" w:hAnsi="Times New Roman"/>
          <w:color w:val="000000"/>
        </w:rPr>
        <w:t>” odpady z gminy Domaradz do 2005r wywożone były na składowisko w Dukli, obecnie przez firmy posiadające zezwolenia, a w perspektywie do  Karlikowa. Następnie na wysypisko przy ZZO Sanok. Wywożone są także odpady niebezpieczne do utylizacji od niektórych podmiotów (np. odpady medyczne, padlina oraz oleje odpadowe).</w:t>
      </w:r>
    </w:p>
    <w:p>
      <w:pPr>
        <w:pStyle w:val="Rysunek"/>
        <w:keepNext w:val="false"/>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Na terenie powiatu Brzozów nie ma odpowiedniej ilości składowisk. Jedyne jeszcze funkcjonujące składowisko w Brzozowie znajduje się w końcowej fazie zapełniania. </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Odpady z terenu powiatu kierowane są na wysypiska w Dynowie, Dukli i Kamieńsku. Już choćby z tego faktu wynika konieczność rozszerzenia segregacji śmieci oraz ogólnie takiej gospodarki odpadami, która spowoduje zmniejszenie ilości odpadów deponowanych na składowisku w jednostce czasu.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 przyszłości gmina Domaradz, będzie obsługiwana przez kompleksowy ZZO (Zakład Zagospodarowania  Odpadów) w Sanoku ze składowiskiem w m. Średnie Wielkie, wspomaganym przez sortownię i kompostownię Brzozów. Do czasu realizacji inwestycji, PPGO wymienia poniższe składowisk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 Składowiska odpadów dla pow. Brzozów</w:t>
      </w:r>
    </w:p>
    <w:p>
      <w:pPr>
        <w:pStyle w:val="Tekstpodstawowywcity2"/>
        <w:numPr>
          <w:ilvl w:val="0"/>
          <w:numId w:val="0"/>
        </w:numPr>
        <w:spacing w:lineRule="auto" w:line="240"/>
        <w:ind w:left="0" w:hanging="0"/>
        <w:jc w:val="center"/>
        <w:rPr>
          <w:rFonts w:ascii="Times New Roman" w:hAnsi="Times New Roman" w:cs="Times New Roman"/>
          <w:b/>
          <w:b/>
          <w:sz w:val="16"/>
        </w:rPr>
      </w:pPr>
      <w:r>
        <w:rPr>
          <w:rFonts w:cs="Times New Roman" w:ascii="Times New Roman" w:hAnsi="Times New Roman"/>
          <w:b/>
          <w:sz w:val="16"/>
        </w:rPr>
      </w:r>
    </w:p>
    <w:tbl>
      <w:tblPr>
        <w:tblW w:w="9211" w:type="dxa"/>
        <w:jc w:val="center"/>
        <w:tblInd w:w="0" w:type="dxa"/>
        <w:tblLayout w:type="fixed"/>
        <w:tblCellMar>
          <w:top w:w="0" w:type="dxa"/>
          <w:left w:w="70" w:type="dxa"/>
          <w:bottom w:w="0" w:type="dxa"/>
          <w:right w:w="70" w:type="dxa"/>
        </w:tblCellMar>
      </w:tblPr>
      <w:tblGrid>
        <w:gridCol w:w="1842"/>
        <w:gridCol w:w="1842"/>
        <w:gridCol w:w="1842"/>
        <w:gridCol w:w="1842"/>
        <w:gridCol w:w="1843"/>
      </w:tblGrid>
      <w:tr>
        <w:trPr>
          <w:trHeight w:val="401"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okalizacj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rok zamknięc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ierzchnia</w:t>
              <w:br/>
              <w:t>w h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całkowita (M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wykorzystana</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uwagi</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rzo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7</w:t>
              <w:br/>
              <w:t>końcowa faza zapełnia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6,29</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zostało 0,7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 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ońcowa faza składowania.</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ynów</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Rzes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173,54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 dostosowania do roku 2005</w:t>
            </w:r>
          </w:p>
        </w:tc>
      </w:tr>
      <w:tr>
        <w:trPr>
          <w:trHeight w:val="296"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arlików pow.San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wo zbudowane</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ukla pow.Kros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976,96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 dostosowania do roku 2005 </w:t>
            </w:r>
          </w:p>
        </w:tc>
      </w:tr>
    </w:tbl>
    <w:p>
      <w:pPr>
        <w:pStyle w:val="Normal"/>
        <w:numPr>
          <w:ilvl w:val="0"/>
          <w:numId w:val="0"/>
        </w:numPr>
        <w:ind w:left="0" w:hanging="0"/>
        <w:rPr>
          <w:rFonts w:ascii="Times New Roman" w:hAnsi="Times New Roman" w:cs="Times New Roman"/>
          <w:sz w:val="16"/>
        </w:rPr>
      </w:pPr>
      <w:r>
        <w:rPr>
          <w:rFonts w:cs="Times New Roman" w:ascii="Times New Roman" w:hAnsi="Times New Roman"/>
          <w:sz w:val="16"/>
        </w:rPr>
      </w:r>
    </w:p>
    <w:p>
      <w:pPr>
        <w:pStyle w:val="Tekstpodstawowywcity2"/>
        <w:numPr>
          <w:ilvl w:val="0"/>
          <w:numId w:val="0"/>
        </w:numPr>
        <w:spacing w:lineRule="auto" w:line="240"/>
        <w:ind w:left="0" w:firstLine="708"/>
        <w:rPr/>
      </w:pPr>
      <w:r>
        <w:rPr>
          <w:rFonts w:cs="Times New Roman" w:ascii="Times New Roman" w:hAnsi="Times New Roman"/>
        </w:rPr>
        <w:t xml:space="preserve">Gmina Domaradz, do roku 2001 wywoziła odpady na wysypisko w Brzozowie, obecnie korzystała ze składowiska w Dukli. Wydaje się jednak ekonomicznie uzasadnione korzystanie z bliższego gminie, wskazanego w PPGO, wysypiska w Dynowie.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5. Podmioty prowadzące działalność w zakresie zbierania, odzysku oraz unieszkodliwiania odpadów.</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oczywistym, że większość odpadów, zwłaszcza problemowych będzie musiała być wywieziona do specjalistycznych instalacji poza gminą. Są one wymienione w WPGO, a w niniejszym Planie przy omawianiu poszczególnych rodzajów odpadów. W zakresie  gospodarki odpadów komunalnych na terenie gminy Domaradz działają firmy: Zakład Transportowo-Remontowy S.C. Szewczyk Nogaj w Jasienicy Rosielnej, Usługi Transportowe Andrzej Kędra w Jasienicy Rosielnej oraz Zakład Pracy Chronionej „ZAGRODA” ze Strzyżowa.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tu pole do działania dla firm transportowych z terenu Gminy, aby włączyły się w tą dziedzinę działalności, zwłaszcza w prowadzenie zbiórki selektywnej i transport wysegregowanych odpadów, </w:t>
        <w:br/>
        <w:t>w tym również niebezpiecznych. Należałoby wspomóc ich  działanie, przynajmniej merytorycznie.</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Pożądaną inwestycją , w ramach lokalnych centrów odpadowych, byłby Wiejski Punkt Gromadzenia Odpadów (WPGO). Byłby to kolejny etap  selekcji „u źródła”.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3"/>
        <w:rPr/>
      </w:pPr>
      <w:bookmarkStart w:id="12" w:name="__RefHeading___Toc89343869"/>
      <w:bookmarkEnd w:id="12"/>
      <w:r>
        <w:rPr/>
        <w:t>III.1.2. Komunalne osady ściekowe.</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1. Rodzaj, ilość i źródła powstawania odpadów.</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oblemy związane z zagospodarowaniem osadów ściekowych w województwie występują coraz częściej.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Zadaniem operatorów oczyszczalni ścieków winno być  badanie składu przyjmowanych ścieków oraz egzekwowanie  zachowania właściwych stężeń biocydów (głównie metali ciężkich). Problem odpadów </w:t>
        <w:br/>
        <w:t xml:space="preserve">z tej grupy zaostrza się w miarę doskonalenia systemu kontroli związanego z bezpiecznym i racjonalnym ich wykorzystaniem. Budowa oczyszczalni i konieczność zwiększenia stopnia oczyszczania ścieków powoduje znaczny, systematyczny wzrost ilości osadów.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o prawda pod względem ilościowym, osady ściekowe stanowią niewielki odsetek odpadów wytwarzanych w sferze komunalnej i gospodarce, jednak pod względem zagrożeń, które stwarzają dla środowiska i obciążeń dla gospodarki, waga tej grupy odpadów rośnie.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Gospodarka osadami w kraju do roku 1999 nie była monitorowana. Wynikało to, między innymi, z tradycyjnego, zawężonego traktowania problemu oczyszczania ścieków i braku odpowiednich regulacji w tym zakresie. Od roku 1999 można mówić o początkach faktycznego monitoringu produkcji osadów w kraju.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wytwarzane w oczyszczalni podzielić można ogólnie na odpady z krat, piaskowników, procesów stabilizacji i odwadniania osadów. Informacja o takich produktach oczyszczalni nie jest dostępna w sprawozdawczości GUS. Znajduje się natomiast częściowa informacja o ilości osadów wykorzystanych. </w:t>
      </w:r>
    </w:p>
    <w:p>
      <w:pPr>
        <w:pStyle w:val="Tekstpodstawowywcity2"/>
        <w:numPr>
          <w:ilvl w:val="0"/>
          <w:numId w:val="0"/>
        </w:numPr>
        <w:spacing w:lineRule="auto" w:line="240"/>
        <w:ind w:left="0" w:firstLine="709"/>
        <w:rPr/>
      </w:pPr>
      <w:r>
        <w:rPr>
          <w:rFonts w:cs="Times New Roman" w:ascii="Times New Roman" w:hAnsi="Times New Roman"/>
        </w:rPr>
        <w:t>Na terenie gminy działa  mechaniczno-biologiczna typu ELIOT 150 oczyszczalnia ścieków komunalnych w Domaradzu, o łącznej nominalnej przepustowości 150 m</w:t>
      </w:r>
      <w:r>
        <w:rPr>
          <w:rFonts w:cs="Times New Roman" w:ascii="Times New Roman" w:hAnsi="Times New Roman"/>
          <w:vertAlign w:val="superscript"/>
        </w:rPr>
        <w:t>3</w:t>
      </w:r>
      <w:r>
        <w:rPr>
          <w:rFonts w:cs="Times New Roman" w:ascii="Times New Roman" w:hAnsi="Times New Roman"/>
        </w:rPr>
        <w:t xml:space="preserve">/d (wykorzystywane ok. </w:t>
        <w:br/>
        <w:t>41 m</w:t>
      </w:r>
      <w:r>
        <w:rPr>
          <w:rFonts w:cs="Times New Roman" w:ascii="Times New Roman" w:hAnsi="Times New Roman"/>
          <w:vertAlign w:val="superscript"/>
        </w:rPr>
        <w:t>3</w:t>
      </w:r>
      <w:r>
        <w:rPr>
          <w:rFonts w:cs="Times New Roman" w:ascii="Times New Roman" w:hAnsi="Times New Roman"/>
        </w:rPr>
        <w:t>/d w okresie bezopadowym) i sieć kanalizacyjna o długości 4,9 km</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e wsi Golcowa funkcjonuje mała oczyszczalnia ścieków typu SEBIOFIKON przejmuje </w:t>
        <w:br/>
        <w:t>i oczyszcza ścieki ze szkoły i 5 gospodarstw rolnych. Łącznie z oczyszczalni korzysta 425 mieszkańców gminy.</w:t>
      </w:r>
    </w:p>
    <w:p>
      <w:pPr>
        <w:pStyle w:val="Tekstpodstawowywcity2"/>
        <w:numPr>
          <w:ilvl w:val="0"/>
          <w:numId w:val="0"/>
        </w:numPr>
        <w:spacing w:lineRule="auto" w:line="240"/>
        <w:ind w:left="0" w:firstLine="708"/>
        <w:rPr/>
      </w:pPr>
      <w:r>
        <w:rPr>
          <w:rFonts w:cs="Times New Roman" w:ascii="Times New Roman" w:hAnsi="Times New Roman"/>
        </w:rPr>
        <w:t>Oczyszczalnia ścieków w Domaradzu, przed włączeniem sieci kanalizacyjnej, wymaga gruntownej przebudowy. Do prawidłowego jej funkcjonowania istnieje potrzeba zwiększenia jej przepustowości do ponad 1000 m</w:t>
      </w:r>
      <w:r>
        <w:rPr>
          <w:rFonts w:cs="Times New Roman" w:ascii="Times New Roman" w:hAnsi="Times New Roman"/>
          <w:vertAlign w:val="superscript"/>
        </w:rPr>
        <w:t>3</w:t>
      </w:r>
      <w:r>
        <w:rPr>
          <w:rFonts w:cs="Times New Roman" w:ascii="Times New Roman" w:hAnsi="Times New Roman"/>
        </w:rPr>
        <w:t>/d oraz zamontowanie prasy do dehydratyzacji osadów. Potrzebą chwili jest budowa systemu kanalizacyjnego ogólnogminego dla wszystkich trzech sołectw z prawidłowo działającą oczyszczalnią ścieków. Z braku danych w szerszym zakresie czasowym, dokonano jedynie przybliżonego oszacowania ilości odpadów tej grupy powstających i mogących powstać w przyszłości na terenie gmi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Odpady z oczyszczalni ścieków w Domaradzu</w:t>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według sprawozdań Os - rok 2001 -2003)</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tbl>
      <w:tblPr>
        <w:tblW w:w="7798" w:type="dxa"/>
        <w:jc w:val="center"/>
        <w:tblInd w:w="0" w:type="dxa"/>
        <w:tblLayout w:type="fixed"/>
        <w:tblCellMar>
          <w:top w:w="0" w:type="dxa"/>
          <w:left w:w="70" w:type="dxa"/>
          <w:bottom w:w="0" w:type="dxa"/>
          <w:right w:w="70" w:type="dxa"/>
        </w:tblCellMar>
      </w:tblPr>
      <w:tblGrid>
        <w:gridCol w:w="852"/>
        <w:gridCol w:w="1276"/>
        <w:gridCol w:w="1489"/>
        <w:gridCol w:w="1346"/>
        <w:gridCol w:w="1560"/>
        <w:gridCol w:w="1275"/>
      </w:tblGrid>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sadu </w:t>
              <w:br/>
              <w:t xml:space="preserve">(składowanie)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9 08 01)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t/ s.m.]</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Ilość osadu wykorzystanego gospodarczo</w:t>
              <w:br/>
              <w:t>[t/s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minalna przepustowość oczyszczalni</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Tekstpodstawowywcity2"/>
              <w:numPr>
                <w:ilvl w:val="0"/>
                <w:numId w:val="0"/>
              </w:numPr>
              <w:spacing w:lineRule="auto" w:line="240"/>
              <w:ind w:left="0" w:hanging="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pPr>
            <w:r>
              <w:rPr>
                <w:rFonts w:cs="Times New Roman" w:ascii="Times New Roman" w:hAnsi="Times New Roman"/>
                <w:sz w:val="20"/>
              </w:rPr>
              <w:t>roczny ładunek BZT5 w ściekach oczyszczonych</w:t>
              <w:br/>
              <w:t>[kgO</w:t>
            </w:r>
            <w:r>
              <w:rPr>
                <w:rFonts w:cs="Times New Roman" w:ascii="Times New Roman" w:hAnsi="Times New Roman"/>
                <w:sz w:val="20"/>
                <w:vertAlign w:val="subscript"/>
              </w:rPr>
              <w:t>2</w:t>
            </w:r>
            <w:r>
              <w:rPr>
                <w:rFonts w:cs="Times New Roman" w:ascii="Times New Roman" w:hAnsi="Times New Roman"/>
                <w:sz w:val="20"/>
              </w:rPr>
              <w:t>/ro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obsługiwanej ludności</w:t>
            </w:r>
          </w:p>
        </w:tc>
      </w:tr>
      <w:tr>
        <w:trPr>
          <w:trHeight w:val="60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7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ca 6,8 %</w:t>
            </w:r>
          </w:p>
        </w:tc>
      </w:tr>
    </w:tbl>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Planowana jest rozbudowa oczyszczalni ścieków w Domaradzu i zwiększenie jej przepustowości do conajmniej 1000 m</w:t>
      </w:r>
      <w:r>
        <w:rPr>
          <w:rFonts w:cs="Times New Roman" w:ascii="Times New Roman" w:hAnsi="Times New Roman"/>
          <w:vertAlign w:val="superscript"/>
        </w:rPr>
        <w:t>3</w:t>
      </w:r>
      <w:r>
        <w:rPr>
          <w:rFonts w:cs="Times New Roman" w:ascii="Times New Roman" w:hAnsi="Times New Roman"/>
        </w:rPr>
        <w:t>/d dla Domaradza i Golcowej oraz budowa sieci kanalizacyjnej  w Domaradzu, Golcowej i Baryczy. Podłączenie kanalizacji Baryczy przewidziane jest do oczyszczalni w Wesołej gm. Nozdrzec. Przy górzystym charakterze rzeźby oraz rozproszonej, przysiółkowej zabudowie, dla bliżej nie określonej  części mieszkańców (szacunkowo ok. 22 gospodarstwa), przewidziane są oczyszczalnie indywidualne. W związku z tym oszacowanie faktycznej ilości wytwarzanych osadów ściekowych jest trudne.</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lość przekazywanych na składowisko osadów ściekowych, w latach 2001 -2003 wyniosła ca 2 t rocznie .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Łącznie  na 1 mieszkańca korzystającego z oczyszczalni, przypada ok. 4,7 kg osadu rocznie. Wskaźnik przyjęty do obliczeń w WPGO wyniósł 23,7 kg/r/1 m-ca, średni 19,4 kg/r/1 m-ca. Natomiast w Polsce ilość produkowanego osadu na jednego mieszkańca w roku wynosi 11,4 - 34,8 kg.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Do dalszych rozważań dokonano oszacowania ilości powstających osadów metodą wskaźnikową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według wskaźnika zastosowanego w WPGO), przy założeniu liczby mieszkańców korzystających obecnie z oczyszczalni.</w:t>
      </w:r>
    </w:p>
    <w:p>
      <w:pPr>
        <w:pStyle w:val="Tekstpodstawowywcity2"/>
        <w:numPr>
          <w:ilvl w:val="0"/>
          <w:numId w:val="0"/>
        </w:numPr>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4    Ilość osadów ściekowych oszacowana metodą wskaźnikową</w:t>
      </w:r>
    </w:p>
    <w:p>
      <w:pPr>
        <w:pStyle w:val="Tekstpodstawowywcity2"/>
        <w:numPr>
          <w:ilvl w:val="0"/>
          <w:numId w:val="0"/>
        </w:numPr>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numPr>
          <w:ilvl w:val="0"/>
          <w:numId w:val="0"/>
        </w:numPr>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5030" w:type="dxa"/>
        <w:jc w:val="center"/>
        <w:tblInd w:w="0" w:type="dxa"/>
        <w:tblLayout w:type="fixed"/>
        <w:tblCellMar>
          <w:top w:w="0" w:type="dxa"/>
          <w:left w:w="70" w:type="dxa"/>
          <w:bottom w:w="0" w:type="dxa"/>
          <w:right w:w="70" w:type="dxa"/>
        </w:tblCellMar>
      </w:tblPr>
      <w:tblGrid>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korzystająca z oczyszczalni</w:t>
            </w:r>
          </w:p>
        </w:tc>
        <w:tc>
          <w:tcPr>
            <w:tcW w:w="2515" w:type="dxa"/>
            <w:tcBorders>
              <w:top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Ilość osadu w t /sm</w:t>
              <w:br/>
              <w:t>przy wsk.23,7</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425</w:t>
            </w:r>
          </w:p>
        </w:tc>
        <w:tc>
          <w:tcPr>
            <w:tcW w:w="2515" w:type="dxa"/>
            <w:tcBorders>
              <w:top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10,07</w:t>
            </w:r>
          </w:p>
        </w:tc>
      </w:tr>
    </w:tbl>
    <w:p>
      <w:pPr>
        <w:pStyle w:val="Tekstpodstawowywcity2"/>
        <w:numPr>
          <w:ilvl w:val="0"/>
          <w:numId w:val="0"/>
        </w:numPr>
        <w:spacing w:lineRule="auto" w:line="240"/>
        <w:ind w:left="0" w:firstLine="708"/>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Te ilości zakłada się jako wyjściowe w dalszej części Planu i dla nich przeprowadza  się dalsze prognozowanie, jak też dobieranie rozwiązań czy technologii, przy założeniu wykorzystywania osadu do celów rolniczych i inn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dalszej części dokonano analizy ilości osadów ściekowych, przy uwzględnieniu wykonanej dla potrzeb niniejszego planu prognozy demograficznej i założeniu, że do centralnej sieci kanalizacyjnej nie będą podłączeni mieszkańcy Baryczy (około 1000 osób). Część gminy (szacowana na ok. 100 mieszkańców), z uwagi na ukształtowanie terenu (zbyt kosztowne podłączenie pojedynczych przysiółków w terenie górzystym) nie zostanie dołączona do kanalizacji „centralnej”. Pominięcie tych potencjalnie powstających ścieków mieści się w granicach błędu statystycznego.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Dla wyjaśnienia należy dodać, że oczyszczanie ścieków w tych „trudnych” miejscach może być prowadzone w oparciu o indywidualne oczyszczalnie ścieków np. roślinne,. Rozwiązania te są specyficzne i nie ma tam stałej w czasie, produkcji os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2.Właściwości osadów i ich odzysk</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 xml:space="preserve">Osady mogą być wykorzystywane do nawożenia, rekultywacji wyrobisk poeksploatacyjnych </w:t>
        <w:br/>
        <w:t>i składowisk odpadów, naprawy poboczy dróg</w:t>
      </w:r>
      <w:r>
        <w:rPr>
          <w:rFonts w:cs="Times New Roman" w:ascii="Times New Roman" w:hAnsi="Times New Roman"/>
          <w:b/>
        </w:rPr>
        <w:t xml:space="preserve">. </w:t>
      </w:r>
      <w:r>
        <w:rPr>
          <w:rFonts w:cs="Times New Roman" w:ascii="Times New Roman" w:hAnsi="Times New Roman"/>
        </w:rPr>
        <w:t xml:space="preserve">Monitoring gospodarki osadowej ograniczony był do określenia ilości osadów w przeliczeniu na suchą masę i określenia procesów z jakich osady pochodzą, </w:t>
        <w:br/>
        <w:t>a od początku roku 2002 obejmuje on również badania wybranych wskaźników jakościow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oczyszczalni gminy Domaradz od roku 2001, badane są: raz na kwartał ścieki surowe </w:t>
        <w:br/>
        <w:t>i oczyszczone, a od roku 2002 - jeden raz w roku powinna być badana jakość osadu ściekowego, bezwzględnie  w przypadku wykorzystania do celów rolniczych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Na pewno osady ściekowe można stosować do nawożenia roślin przemysłowych (np. wierzby energetycznej), pod zalesianie czy też zabiegi rekultywacyjne.</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ie można też pominąć właściwości energetycznej osadów ściekowych .Jest ona niewiele mniejsza od ciepła spalania węgla kamiennego. Warunkiem wykorzystania osadów we wszystkich przedstawionych dziedzinach jest ich odwodnienie (obecnie uwodnienie osadu wynosi ponad 50 %). Wymaga to zastosowania prasy dehydratyzacyjne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pPr>
      <w:r>
        <w:rPr>
          <w:rFonts w:cs="Times New Roman" w:ascii="Times New Roman" w:hAnsi="Times New Roman"/>
        </w:rPr>
        <w:t>III.1.2.3. Instalacje do odzysku i unieszkodliwiania osadów</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Unieszkodliwianie osadów ściekowych polega na ich składowaniu na komunalnych składowiskach, kompostowaniu i termicznym unieszkodliwianiu.</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Składowanie</w:t>
      </w:r>
      <w:r>
        <w:rPr>
          <w:rFonts w:cs="Times New Roman" w:ascii="Times New Roman" w:hAnsi="Times New Roman"/>
        </w:rPr>
        <w:t xml:space="preserve"> jest ostateczną formą unieszkodliwiania pozostałości po odzysku. Gmina Domaradz przekazywała dotychczas osady w ilości ca 2 Mg rocznie na składowisko komunalne w Brzozowie, </w:t>
        <w:br/>
        <w:t>a następnie w Dukli. Nic nie jest wiadomo o wykorzystaniu osadów do celów gospodarczyc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Kompostowanie</w:t>
      </w:r>
      <w:r>
        <w:rPr>
          <w:rFonts w:cs="Times New Roman" w:ascii="Times New Roman" w:hAnsi="Times New Roman"/>
        </w:rPr>
        <w:t xml:space="preserve"> osadów jest przedsięwzięciem wymagającym znacznych nakładów przy budowie </w:t>
        <w:br/>
        <w:t xml:space="preserve">i monitorowaniu kompostowni, ale zmienia bezużyteczny odpad w dobry materiał nawozowy. Gmina jednak nie przewiduje takiej inwestycji. W województwie funkcjonuje jedyna kompostownia </w:t>
        <w:br/>
        <w:t>w Paszczynie (gm. Dębica ). W przyszłości planowana jest budowa kompostowni w Brzozowie, wchodzącej w skład ZZO Sanok.</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Termiczne unieszkodliwianie</w:t>
      </w:r>
      <w:r>
        <w:rPr>
          <w:rFonts w:cs="Times New Roman" w:ascii="Times New Roman" w:hAnsi="Times New Roman"/>
        </w:rPr>
        <w:t xml:space="preserve"> osadów (najdroższy sposób unieszkodliwiania osadów ściekowych) - tego typu działalność na terenie województwa podkarpackiego prowadzą :</w:t>
      </w:r>
    </w:p>
    <w:p>
      <w:pPr>
        <w:pStyle w:val="Normal"/>
        <w:numPr>
          <w:ilvl w:val="0"/>
          <w:numId w:val="62"/>
        </w:numPr>
        <w:tabs>
          <w:tab w:val="clear" w:pos="708"/>
          <w:tab w:val="left" w:pos="1069" w:leader="none"/>
        </w:tabs>
        <w:ind w:left="1778" w:hanging="360"/>
        <w:jc w:val="both"/>
        <w:rPr/>
      </w:pPr>
      <w:r>
        <w:rPr>
          <w:rFonts w:cs="Times New Roman" w:ascii="Times New Roman" w:hAnsi="Times New Roman"/>
        </w:rPr>
        <w:t>RAF – Ekologia  Sp. z o.o. w Jedliczu</w:t>
      </w:r>
    </w:p>
    <w:p>
      <w:pPr>
        <w:pStyle w:val="Normal"/>
        <w:numPr>
          <w:ilvl w:val="0"/>
          <w:numId w:val="62"/>
        </w:numPr>
        <w:tabs>
          <w:tab w:val="clear" w:pos="708"/>
          <w:tab w:val="left" w:pos="1069" w:leader="none"/>
        </w:tabs>
        <w:ind w:left="1778" w:hanging="360"/>
        <w:jc w:val="both"/>
        <w:rPr>
          <w:rFonts w:ascii="Times New Roman" w:hAnsi="Times New Roman" w:cs="Times New Roman"/>
        </w:rPr>
      </w:pPr>
      <w:r>
        <w:rPr>
          <w:rFonts w:cs="Times New Roman" w:ascii="Times New Roman" w:hAnsi="Times New Roman"/>
        </w:rPr>
        <w:t>FUH  EKO-TOP Sp. z o.o. w Rzeszowie</w:t>
      </w:r>
      <w:r>
        <w:rPr>
          <w:rFonts w:cs="Times New Roman" w:ascii="Times New Roman" w:hAnsi="Times New Roman"/>
          <w:i/>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13" w:name="__RefHeading___Toc89343870"/>
      <w:bookmarkEnd w:id="13"/>
      <w:r>
        <w:rPr/>
        <w:t>III.1.3. Odpady specyficzne w strumieniu odpadów komunalnych i sposób postępowania z nimi.</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1.  Odpady komunalne z sektora publicznego i podobne</w:t>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t xml:space="preserve">Osobno dokonano analizy danych dotyczących działalności gospodarczej, usług </w:t>
        <w:br/>
        <w:t xml:space="preserve">i handlu, jako że są one również źródłem odpadów podobnych do komunalnych i będą zagospodarowywane wraz z nimi w tym samym systemie. Grupa ta stanowi specyficzny, choć uboczny aspekt działalności gospodarczej. Otrzymano tu następujący obraz : </w:t>
      </w:r>
    </w:p>
    <w:p>
      <w:pPr>
        <w:pStyle w:val="Normal"/>
        <w:numPr>
          <w:ilvl w:val="0"/>
          <w:numId w:val="0"/>
        </w:numPr>
        <w:ind w:left="0" w:hanging="0"/>
        <w:rPr>
          <w:rFonts w:ascii="Times New Roman" w:hAnsi="Times New Roman" w:cs="Times New Roman"/>
          <w:b/>
          <w:b/>
          <w:kern w:val="2"/>
        </w:rPr>
      </w:pPr>
      <w:r>
        <w:rPr>
          <w:rFonts w:cs="Times New Roman" w:ascii="Times New Roman" w:hAnsi="Times New Roman"/>
          <w:b/>
          <w:kern w:val="2"/>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5  - Odpady komunalne z sektora gospodarczego ( stan na 31.12.2002 r.)</w:t>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0  ( 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0  ( 50 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rPr>
            </w:pPr>
            <w:r>
              <w:rPr>
                <w:rFonts w:cs="Times New Roman" w:ascii="Times New Roman" w:hAnsi="Times New Roman"/>
                <w:color w:val="000000"/>
                <w:sz w:val="20"/>
              </w:rPr>
              <w:t>18,26  (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200(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razem</w:t>
            </w:r>
          </w:p>
        </w:tc>
        <w:tc>
          <w:tcPr>
            <w:tcW w:w="3260" w:type="dxa"/>
            <w:gridSpan w:val="2"/>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t>36,46</w:t>
            </w:r>
          </w:p>
        </w:tc>
      </w:tr>
    </w:tbl>
    <w:p>
      <w:pPr>
        <w:pStyle w:val="Normal"/>
        <w:numPr>
          <w:ilvl w:val="0"/>
          <w:numId w:val="0"/>
        </w:numPr>
        <w:ind w:left="0" w:hanging="0"/>
        <w:jc w:val="both"/>
        <w:rPr>
          <w:rFonts w:ascii="Times New Roman" w:hAnsi="Times New Roman" w:cs="Times New Roman"/>
          <w:b/>
          <w:b/>
          <w:kern w:val="2"/>
        </w:rPr>
      </w:pPr>
      <w:r>
        <w:rPr>
          <w:rFonts w:cs="Times New Roman" w:ascii="Times New Roman" w:hAnsi="Times New Roman"/>
          <w:b/>
          <w:kern w:val="2"/>
        </w:rPr>
      </w:r>
    </w:p>
    <w:p>
      <w:pPr>
        <w:pStyle w:val="Normal"/>
        <w:numPr>
          <w:ilvl w:val="0"/>
          <w:numId w:val="0"/>
        </w:numPr>
        <w:ind w:left="0" w:firstLine="646"/>
        <w:jc w:val="both"/>
        <w:rPr>
          <w:rFonts w:ascii="Times New Roman" w:hAnsi="Times New Roman" w:cs="Times New Roman"/>
        </w:rPr>
      </w:pPr>
      <w:r>
        <w:rPr>
          <w:rFonts w:cs="Times New Roman" w:ascii="Times New Roman" w:hAnsi="Times New Roman"/>
        </w:rPr>
        <w:t xml:space="preserve">Należy jednak pamiętać, że np. biura są źródłami zwiększonych ilości makulatury, zaś restauracje </w:t>
        <w:br/>
        <w:t xml:space="preserve">i hotele – biomasy. Należy zatem do każdej jednostki, w zależności od jej specyfiki, wystąpić </w:t>
        <w:br/>
        <w:t xml:space="preserve">z odpowiednią ofertą odbioru odpadów oraz wymagać od nich specyficznych zachowań. Chodzi w tym miejscu np. o nie zanieczyszczanie odpadów komunalnych biomasą lub też o odzysk czystych surowców wtórnych.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Należy przy tym podkreślić, że w myśl obowiązujących przepisów weterynaryjnych, zabronione jest karmienie świń (przeznaczonych na sprzedaż) resztkami jedzenia pochodzącego od ludzi </w:t>
      </w:r>
      <w:r>
        <w:rPr>
          <w:rFonts w:cs="Times New Roman" w:ascii="Times New Roman" w:hAnsi="Times New Roman"/>
          <w:kern w:val="2"/>
        </w:rPr>
        <w:t>(restauracje, bary, stołówki)</w:t>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2. Żużle i popioł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ponad  17 % gospodarstw używa butli na gaz ciekły, to ogrzewanie gazowe, ze względów ekonomicznych, stosuje niecałe 5 % .gospodarstw.</w:t>
      </w:r>
    </w:p>
    <w:p>
      <w:pPr>
        <w:pStyle w:val="Tekstpodstawowy3"/>
        <w:numPr>
          <w:ilvl w:val="0"/>
          <w:numId w:val="0"/>
        </w:numPr>
        <w:spacing w:lineRule="auto" w:line="240"/>
        <w:ind w:left="0" w:firstLine="708"/>
        <w:rPr>
          <w:rFonts w:ascii="Times New Roman" w:hAnsi="Times New Roman" w:cs="Times New Roman"/>
          <w:color w:val="000000"/>
        </w:rPr>
      </w:pPr>
      <w:r>
        <w:rPr>
          <w:rFonts w:cs="Times New Roman" w:ascii="Times New Roman" w:hAnsi="Times New Roman"/>
          <w:color w:val="000000"/>
        </w:rPr>
        <w:t xml:space="preserve">Istniejące dane Wojewódzkiego Urzędu Statystycznego pozwalające na oszacowanie potrzebnej przepustowości systemu popiołów i żużli, są niestety obarczone znacznym błędem. </w:t>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t>W oparciu o dane Urzędu Statystycznego i PPGO można oszacować ilość powstających w skali gminy popiołów i żużli :</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według obliczeń metodą wskaźnikową /tab.11/ masa żużlu i popiołu wytworzona w ciągu roku wynosi  około 311 ton;</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 xml:space="preserve">przyjmując wskaźnik 1 kg popiołu/1m-ca/1dzień ogrzewania dla 1500 gospodarstw, ich ilość w skali roku wynosi około  270 ton.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Z uwagi na to, że węgiel zastępowany jest drewnem i odpadami energetycznymi: tekturą, biomasą </w:t>
        <w:br/>
        <w:t xml:space="preserve">i niestety tworzywami sztucznymi, odpadów tych może być mniej. Jest to zatem teoretyczna ilość odpadów, która pojawia się co roku, ale ich dalsze losy nie są dokładnie znane. Z doświadczenia wynika, że odpady te są na ogół wykorzystywane przez mieszkańców do zwalczania śliskości chodników i dróg </w:t>
        <w:br/>
        <w:t xml:space="preserve">w zimie, utwardzania polnych dróg, a popioły po spaleniu drewna i biomasy , do nawożenia. Zachowania te należy uznać za dopuszczalne. W przyszłości jednak, przy dalszym doskonaleniu systemu, odpady te, przynajmniej w części, zaleca się włączyć do masy odpadów inertnych przerabianych w systemie.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II.1.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W wiejskich odpadach komunalnych nie można też pominąć odpadów biodegradowalnych – głównie części organicznych roślinnych i zwierzęcych, stanowiących znaczną część wytwarzanych odpadów komunal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6  -  Ilość odpadów biodegradowalnych oszacowana metodą wskaźnikową</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9615" w:type="dxa"/>
        <w:jc w:val="center"/>
        <w:tblInd w:w="0" w:type="dxa"/>
        <w:tblLayout w:type="fixed"/>
        <w:tblCellMar>
          <w:top w:w="0" w:type="dxa"/>
          <w:left w:w="30" w:type="dxa"/>
          <w:bottom w:w="0" w:type="dxa"/>
          <w:right w:w="30" w:type="dxa"/>
        </w:tblCellMar>
      </w:tblPr>
      <w:tblGrid>
        <w:gridCol w:w="5092"/>
        <w:gridCol w:w="1701"/>
        <w:gridCol w:w="1362"/>
        <w:gridCol w:w="1460"/>
      </w:tblGrid>
      <w:tr>
        <w:trPr>
          <w:trHeight w:val="723"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 ]</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27,66</w:t>
            </w:r>
          </w:p>
        </w:tc>
        <w:tc>
          <w:tcPr>
            <w:tcW w:w="13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170,66</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9</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2,08</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82,12</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9,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19,14</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3063"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color w:val="000000"/>
                <w:sz w:val="20"/>
              </w:rPr>
              <w:t>404,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Obecnie można założyć pełne wykorzystanie biomasy w gospodarstwach domowych związanych z rolnictwem (około 94 %). Jest to karma dla zwierząt, składnik kompostu czy wreszcie służy do produkcji ciepła (spalanie). </w:t>
      </w:r>
    </w:p>
    <w:p>
      <w:pPr>
        <w:pStyle w:val="Tekstpodstawowywcity2"/>
        <w:spacing w:lineRule="auto" w:line="240"/>
        <w:ind w:left="0" w:hanging="0"/>
        <w:rPr>
          <w:rFonts w:ascii="Times New Roman" w:hAnsi="Times New Roman" w:cs="Times New Roman"/>
        </w:rPr>
      </w:pPr>
      <w:r>
        <w:rPr>
          <w:rFonts w:cs="Times New Roman" w:ascii="Times New Roman" w:hAnsi="Times New Roman"/>
        </w:rPr>
        <w:t>Jednak w miarę rozbudowy systemu zbiórki odpadów, a także wzrostu zamożności mieszkańców, powstawania większej ilości gospodarstw nierolniczych, należy się liczyć z pojawianiem się tego odpadu w zbiórce z przeznaczeniem na wysypisk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4. Odpady budowlane.</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t xml:space="preserve">Brak danych, co do ilości tych odpadów powstających w gminie. Wskaźnikowo  (według KPGO  </w:t>
        <w:br/>
        <w:t>i WPGO) oszacowano tę ilość.</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 xml:space="preserve">Tabela   Nr  17  -  Ilość odpadów budowlanych  oszacowana metodą wskaźnikową </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 /r/ 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50,05</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8,81</w:t>
            </w:r>
          </w:p>
        </w:tc>
      </w:tr>
    </w:tbl>
    <w:p>
      <w:pPr>
        <w:pStyle w:val="Tekstpodstawowywcity2"/>
        <w:spacing w:lineRule="auto" w:line="240"/>
        <w:ind w:left="0" w:hanging="0"/>
        <w:jc w:val="left"/>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te to : cegła, beton, piasek, tworzywa sztuczne, metale drewno i inne. Poniżej w oparciu </w:t>
        <w:br/>
        <w:t>o wskaźniki zawarte w Krajowym Planie Gospodarki Odpadami oszacowano ilości odpadów budowlanych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18 -  Ilość poszczególnych rodzajów odpadów w obrębie odpadów budowlan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7"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egł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eton</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6</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tworzywa sztucz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ituminy</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0</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7,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piasek</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b/>
                <w:b/>
                <w:sz w:val="20"/>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bl>
    <w:p>
      <w:pPr>
        <w:pStyle w:val="Tekstpodstawowywcity2"/>
        <w:spacing w:lineRule="auto" w:line="240"/>
        <w:ind w:left="0" w:hanging="0"/>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pPr>
      <w:r>
        <w:rPr>
          <w:rFonts w:cs="Times New Roman" w:ascii="Times New Roman" w:hAnsi="Times New Roman"/>
        </w:rPr>
        <w:t>Większość z nich jest wykorzystywana w systemie gospodarczym bezpośrednio na placu budowy lub do drobnych robót remontowych, utwardzania dróg polnych itp. Praktyka ta jest w zasadzie poprawna. Trzeba jednak dbać o to, by tak stosowane odpady nie zawierały tworzyw sztucznych, gumy, resztek farb i azbestu</w:t>
      </w:r>
      <w:r>
        <w:rPr>
          <w:rFonts w:cs="Times New Roman" w:ascii="Times New Roman" w:hAnsi="Times New Roman"/>
          <w:b/>
          <w:i/>
        </w:rPr>
        <w:t>.</w:t>
      </w:r>
      <w:r>
        <w:rPr>
          <w:rFonts w:cs="Times New Roman" w:ascii="Times New Roman" w:hAnsi="Times New Roman"/>
        </w:rPr>
        <w:t xml:space="preserve"> Dla systemu gospodarowania odpadami, są one o tyle istotne, że łatwo dają się przerobić na kruszywo, które może być ponownie użyte. Są to odpady obojętne (tzw. inertne) można je więc </w:t>
        <w:br/>
        <w:t xml:space="preserve">z łatwością ponownie wykorzystywać. Co więcej, użycie kruszyw z recyklingu, poprzez ograniczanie poboru kruszywa naturalnego, zmniejsza presję człowieka na środowisko i jest najprostszym przykładem stosowania zasad zrównoważonego rozwoju. Niestety jest to też rodzaj odpadu często spotykany na nielegalnych wysypiskach. Dlatego firmy budowlane powinny mieć określony sposób postępowania </w:t>
        <w:br/>
        <w:t xml:space="preserve">z tymi odpadami. </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Przewiduje się też możliwość odzysku surowców z odpadów budowlanych, w Wiejskim Punkcie Gromadzenia Odpadów.</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5. Odpady wielkogabarytowe.</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Odpady wielkogabarytowe są specyficzną grupą odpadów. Jak wszędzie ich powstawanie związane jest z postępem technologicznym oraz koniecznością wymiany urządzeń w gospodarstwach domowych. Jest to grupa zróżnicowanych odpadów o różnym składzie i różnym oddziaływaniu na środowisko. Przeważnie w tej grupie kwalifikuje się: meble i zużyty sprzęt AGD. Odpady te są źródłem surowców wtórnych (metal, drewno). Brak jest danych, co do ilości tych odpadów powstających </w:t>
        <w:br/>
        <w:t>w gminie. Wskaźnikowo  (według KPGO i WPGO) oszacowano tę ilość następując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9  -  Ilość odpadów wielkogabarytowych oszacowana metodą wskaźnikową</w:t>
      </w:r>
    </w:p>
    <w:p>
      <w:pPr>
        <w:pStyle w:val="Tekstpodstawowywcity2"/>
        <w:spacing w:lineRule="auto" w:line="240"/>
        <w:ind w:left="0" w:hanging="0"/>
        <w:jc w:val="center"/>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wielkogabarytow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18,77</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15,81</w:t>
            </w:r>
          </w:p>
        </w:tc>
      </w:tr>
    </w:tbl>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Poniżej w oparciu o wskaźniki zawarte w Krajowym Planie Gospodarki Odpadami oszacowano ilości odpadów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20 -  Skład i ilość poszczególnych rodzajów odpadów w obrębie odpadów wielkogabarytow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6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4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z tej grupy albo podlegają odzyskowi, albo pozostają w miejscu wytworzenia </w:t>
        <w:br/>
        <w:t>i wykorzystywane są jako źródło „części”, albo są spalane, albo trafiają na składowisko w strumieniu zmieszanych odpadów komunalnych lub na wysypiska nielegalne.</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Jak się wydaje najlepszym  sposobem będzie rozbieranie tych odpadów w planowanym GPZON- (Gminny Punkt Zbierania Odpadów Niebezpiecznych) lub Wiejskim Punkcie Gromadzenia Odpadów  na terenie gminy. Wyjątek stanowią stare lodówki. Urządzenia te z uwagi na zawartość freonów, powinny być przekazywane do odpowiednich podmiotów np. w Rzeszowie, które zapewnią odzysk freonu.</w:t>
        <w:br/>
        <w:t xml:space="preserve">W gminie należy jak najszybciej zorganizować system  zbiórki odpadów wielkogabarytowych, jednych </w:t>
        <w:br/>
        <w:t xml:space="preserve">z bardziej kłopotliwych w gospodarstwach domowych, najczęściej pozbywanych się w sposób nielegalny. Zbiórkę „wielkogabarytowych” należy prowadzić metodą wystawki, odbieranych w terminach wcześniej zapowiadanych. Rozbiórką i rozsegregowaniem uzyskanych odpadów powinien kierować UG, </w:t>
        <w:br/>
        <w:t>w kolejności czasowej WPGO i GPZON.</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14" w:name="__RefHeading___Toc89343871"/>
      <w:bookmarkEnd w:id="14"/>
      <w:r>
        <w:rPr/>
        <w:t>III.2..Odpady powstające w sektorze gospodarczym.</w:t>
      </w:r>
    </w:p>
    <w:p>
      <w:pPr>
        <w:pStyle w:val="Heading3"/>
        <w:rPr/>
      </w:pPr>
      <w:bookmarkStart w:id="15" w:name="__RefHeading___Toc89343872"/>
      <w:bookmarkEnd w:id="15"/>
      <w:r>
        <w:rPr/>
        <w:t>III.2.1. Rodzaj i ilość odpadów powstających w sektorze gospodarczym.</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709" w:hanging="0"/>
        <w:jc w:val="left"/>
        <w:rPr>
          <w:rFonts w:ascii="Times New Roman" w:hAnsi="Times New Roman" w:cs="Times New Roman"/>
        </w:rPr>
      </w:pPr>
      <w:r>
        <w:rPr>
          <w:rFonts w:cs="Times New Roman" w:ascii="Times New Roman" w:hAnsi="Times New Roman"/>
        </w:rPr>
        <w:t>Bilans odpadów z sektora gospodarczego opracowano na podstawie:</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Głównego Urzędu Statystycznego ( GUS 2002);</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decyzji Starostwa Wojewódzkiego i  Powia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u ankie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ów Wojewódzkiego Inspektoratu Ochrony Środowiska.</w:t>
      </w:r>
    </w:p>
    <w:p>
      <w:pPr>
        <w:pStyle w:val="Tekstpodstawowywcity2"/>
        <w:spacing w:lineRule="auto" w:line="240"/>
        <w:ind w:left="0" w:hanging="0"/>
        <w:rPr>
          <w:rFonts w:ascii="Times New Roman" w:hAnsi="Times New Roman" w:cs="Times New Roman"/>
        </w:rPr>
      </w:pPr>
      <w:r>
        <w:rPr>
          <w:rFonts w:cs="Times New Roman" w:ascii="Times New Roman" w:hAnsi="Times New Roman"/>
        </w:rPr>
        <w:t>Wg danych uzyskanych z Wojewódzkiej Inspekcji Ochrony Środowiska (baza danych SIGOP), brak jest informacji dotyczących gospodarki odpadami z sektora gospodarczego z terenu gminy Domaradz.</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niżej  zestawiono  w tabeli rodzaje odpadów w poszczególnych grupach, wytwarzane na terenie gminy i ich szacunkowe ilości. Wielkości te zostały oszacowane w oparciu o dane i wskaźniki zawarte </w:t>
        <w:br/>
        <w:t>w Krajowym-, Wojewódzkim i Powiatowym  Planie Gospodarki Odpadami.</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1  -  Ilość i rodzaj odpadów powstających w sektorze gospodarczym.</w:t>
      </w:r>
    </w:p>
    <w:p>
      <w:pPr>
        <w:pStyle w:val="Tekstpodstawowywcity2"/>
        <w:spacing w:lineRule="auto" w:line="240"/>
        <w:ind w:left="0" w:firstLine="709"/>
        <w:jc w:val="center"/>
        <w:rPr>
          <w:rFonts w:ascii="Times New Roman" w:hAnsi="Times New Roman" w:cs="Times New Roman"/>
          <w:b/>
          <w:b/>
          <w:i/>
          <w:i/>
        </w:rPr>
      </w:pPr>
      <w:r>
        <w:rPr>
          <w:rFonts w:cs="Times New Roman" w:ascii="Times New Roman" w:hAnsi="Times New Roman"/>
          <w:b/>
          <w:i/>
        </w:rPr>
      </w:r>
    </w:p>
    <w:tbl>
      <w:tblPr>
        <w:tblW w:w="9199" w:type="dxa"/>
        <w:jc w:val="center"/>
        <w:tblInd w:w="0" w:type="dxa"/>
        <w:tblLayout w:type="fixed"/>
        <w:tblCellMar>
          <w:top w:w="0" w:type="dxa"/>
          <w:left w:w="70" w:type="dxa"/>
          <w:bottom w:w="0" w:type="dxa"/>
          <w:right w:w="70" w:type="dxa"/>
        </w:tblCellMar>
      </w:tblPr>
      <w:tblGrid>
        <w:gridCol w:w="1205"/>
        <w:gridCol w:w="4682"/>
        <w:gridCol w:w="1656"/>
        <w:gridCol w:w="1656"/>
      </w:tblGrid>
      <w:tr>
        <w:trPr>
          <w:trHeight w:val="433"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Grupa</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Nazwa odpadu</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jc w:val="center"/>
              <w:rPr>
                <w:rFonts w:ascii="Times New Roman" w:hAnsi="Times New Roman" w:cs="Times New Roman"/>
                <w:sz w:val="20"/>
              </w:rPr>
            </w:pPr>
            <w:r>
              <w:rPr>
                <w:rFonts w:cs="Times New Roman" w:ascii="Times New Roman" w:hAnsi="Times New Roman"/>
                <w:b/>
                <w:i/>
                <w:sz w:val="20"/>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Mg</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rolnictwa, sadownictwa , hodowli , leśnictw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83,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z przetwórstwa drew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2,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leje odpadowe (z wyłączeniem olejów jadalnych oraz grup 05 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0,4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opakowań, sorbentów, tkanin, materiałów filtracyjnych i ochronnych</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1,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nie ujęte (wraki samochodowe, urządzenia elektryczne, elektroniczne , produkty przeterminowa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4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budowlane (azbes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8</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medyczne i weterynaryj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0,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oczyszczalni ścieków i gospodarki wodne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2,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komunal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pPr>
            <w:r>
              <w:rPr>
                <w:rFonts w:cs="Times New Roman" w:ascii="Times New Roman" w:hAnsi="Times New Roman"/>
                <w:b w:val="false"/>
                <w:i w:val="false"/>
                <w:sz w:val="20"/>
                <w:u w:val="none"/>
              </w:rPr>
              <w:t>2,6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i w:val="false"/>
                <w:sz w:val="20"/>
                <w:u w:val="none"/>
              </w:rPr>
              <w:t>Razem</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i w:val="false"/>
                <w:sz w:val="20"/>
                <w:u w:val="none"/>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Poniżej zestawiono ilości odpadów z sektora gospodarczego powstających na terenie gminy </w:t>
        <w:br/>
        <w:t>w oparciu o dane uzyskane w Wojewódzkim Inspektoracie Ochrony Środowiska w Rzeszow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22  -  Odpady inne niż niebezpieczne wg danych WIOŚ</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tbl>
      <w:tblPr>
        <w:tblW w:w="9886" w:type="dxa"/>
        <w:jc w:val="center"/>
        <w:tblInd w:w="0" w:type="dxa"/>
        <w:tblLayout w:type="fixed"/>
        <w:tblCellMar>
          <w:top w:w="0" w:type="dxa"/>
          <w:left w:w="70" w:type="dxa"/>
          <w:bottom w:w="0" w:type="dxa"/>
          <w:right w:w="70" w:type="dxa"/>
        </w:tblCellMar>
      </w:tblPr>
      <w:tblGrid>
        <w:gridCol w:w="691"/>
        <w:gridCol w:w="4961"/>
        <w:gridCol w:w="2552"/>
        <w:gridCol w:w="1682"/>
      </w:tblGrid>
      <w:tr>
        <w:trPr>
          <w:trHeight w:val="521"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rodzaj odpadu</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kod</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t]</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pPr>
            <w:r>
              <w:rPr>
                <w:rFonts w:cs="Times New Roman" w:ascii="Times New Roman" w:hAnsi="Times New Roman"/>
                <w:sz w:val="20"/>
              </w:rPr>
              <w:t>Odpady z budowy, remontów i demontażu obiektów budowlanych oraz infrastruktury drogowej (włączając glebę i ziemię z terenów zanieczyszczonyc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7 01, 17 03, 17 09</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752</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pPr>
      <w:r>
        <w:rPr>
          <w:rFonts w:cs="Times New Roman" w:ascii="Times New Roman" w:hAnsi="Times New Roman"/>
        </w:rPr>
        <w:t xml:space="preserve">Generalnie – wytwarzanie odpadów w sektorze gospodarczym na terenie gminy powinno być przynajmniej w przybliżeniu opisane decyzjami zezwalającymi na odzysk. Jednak wydane decyzje dotyczą znikomego procentu podmiotów, a deklarowane do decyzji ilości odpadów, wydają się mocno zawyżon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Odpady podmiotów gospodarczych często są zużywane na terenie gminy, bądź wywożone do utylizacji w instalacjach położonych poza jej terenem. Mogą być też wmieszane do komunalnych, co przy obecnym anonimowym systemie odbioru jest najbardziej prawdopodobne. Część podmiotów gospodarczych, ma podpisaną umowę na odbiór odpadów (np. odpady medyczne – firma KOBOST), skąd odpady tego wymagające, kierowane są do utylizacj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16" w:name="__RefHeading___Toc89343873"/>
      <w:bookmarkEnd w:id="16"/>
      <w:r>
        <w:rPr/>
        <w:t>III.2.2. Sposoby postępowania z odpadami.</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stępowanie z większością odpadów powstających w sektorze gospodarczym nie jest znane. Na terenie gminy nie ma zorganizowanej zbiórki dla takich odpadów jak świetlówki, oleje odpadowe czy zaolejone czyściwo.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Brak niestety danych pozwalających porównać wielkości strumieni odpadów wykorzystywanych </w:t>
        <w:br/>
        <w:t>i unieszkodliwianych właściwie, a wrzucanych do komunalnych. Jak się wydaje można przyjąć założenie o mniej więcej równorzędnych ilościach (biorąc pod uwagę przewagę liczebną drobnych firm, w których gospodarka odpadami nie jest jeszcze właściwa – dominują tam tendencje do jak najtańszego pozbywania się odpadów). Zatem konieczność wymuszenia zmian  metodami administracyjnymi ,w tym sektorze staje się jednym z działań, koniecznych do podjęcia.</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 oparciu o dane z Wojewódzkiego Planu Gospodarki Odpadami i Powiatowego Planu Gospodarki Odpadami należy stwierdzić, że o</w:t>
      </w:r>
      <w:r>
        <w:rPr>
          <w:rFonts w:cs="Times New Roman" w:ascii="Times New Roman" w:hAnsi="Times New Roman"/>
          <w:color w:val="000000"/>
        </w:rPr>
        <w:t>dpady inne niż niebezpieczne, powstające w sektorze gospodarczym, są głównie wykorzystywane, jedynie niewielka ich ilość unieszkodliwiana jest przez składowan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7" w:name="__RefHeading___Toc89343874"/>
      <w:r>
        <w:rPr/>
        <w:t>III.3. Odpady niebezpieczne.</w:t>
      </w:r>
      <w:bookmarkEnd w:id="17"/>
      <w:r>
        <w:rPr/>
        <w:t xml:space="preserv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 xml:space="preserve">W celu zebrania aktualnych danych przekazano do Urzędu Gminy ankietę. Przeanalizowano też </w:t>
        <w:br/>
        <w:t xml:space="preserve">i porównano dane z decyzji Starostwa, z Wojewódzkiego Inspektoratu Ochrony Środowiska, Wojewódzkiego i Powiatowego Planu Gospodarki Odpadami oraz innych źródeł.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rPr>
        <w:t xml:space="preserve">Na tej podstawie oszacowano ilości odpadów niebezpiecznych powstających na terenie Gminy – do dalszego prognozowania.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b w:val="false"/>
          <w:b w:val="false"/>
        </w:rPr>
      </w:pPr>
      <w:bookmarkStart w:id="18" w:name="__RefHeading___Toc89343875"/>
      <w:bookmarkEnd w:id="18"/>
      <w:r>
        <w:rPr/>
        <w:t>III.3.1. Rodzaj , ilość i źródła powstawania odpadów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Zasady gospodarki odpadami niebezpiecznymi zdefiniowano i sklasyfikowano według obowiązujących aktów prawnych . Ustalono podstawowe cele:</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rPr>
      </w:pPr>
      <w:r>
        <w:rPr>
          <w:rFonts w:cs="Times New Roman" w:ascii="Times New Roman" w:hAnsi="Times New Roman"/>
        </w:rPr>
        <w:t>Możliwie dokładna inwentaryzacja odpadów niebezpiecznych wytwarzanych obecnie oraz nagromadzonych na terenie Gminy Domaradz;</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b/>
          <w:b/>
        </w:rPr>
      </w:pPr>
      <w:r>
        <w:rPr>
          <w:rFonts w:cs="Times New Roman" w:ascii="Times New Roman" w:hAnsi="Times New Roman"/>
        </w:rPr>
        <w:t>Analiza stanu gospodarki odpadami w gminie;</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Odpady niebezpieczne występują zarówno w odpadach komunalnych jak i sektorze gospodarczym - przede wszystkim ważna jest ich identyfikacja.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3.1.1. Odpady niebezpieczne z sektora gospodarczeg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Z decyzji wydanych dla podmiotów w gminie Domaradz do dnia 19.11.2003 w zakresie gospodarki odpadami oraz z oceny szacunkowej (zastosowanej w większości przypadków) wynika, że</w:t>
        <w:br/>
        <w:t>w sektorze gospodarczym</w:t>
      </w:r>
      <w:r>
        <w:rPr>
          <w:rFonts w:cs="Times New Roman" w:ascii="Times New Roman" w:hAnsi="Times New Roman"/>
          <w:b/>
        </w:rPr>
        <w:t xml:space="preserve"> </w:t>
      </w:r>
      <w:r>
        <w:rPr>
          <w:rFonts w:cs="Times New Roman" w:ascii="Times New Roman" w:hAnsi="Times New Roman"/>
        </w:rPr>
        <w:t>wytwarza się rocznie odpady niebezpieczne w następującej ilości i rodzaju:</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3  -  Rodzaje i ilości odpadów niebezpiecznych z sektora gospodarczego.</w:t>
      </w:r>
    </w:p>
    <w:p>
      <w:pPr>
        <w:pStyle w:val="Tekstpodstawowywcity2"/>
        <w:spacing w:lineRule="auto" w:line="240"/>
        <w:ind w:left="0" w:firstLine="709"/>
        <w:jc w:val="center"/>
        <w:rPr>
          <w:rFonts w:ascii="Times New Roman" w:hAnsi="Times New Roman" w:cs="Times New Roman"/>
          <w:b/>
          <w:b/>
          <w:sz w:val="16"/>
          <w:u w:val="single"/>
        </w:rPr>
      </w:pPr>
      <w:r>
        <w:rPr>
          <w:rFonts w:cs="Times New Roman" w:ascii="Times New Roman" w:hAnsi="Times New Roman"/>
          <w:b/>
          <w:sz w:val="16"/>
          <w:u w:val="single"/>
        </w:rPr>
      </w:r>
    </w:p>
    <w:tbl>
      <w:tblPr>
        <w:tblW w:w="10011" w:type="dxa"/>
        <w:jc w:val="center"/>
        <w:tblInd w:w="0" w:type="dxa"/>
        <w:tblLayout w:type="fixed"/>
        <w:tblCellMar>
          <w:top w:w="0" w:type="dxa"/>
          <w:left w:w="70" w:type="dxa"/>
          <w:bottom w:w="0" w:type="dxa"/>
          <w:right w:w="70" w:type="dxa"/>
        </w:tblCellMar>
      </w:tblPr>
      <w:tblGrid>
        <w:gridCol w:w="471"/>
        <w:gridCol w:w="3182"/>
        <w:gridCol w:w="1353"/>
        <w:gridCol w:w="1134"/>
        <w:gridCol w:w="3871"/>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Mg]</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sposób docelowego /właściwego zagospodarowania odpadu</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 xml:space="preserve">1. </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 xml:space="preserve">padłe zwierzęta </w:t>
              <w:br/>
              <w:t>odpady poubojow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02 01 82</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 02 01 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 xml:space="preserve">4,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TIRES” w Leżachowi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2.</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oleje odpadowe różnych typów</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 grupy</w:t>
            </w:r>
            <w:r>
              <w:rPr>
                <w:rFonts w:cs="Times New Roman" w:ascii="Times New Roman" w:hAnsi="Times New Roman"/>
                <w:color w:val="000000"/>
                <w:sz w:val="20"/>
              </w:rPr>
              <w:t>, 13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Potrzeba zorganizowania zbiórki w stacjach paliw - odzyskiwane w instalacji Rafineria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3.</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zyściwo zaolejone, zużyte sorbenty i filtry olejowe, zaolejone opakowania</w:t>
              <w:br/>
              <w:t>opakowania po środkach ochr.rośli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grupa </w:t>
            </w:r>
            <w:r>
              <w:rPr>
                <w:rFonts w:cs="Times New Roman" w:ascii="Times New Roman" w:hAnsi="Times New Roman"/>
                <w:color w:val="000000"/>
                <w:sz w:val="20"/>
              </w:rPr>
              <w:t>15 i 16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spalane w instalacjach przystosowanych Jasło, Rzeszów.</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4.</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akumulatory i bateri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3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biórka baterii w szkołach</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5.</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źródła światła /rtę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af-Ekologia” Sp. z o.o.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6.</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wraki samochodowe ,urządzenia elektroniczne .i elektryczne, akumulatory</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br/>
              <w:t>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zmontowane w autoryzowanych autozłomach np. POLIT Rzeszów</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ÓR-STAL Stalowa Wola</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7.</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odpady „medyczne”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6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unieczynniane biologicznie / spalane w instalacjach do tego przystosowanych (np. Bravo-Hospital w Rzeszowie, spalarnie w Krośnie, Jaśle, Dębicy)</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8.</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przeterminowane leki i chemikalia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8 i 18 01 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nieszkodliwiane w instalacji służącej do tego np. EKO-TOP Rzeszów</w:t>
            </w:r>
          </w:p>
        </w:tc>
      </w:tr>
      <w:tr>
        <w:trPr>
          <w:trHeight w:val="57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9.</w:t>
            </w:r>
          </w:p>
        </w:tc>
        <w:tc>
          <w:tcPr>
            <w:tcW w:w="3182" w:type="dxa"/>
            <w:vMerge w:val="restart"/>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41"/>
              </w:numPr>
              <w:ind w:left="1066" w:hanging="357"/>
              <w:rPr/>
            </w:pPr>
            <w:r>
              <w:rPr/>
              <w:t>azbest (jako eternit itp.)</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843</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 przyszłości składowane na wysypisku przemysłowym lub wydzielonej  kwaterze wysypiska komunalnego</w:t>
            </w:r>
          </w:p>
        </w:tc>
      </w:tr>
      <w:tr>
        <w:trPr>
          <w:trHeight w:val="573"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Tekstpodstawowywcity2"/>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3182" w:type="dxa"/>
            <w:vMerge w:val="continue"/>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napToGrid w:val="false"/>
              <w:ind w:left="1066" w:hanging="0"/>
              <w:rPr>
                <w:rFonts w:ascii="Times New Roman" w:hAnsi="Times New Roman" w:cs="Times New Roman"/>
                <w:sz w:val="20"/>
              </w:rPr>
            </w:pPr>
            <w:r>
              <w:rPr>
                <w:rFonts w:cs="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69</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odpady powstające w wyniku działalności Zakładu Usługowo – Handlowy DROGBUD Grzegorz Wojtaszek – Wytwórnia Mas Bitumicznych w Gwoźnicy Gór.</w:t>
            </w:r>
          </w:p>
        </w:tc>
      </w:tr>
    </w:tbl>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wyliczenia szacunkowo - wskaźnikowe</w:t>
      </w:r>
    </w:p>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ilość określona z inwentaryzacji eternitowych pokryć dachowych</w:t>
      </w:r>
    </w:p>
    <w:p>
      <w:pPr>
        <w:pStyle w:val="Tekstpodstawowyanita1a2"/>
        <w:spacing w:lineRule="auto" w:line="240" w:before="0" w:after="0"/>
        <w:ind w:left="4963" w:firstLine="709"/>
        <w:jc w:val="left"/>
        <w:rPr>
          <w:rFonts w:ascii="Times New Roman" w:hAnsi="Times New Roman" w:cs="Times New Roman"/>
          <w:sz w:val="20"/>
        </w:rPr>
      </w:pPr>
      <w:r>
        <w:rPr>
          <w:rFonts w:cs="Times New Roman" w:ascii="Times New Roman" w:hAnsi="Times New Roman"/>
          <w:sz w:val="20"/>
        </w:rPr>
      </w:r>
    </w:p>
    <w:p>
      <w:pPr>
        <w:pStyle w:val="Rysunek"/>
        <w:keepNext w:val="false"/>
        <w:tabs>
          <w:tab w:val="clear" w:pos="708"/>
          <w:tab w:val="left" w:pos="567" w:leader="none"/>
        </w:tabs>
        <w:spacing w:lineRule="auto" w:line="240"/>
        <w:rPr>
          <w:rFonts w:ascii="Times New Roman" w:hAnsi="Times New Roman" w:cs="Times New Roman"/>
          <w:b/>
          <w:b/>
        </w:rPr>
      </w:pPr>
      <w:r>
        <w:rPr>
          <w:rFonts w:cs="Times New Roman" w:ascii="Times New Roman" w:hAnsi="Times New Roman"/>
        </w:rPr>
        <w:tab/>
        <w:tab/>
        <w:t xml:space="preserve">Ponieważ odpady powyższych grup zaliczane są zarówno  do odpadów komunalnych jak </w:t>
        <w:br/>
        <w:t>i sektora gospodarczego, znaczna część odpadów zakwalifikowanych do niebezpiecznych jak oleje odpadowe, pojazdy wycofane z eksploatacji, odpady medyczne, weterynaryjne i padlina, zostały opisane w następnych rozdziałach.</w:t>
      </w:r>
    </w:p>
    <w:p>
      <w:pPr>
        <w:pStyle w:val="Normal"/>
        <w:tabs>
          <w:tab w:val="clear" w:pos="708"/>
          <w:tab w:val="left" w:pos="567" w:leader="none"/>
        </w:tabs>
        <w:rPr>
          <w:rFonts w:ascii="Times New Roman" w:hAnsi="Times New Roman" w:cs="Times New Roman"/>
          <w:b/>
          <w:b/>
        </w:rPr>
      </w:pPr>
      <w:r>
        <w:rPr>
          <w:rFonts w:cs="Times New Roman" w:ascii="Times New Roman" w:hAnsi="Times New Roman"/>
        </w:rPr>
        <w:t>Wszystkie odpady niebezpieczne powinny być unieszkodliwiane lub odzyskiwane poza terenem gminy (w całości eksport).</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3.1.2. Odpady niebezpieczne z sektora komunalnego.</w:t>
      </w:r>
    </w:p>
    <w:p>
      <w:pPr>
        <w:pStyle w:val="Normal"/>
        <w:ind w:left="1440" w:hanging="1440"/>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rPr>
      </w:pPr>
      <w:r>
        <w:rPr>
          <w:rFonts w:cs="Times New Roman" w:ascii="Times New Roman" w:hAnsi="Times New Roman"/>
        </w:rPr>
        <w:t xml:space="preserve">Poza sektorem gospodarczym i usług, wytwórcami odpadów niebezpiecznych są również gospodarstwa domowe. Odpady niebezpieczne powstające w gospodarstwach domowych kierowane są obecnie ze strumieniem odpadów komunalnych na składowiska komunaln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edług rozporządzenia Ministra Środowiska z dnia 21 września 2001 r. w sprawie katalogu odpadów - Załącznik do rozporządzenia (Dz. U. Nr 112, poz. 1206) do odpadów niebezpiecznych w</w:t>
        <w:br/>
        <w:t xml:space="preserve"> grupie odpadów komunalnych zostały zaliczone następujące rodzaje odpadów: </w:t>
      </w:r>
    </w:p>
    <w:p>
      <w:pPr>
        <w:pStyle w:val="Akapit"/>
        <w:widowControl/>
        <w:spacing w:before="0" w:after="0"/>
        <w:rPr>
          <w:rFonts w:ascii="Times New Roman" w:hAnsi="Times New Roman" w:cs="Times New Roman"/>
        </w:rPr>
      </w:pPr>
      <w:r>
        <w:rPr>
          <w:rFonts w:cs="Times New Roman" w:ascii="Times New Roman" w:hAnsi="Times New Roman"/>
        </w:rPr>
      </w:r>
    </w:p>
    <w:p>
      <w:pPr>
        <w:pStyle w:val="Akapit"/>
        <w:widowControl/>
        <w:spacing w:before="0" w:after="0"/>
        <w:ind w:left="709" w:firstLine="709"/>
        <w:rPr>
          <w:rFonts w:ascii="Times New Roman" w:hAnsi="Times New Roman" w:cs="Times New Roman"/>
        </w:rPr>
      </w:pPr>
      <w:r>
        <w:rPr>
          <w:rFonts w:cs="Times New Roman" w:ascii="Times New Roman" w:hAnsi="Times New Roman"/>
        </w:rPr>
        <w:t xml:space="preserve">20 01 13* - </w:t>
        <w:tab/>
        <w:t xml:space="preserve">rozpuszczalniki </w:t>
      </w:r>
    </w:p>
    <w:p>
      <w:pPr>
        <w:pStyle w:val="Normal"/>
        <w:ind w:left="709" w:firstLine="709"/>
        <w:rPr>
          <w:rFonts w:ascii="Times New Roman" w:hAnsi="Times New Roman" w:cs="Times New Roman"/>
        </w:rPr>
      </w:pPr>
      <w:r>
        <w:rPr>
          <w:rFonts w:cs="Times New Roman" w:ascii="Times New Roman" w:hAnsi="Times New Roman"/>
        </w:rPr>
        <w:t xml:space="preserve">20 01 14* - </w:t>
        <w:tab/>
        <w:t xml:space="preserve">kwasy </w:t>
      </w:r>
    </w:p>
    <w:p>
      <w:pPr>
        <w:pStyle w:val="Normal"/>
        <w:ind w:left="709" w:firstLine="709"/>
        <w:rPr>
          <w:rFonts w:ascii="Times New Roman" w:hAnsi="Times New Roman" w:cs="Times New Roman"/>
        </w:rPr>
      </w:pPr>
      <w:r>
        <w:rPr>
          <w:rFonts w:cs="Times New Roman" w:ascii="Times New Roman" w:hAnsi="Times New Roman"/>
        </w:rPr>
        <w:t xml:space="preserve">20 01 15* - </w:t>
        <w:tab/>
        <w:t xml:space="preserve">alkalia </w:t>
      </w:r>
    </w:p>
    <w:p>
      <w:pPr>
        <w:pStyle w:val="Normal"/>
        <w:ind w:left="709" w:firstLine="709"/>
        <w:rPr>
          <w:rFonts w:ascii="Times New Roman" w:hAnsi="Times New Roman" w:cs="Times New Roman"/>
        </w:rPr>
      </w:pPr>
      <w:r>
        <w:rPr>
          <w:rFonts w:cs="Times New Roman" w:ascii="Times New Roman" w:hAnsi="Times New Roman"/>
        </w:rPr>
        <w:t xml:space="preserve">20 01 17* </w:t>
        <w:tab/>
        <w:t xml:space="preserve">odczynniki fotograficzne </w:t>
      </w:r>
    </w:p>
    <w:p>
      <w:pPr>
        <w:pStyle w:val="Normal"/>
        <w:ind w:left="709" w:firstLine="709"/>
        <w:rPr>
          <w:rFonts w:ascii="Times New Roman" w:hAnsi="Times New Roman" w:cs="Times New Roman"/>
        </w:rPr>
      </w:pPr>
      <w:r>
        <w:rPr>
          <w:rFonts w:cs="Times New Roman" w:ascii="Times New Roman" w:hAnsi="Times New Roman"/>
        </w:rPr>
        <w:t>20 01 19* -</w:t>
        <w:tab/>
        <w:t xml:space="preserve">środki ochrony roślin I i II klasy toksyczności (pestycydy, herbicydy, </w:t>
      </w:r>
    </w:p>
    <w:p>
      <w:pPr>
        <w:pStyle w:val="Normal"/>
        <w:ind w:left="2127" w:firstLine="709"/>
        <w:rPr/>
      </w:pPr>
      <w:r>
        <w:rPr>
          <w:rFonts w:cs="Times New Roman" w:ascii="Times New Roman" w:hAnsi="Times New Roman"/>
        </w:rPr>
        <w:t xml:space="preserve">insektycydy itp. środki) </w:t>
      </w:r>
    </w:p>
    <w:p>
      <w:pPr>
        <w:pStyle w:val="Akapit"/>
        <w:widowControl/>
        <w:spacing w:before="0" w:after="0"/>
        <w:ind w:left="709" w:firstLine="709"/>
        <w:rPr>
          <w:rFonts w:ascii="Times New Roman" w:hAnsi="Times New Roman" w:cs="Times New Roman"/>
        </w:rPr>
      </w:pPr>
      <w:r>
        <w:rPr>
          <w:rFonts w:cs="Times New Roman" w:ascii="Times New Roman" w:hAnsi="Times New Roman"/>
        </w:rPr>
        <w:t>20 01 21* -</w:t>
        <w:tab/>
        <w:t xml:space="preserve">lampy fluorescencyjne i inne odpady zawierające rtęć </w:t>
      </w:r>
    </w:p>
    <w:p>
      <w:pPr>
        <w:pStyle w:val="Normal"/>
        <w:ind w:left="709" w:firstLine="709"/>
        <w:rPr>
          <w:rFonts w:ascii="Times New Roman" w:hAnsi="Times New Roman" w:cs="Times New Roman"/>
        </w:rPr>
      </w:pPr>
      <w:r>
        <w:rPr>
          <w:rFonts w:cs="Times New Roman" w:ascii="Times New Roman" w:hAnsi="Times New Roman"/>
        </w:rPr>
        <w:t>20 01 23* -</w:t>
        <w:tab/>
        <w:t xml:space="preserve">urządzenia zawierające freony, </w:t>
      </w:r>
    </w:p>
    <w:p>
      <w:pPr>
        <w:pStyle w:val="Normal"/>
        <w:ind w:left="709" w:firstLine="709"/>
        <w:rPr>
          <w:rFonts w:ascii="Times New Roman" w:hAnsi="Times New Roman" w:cs="Times New Roman"/>
        </w:rPr>
      </w:pPr>
      <w:r>
        <w:rPr>
          <w:rFonts w:cs="Times New Roman" w:ascii="Times New Roman" w:hAnsi="Times New Roman"/>
        </w:rPr>
        <w:t>20 01 26* -</w:t>
        <w:tab/>
        <w:t xml:space="preserve">oleje i tłuszcze inne niż wymienione w 20 01 25, </w:t>
      </w:r>
    </w:p>
    <w:p>
      <w:pPr>
        <w:pStyle w:val="Normal"/>
        <w:ind w:left="709" w:firstLine="709"/>
        <w:rPr>
          <w:rFonts w:ascii="Times New Roman" w:hAnsi="Times New Roman" w:cs="Times New Roman"/>
        </w:rPr>
      </w:pPr>
      <w:r>
        <w:rPr>
          <w:rFonts w:cs="Times New Roman" w:ascii="Times New Roman" w:hAnsi="Times New Roman"/>
        </w:rPr>
        <w:t>20 01 27* -</w:t>
        <w:tab/>
        <w:t xml:space="preserve">farby, tusze, farby drukarskie, kleje lepiszcza i żywice zawierające </w:t>
      </w:r>
    </w:p>
    <w:p>
      <w:pPr>
        <w:pStyle w:val="Normal"/>
        <w:ind w:left="2127" w:firstLine="709"/>
        <w:rPr>
          <w:rFonts w:ascii="Times New Roman" w:hAnsi="Times New Roman" w:cs="Times New Roman"/>
        </w:rPr>
      </w:pPr>
      <w:r>
        <w:rPr>
          <w:rFonts w:cs="Times New Roman" w:ascii="Times New Roman" w:hAnsi="Times New Roman"/>
        </w:rPr>
        <w:t xml:space="preserve">substancje niebezpieczne, </w:t>
      </w:r>
    </w:p>
    <w:p>
      <w:pPr>
        <w:pStyle w:val="Normal"/>
        <w:ind w:left="709" w:firstLine="709"/>
        <w:rPr>
          <w:rFonts w:ascii="Times New Roman" w:hAnsi="Times New Roman" w:cs="Times New Roman"/>
        </w:rPr>
      </w:pPr>
      <w:r>
        <w:rPr>
          <w:rFonts w:cs="Times New Roman" w:ascii="Times New Roman" w:hAnsi="Times New Roman"/>
        </w:rPr>
        <w:t>20 01 29* -</w:t>
        <w:tab/>
        <w:t xml:space="preserve">detergenty zawierające substancje niebezpieczne, </w:t>
      </w:r>
    </w:p>
    <w:p>
      <w:pPr>
        <w:pStyle w:val="Normal"/>
        <w:ind w:left="709" w:firstLine="709"/>
        <w:rPr>
          <w:rFonts w:ascii="Times New Roman" w:hAnsi="Times New Roman" w:cs="Times New Roman"/>
        </w:rPr>
      </w:pPr>
      <w:r>
        <w:rPr>
          <w:rFonts w:cs="Times New Roman" w:ascii="Times New Roman" w:hAnsi="Times New Roman"/>
        </w:rPr>
        <w:t>20 01 31* -</w:t>
        <w:tab/>
        <w:t xml:space="preserve">leki cytotoksyczne i cytostatyczne, </w:t>
      </w:r>
    </w:p>
    <w:p>
      <w:pPr>
        <w:pStyle w:val="Rysunek"/>
        <w:keepNext w:val="false"/>
        <w:spacing w:lineRule="auto" w:line="240"/>
        <w:ind w:left="709" w:firstLine="709"/>
        <w:rPr>
          <w:rFonts w:ascii="Times New Roman" w:hAnsi="Times New Roman" w:cs="Times New Roman"/>
        </w:rPr>
      </w:pPr>
      <w:r>
        <w:rPr>
          <w:rFonts w:cs="Times New Roman" w:ascii="Times New Roman" w:hAnsi="Times New Roman"/>
        </w:rPr>
        <w:t>20 01 33* -</w:t>
        <w:tab/>
        <w:t xml:space="preserve">baterie i akumulatory łącznie z bateriami i akumulatorami wymienionymi </w:t>
      </w:r>
    </w:p>
    <w:p>
      <w:pPr>
        <w:pStyle w:val="Normal"/>
        <w:ind w:left="2836" w:hanging="0"/>
        <w:rPr/>
      </w:pPr>
      <w:r>
        <w:rPr>
          <w:rFonts w:cs="Times New Roman" w:ascii="Times New Roman" w:hAnsi="Times New Roman"/>
        </w:rPr>
        <w:t xml:space="preserve">w 16 06 01, 16 06 02 lub 06 06 02 lub 16 06 03 oraz nie sortowane baterie i akumulatory zawierające te baterie </w:t>
      </w:r>
    </w:p>
    <w:p>
      <w:pPr>
        <w:pStyle w:val="Normal"/>
        <w:ind w:left="709" w:firstLine="709"/>
        <w:rPr>
          <w:rFonts w:ascii="Times New Roman" w:hAnsi="Times New Roman" w:cs="Times New Roman"/>
        </w:rPr>
      </w:pPr>
      <w:r>
        <w:rPr>
          <w:rFonts w:cs="Times New Roman" w:ascii="Times New Roman" w:hAnsi="Times New Roman"/>
        </w:rPr>
        <w:t>20 01 35* -</w:t>
        <w:tab/>
        <w:t xml:space="preserve">zużyte urządzenia elektryczne i elektroniczne, </w:t>
      </w:r>
    </w:p>
    <w:p>
      <w:pPr>
        <w:pStyle w:val="Normal"/>
        <w:ind w:left="709" w:firstLine="709"/>
        <w:rPr>
          <w:rFonts w:ascii="Times New Roman" w:hAnsi="Times New Roman" w:cs="Times New Roman"/>
        </w:rPr>
      </w:pPr>
      <w:r>
        <w:rPr>
          <w:rFonts w:cs="Times New Roman" w:ascii="Times New Roman" w:hAnsi="Times New Roman"/>
        </w:rPr>
        <w:t>20 01 37* -</w:t>
        <w:tab/>
        <w:t xml:space="preserve">drewno zawierające substancje niebezpie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ość odpadów niebezpiecznych ze strumienia odpadów komunalnych wytworzonych w gospodarstwach domowych w 2002 roku została oszacowana w oparciu o wskaźniki i dane zawarte w Krajowym- i Wojewódzkim Planie Gospodarki Odpadami.</w:t>
      </w:r>
    </w:p>
    <w:p>
      <w:pPr>
        <w:pStyle w:val="Standard"/>
        <w:rPr>
          <w:rFonts w:ascii="Times New Roman" w:hAnsi="Times New Roman" w:cs="Times New Roman"/>
        </w:rPr>
      </w:pPr>
      <w:r>
        <w:rPr>
          <w:rFonts w:cs="Times New Roman" w:ascii="Times New Roman" w:hAnsi="Times New Roman"/>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24  -  Ilość i struktura odpadów niebezpiecznych w odpadach komunalnych według wskaźników  (wg stanu na dzień 31.12.2002 r.)</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9255" w:type="dxa"/>
        <w:jc w:val="center"/>
        <w:tblInd w:w="0" w:type="dxa"/>
        <w:tblLayout w:type="fixed"/>
        <w:tblCellMar>
          <w:top w:w="0" w:type="dxa"/>
          <w:left w:w="70" w:type="dxa"/>
          <w:bottom w:w="0" w:type="dxa"/>
          <w:right w:w="70" w:type="dxa"/>
        </w:tblCellMar>
      </w:tblPr>
      <w:tblGrid>
        <w:gridCol w:w="743"/>
        <w:gridCol w:w="5016"/>
        <w:gridCol w:w="4"/>
        <w:gridCol w:w="1838"/>
        <w:gridCol w:w="4"/>
        <w:gridCol w:w="1643"/>
        <w:gridCol w:w="7"/>
      </w:tblGrid>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Rodzaj odpad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Udział [%]</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Ilość [Mg /rok]</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rozpuszczalnik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kwasy i alkal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dczynniki fotograf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środki ochrony rośl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ampy fluorescencyjne i inne odpady zawierające rtę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urządzenia zawierające freon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leje i tłuszc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farby, tusze, kleje, lepiszcza, żyw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etergenty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eki cytotoksyczne i cytostaty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baterie i akumulator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zużyte urządzenia elektryczne i elektron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rewno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5763" w:type="dxa"/>
            <w:gridSpan w:val="3"/>
            <w:tcBorders>
              <w:top w:val="single" w:sz="6" w:space="0" w:color="000000"/>
              <w:left w:val="single" w:sz="6" w:space="0" w:color="000000"/>
              <w:bottom w:val="single" w:sz="6" w:space="0" w:color="000000"/>
              <w:right w:val="single" w:sz="6" w:space="0" w:color="000000"/>
            </w:tcBorders>
          </w:tcPr>
          <w:p>
            <w:pPr>
              <w:pStyle w:val="Tab"/>
              <w:spacing w:before="0" w:after="40"/>
              <w:ind w:left="4536" w:hanging="0"/>
              <w:rPr>
                <w:rFonts w:ascii="Times New Roman" w:hAnsi="Times New Roman" w:cs="Times New Roman"/>
                <w:b/>
                <w:b/>
                <w:sz w:val="20"/>
              </w:rPr>
            </w:pPr>
            <w:r>
              <w:rPr>
                <w:rFonts w:cs="Times New Roman" w:ascii="Times New Roman" w:hAnsi="Times New Roman"/>
                <w:b/>
                <w:sz w:val="20"/>
              </w:rPr>
              <w:t>Raz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b/>
                <w:b/>
                <w:sz w:val="20"/>
              </w:rPr>
            </w:pPr>
            <w:r>
              <w:rPr>
                <w:rFonts w:cs="Times New Roman" w:ascii="Times New Roman" w:hAnsi="Times New Roman"/>
                <w:b/>
                <w:sz w:val="20"/>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13.08</w:t>
            </w:r>
          </w:p>
        </w:tc>
      </w:tr>
    </w:tbl>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chwili obecnej , duża część tych odpadów trafia na składowiska i są tam składowane wraz </w:t>
        <w:br/>
        <w:t>z odpadami komunalny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leży wdrażać system selektywnej zbiórki  jak największej ilości odpadów niebezpiecznych: baterie, świetlówki, akumulatory, opakowania aerozolowe, przeterminowane leki itd. Należy dążyć do tego, aby wszystkie odpady niebezpieczne były poddawane procesom odzysku lub unieszkodliwiania. Procesy te będą miały miejsce poza terenem gminy (w całości eksport). Dążyć też należy do wydzielenia jak największej ilości odpadów niebezpiecznych ze strumienia komun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9" w:name="__RefHeading___Toc89343876"/>
      <w:r>
        <w:rPr/>
        <w:t>III.4. Odpady problemowe.</w:t>
      </w:r>
      <w:bookmarkEnd w:id="1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20" w:name="__RefHeading___Toc89343877"/>
      <w:bookmarkEnd w:id="20"/>
      <w:r>
        <w:rPr/>
        <w:t>III.4.1</w:t>
      </w:r>
      <w:r>
        <w:rPr>
          <w:i w:val="false"/>
        </w:rPr>
        <w:t>.</w:t>
      </w:r>
      <w:r>
        <w:rPr/>
        <w:t>Wycofane z eksploatacji pojazdy.</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ystępujący w ostatnich latach w Polsce szybki rozwój motoryzacji stwarza konieczność prowadzenia racjonalnej gospodarki odpadami pochodzącymi z eksploatacji i złomowania pojaz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wałtowny wzrost liczby samochodów, a szczególnie struktura wiekowa krajowego parku pojazdów przyczyniać się będą do stałego wzrostu ilości odpadów samochodowych. Obecnie samochody, które są wycofywane z eksploatacji trafiają głównie do tzw. auto - złomów zajmujących się skupem i demontażem pojazdów, których działalność prowadzona jest często z naruszeniem podstawowych zasad ochrony środowisk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 województwie udział samochodów osobowych wycofywanych z eksploatacji kształtuje się na poziomie 1,1 - 1,8 %, zarejestrowanych, co oznacza liczbę około 6 000 sztuk rocznie (ok. 6 tys. Mg).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Realizacja procesów recyklingu niektórych części i materiałów pochodzących z samochodów wycofanych z eksploatacji funkcjonuje już w istniejących na terenie województwa instalacjach recyklingowych. Wiele z tych instalacji ma niewykorzystane zdolności przetwórcze i może przerabiać wielokrotnie więcej elementów z  kasowanych samochodów, niż obecni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łównym problemem jest jednak organizacja skupu i transportu tych elementów oraz </w:t>
        <w:br/>
        <w:t xml:space="preserve">w odniesieniu do zakładów kasacji, wprowadzenie mechanizacji demontażu i odpowiednich zabezpieczeń dotyczących ochrony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Dla powiatu Brzozów uprawnionymi  firmami do tego typu działalności są dwa przedsiębiorstwa zajmujące się kasacją samochodów w pełnym zakresie:</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WTÓR – STAL w Stalowej Woli ;</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 xml:space="preserve">POLIT w Rzeszowie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a nimi funkcjonuje wiele tzw. auto-złomów przyjmujących wycofane z eksploatacji pojazdy. Na terenie gminy nie ma tego typu podmiotów. Biorąc pod uwagę rosnącą ilość samochodów starych lub w coraz gorszym stanie, należy rozwijać system ich zbiórk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W gminie Domaradz przy wskaźniku motoryzacji wynoszącym151/1000 mieszkańców, co daje ilość około 940 samochodów, kasacji rocznie ulega około10 samochodów (według wskaźnika 1,1% rocznie) tj. 12,0 M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21" w:name="__RefHeading___Toc89343878"/>
      <w:bookmarkEnd w:id="21"/>
      <w:r>
        <w:rPr/>
        <w:t>III.4.2.Oleje odpadow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rupa „13” odpadów to wszystkie oleje smarowe lub przemysłowe, a w szczególności zużyte oleje silników spalinowych i oleje przekładniowe a także oleje do turbin i oleje hydrauliczne. Grupa 13 dzieli się na 6 podgrup i 26 rodzajów odpadów. Odpady oznaczone kodem 13 01 01-oleje hydrauliczne, 13 01 09 oleje oraz 13 03 01-odpadowe oleje zawierają PCB. Przez to wymagają oddzielnego potrakt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edług danych na terenie województwa podkarpackiego produkowane są odpady z grupy 13 </w:t>
        <w:br/>
        <w:t xml:space="preserve">w podgrupach: 13 06, 13 05, 13 03, 13 02, 13 01. Nie wykazano w danych WIOŚ na terenie województwa wytwórców odpadów o kodzie 13 01 01,13 01 09. Na terenie województwa podkarpackiego nie występują także odpadowe oleje zęzow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Odpad z grupy 13 jest odpadem charakterystycznym, ponieważ występuje on wszędzie tam gdzie prowadzona jest działalność gospodarcza. Praktycznie każdy podmiot wytwarza odpady z grupy 13. Problem ten dotyczy szczególnie podgrup 13 02 (odpadowe oleje smarowe) i 13 01</w:t>
      </w:r>
      <w:r>
        <w:rPr>
          <w:rFonts w:cs="Times New Roman" w:ascii="Times New Roman" w:hAnsi="Times New Roman"/>
          <w:b/>
        </w:rPr>
        <w:t xml:space="preserve"> </w:t>
      </w:r>
      <w:r>
        <w:rPr>
          <w:rFonts w:cs="Times New Roman" w:ascii="Times New Roman" w:hAnsi="Times New Roman"/>
        </w:rPr>
        <w:t xml:space="preserve">(odpadowe oleje hydrauliczne i płyny hamulcowe). Są to odpady powstające praktycznie wszędzie lecz </w:t>
        <w:br/>
        <w:t xml:space="preserve">w niewielkich ilościach. Każda drobna firma oraz osoby prywatne częstokroć wymieniają oleje we własnym zakresie. Istnieje, zatem potrzeba stałego poszerzania zasięgu zbiórki tych odpadów od drobnych wytwórców np. w oparciu o pojemniki  na stacji pali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Istnieją bowiem szacunki, mówiące, że ok. połowa olejów używanych w kraju przedostaje się w sposób niekontrolowany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Zbiórka ta będzie jednak utrudniona pod względem organizacyjnym i mało opłacalna. Problem leży w tym, że aby uzyskać surowiec wtórny wyższej klasy, za który rafineria da wyższą cenę, koniecznym jest stałe dbanie o unikanie dodatkowych zanieczyszczeń, zwłaszcza wlewania do zbiorników na olej przepracowany, wody czy rozpuszczalników. Aby to zapewnić, zbiornik powinien być pod stałym nadzorem. Stąd propozycje współpracy ze stacjami paliw</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b/>
          <w:b/>
          <w:i/>
          <w:i/>
        </w:rPr>
      </w:pPr>
      <w:r>
        <w:rPr>
          <w:rFonts w:cs="Times New Roman" w:ascii="Times New Roman" w:hAnsi="Times New Roman"/>
          <w:b/>
          <w:i/>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Źródłami powstawania olejów odpadowych są głównie przemysł oraz motoryzacja. </w:t>
        <w:br/>
        <w:t xml:space="preserve">W motoryzacji oleje odpadowe powstają w wyniku wymiany olejów silnikowych czy przekładniowych. Zbiórka tam ma już dłuższe tradycje. Wymaga jedynie dopracowania system zbiórki. Zagadnienie to jednak z uwagi na jego specyfikę powinno być zrealizowane ściśle wg postanowień WPGO. Nie od rzeczy będzie, zatem przytoczenie odnośnych zapis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PGO zakłada, że na terenie Województwa zostanie wyłonionych 2 – 3 firm zbierających oleje. Firma taka powinna  przekazywać przepracowany olej do firm zajmujących się odzyskiem lub unieszkodliwianiem tego typu odpadów. Obecnie na terenie województwa w tym zakresie działają :Rafineria w Jedliczu i Raf-Ekologia w Jedliczu.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 przemyśle oleje odpadowe powstają w trakcie wymiany olejów stosowanych w przekładniach maszyn i instalacji przemysłowych, olejów z hydraulicznych układów do przenoszenia energii, olejów turbinowych, olejów ze sprężarek, z pomp próżniowych, olejów w systemach smarowania, olejów transformatorowych, olejów grzewcz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oleje pochodzić mogą np. z odwadniania w separatorach. Ta grupa odpadów wymaga działania specjalistycznych firm, które zapewniają, aby oleje te nie przedostawały się do środowiska.  Oczywiście nie jest wykluczonym podjęcie działań w tym zakresie przez jednostki gminne. </w:t>
      </w:r>
    </w:p>
    <w:p>
      <w:pPr>
        <w:pStyle w:val="Tekstpodstawowyanita1a2"/>
        <w:spacing w:lineRule="auto" w:line="240" w:before="0" w:after="0"/>
        <w:ind w:hanging="0"/>
        <w:rPr/>
      </w:pPr>
      <w:r>
        <w:rPr>
          <w:rFonts w:cs="Times New Roman" w:ascii="Times New Roman" w:hAnsi="Times New Roman"/>
        </w:rPr>
        <w:t>Wymaga to jednak specjalistycznego sprzętu i z uwagi na odległy transport jest dość kosztowne. Na obecnym etapie proponuje się, zatem pozostawienie status quo</w:t>
      </w:r>
      <w:r>
        <w:rPr>
          <w:rFonts w:cs="Times New Roman" w:ascii="Times New Roman" w:hAnsi="Times New Roman"/>
          <w:b/>
        </w:rPr>
        <w:t>.</w:t>
      </w:r>
      <w:r>
        <w:rPr>
          <w:rFonts w:cs="Times New Roman" w:ascii="Times New Roman" w:hAnsi="Times New Roman"/>
        </w:rPr>
        <w:t xml:space="preserve"> Rozważania, czy gmina ma budować własną sieć zbiórki tych odpadów rozsądniej będzie dokonać w następnych okresach planistycznych.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Obecnie należy propagować system zbiórki przepracowanych olejów na stacjach benzynowych, czy warsztatach samochodowych</w:t>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Heading3"/>
        <w:rPr/>
      </w:pPr>
      <w:bookmarkStart w:id="22" w:name="__RefHeading___Toc89343879"/>
      <w:bookmarkEnd w:id="22"/>
      <w:r>
        <w:rPr/>
        <w:t>III.4.3. Odpady medyczne, poubojowe, weterynaryjne</w:t>
      </w:r>
    </w:p>
    <w:p>
      <w:pPr>
        <w:pStyle w:val="Normal"/>
        <w:ind w:firstLine="709"/>
        <w:rPr/>
      </w:pPr>
      <w:r>
        <w:rPr>
          <w:rFonts w:cs="Times New Roman" w:ascii="Times New Roman" w:hAnsi="Times New Roman"/>
          <w:b/>
        </w:rPr>
        <w:t>Odpady medyczne</w:t>
      </w:r>
      <w:r>
        <w:rPr>
          <w:rFonts w:cs="Times New Roman" w:ascii="Times New Roman" w:hAnsi="Times New Roman"/>
        </w:rPr>
        <w:t>:  Na terenie gminy funkcjonują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rPr>
      </w:pPr>
      <w:r>
        <w:rPr>
          <w:rFonts w:cs="Times New Roman" w:ascii="Times New Roman" w:hAnsi="Times New Roman"/>
        </w:rPr>
        <w:t>3 ośrodki zdrowia;</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gabinety stomatologiczne (2 prywatne);</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apteki.</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godnie z danymi WHO (Światowa Organizacja Zdrowia) wśród odpadów wytwarzanych </w:t>
        <w:br/>
        <w:t>w placówkach służby zdrowia występują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 xml:space="preserve">odpady nie będące zagrożeniem dla życia i zdrowia ludzi (odpady komunalne, komunalnopodobne) -  stanowiące 75 % - 90 %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odpady medyczne - stanowiące 10 % - 25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Odpady powstające w placówkach medycznych można podzielić na 4 podstawowe grupy:</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A - odpady komunalne, w tym np. biurowe, kuchenno–ogrodowe, wielkogabarytowe, ampułki po użytych lekach, surowce wtórne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B - zużyte opatrunki, krew i produkty krwiopochodne, tampony, przedmioty ostre (igły, strzykawki, skalpele, pipety itp.)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C- szczątki ludzkie i zwierzęce: tkanka pooperacyjna, rozpoznawalne szczątki ciała ludzkiego</w:t>
      </w:r>
    </w:p>
    <w:p>
      <w:pPr>
        <w:pStyle w:val="Tekstpodstawowyanita1a2"/>
        <w:spacing w:lineRule="auto" w:line="240" w:before="0" w:after="0"/>
        <w:ind w:left="709" w:hanging="0"/>
        <w:rPr/>
      </w:pPr>
      <w:r>
        <w:rPr>
          <w:rFonts w:cs="Times New Roman" w:ascii="Times New Roman" w:hAnsi="Times New Roman"/>
        </w:rPr>
        <w:t xml:space="preserve">Grupa D - Cytostatyki, niewykorzystane płyny z chemioterapii, odpady chemiczne </w:t>
        <w:br/>
        <w:t>i farmaceutyki (przeterminowane leki, materiały fotograficzne), odpady o wysokiej zawartości metali ciężkich (np. termometry rtęciowe, świetlówki) oraz radioaktyw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Ilość odpadów medycznych, powstających w gabinetach lekarskich, można jedynie oszacować. Przyjmując wskaźnik 5 - 10 g/r /m-ca odpadów medycznych obliczono, że na terenie gminy powstaje około 0,062 Mg /rok odpadów medycznych z obsługi gabinetów lekarskich. Wśród tej grupy występują odpady grupy A i B oraz w stosunkowo niewielkiej ilości grupy D</w:t>
      </w:r>
    </w:p>
    <w:p>
      <w:pPr>
        <w:pStyle w:val="Tekstpodstawowywcity2"/>
        <w:spacing w:lineRule="auto" w:line="240"/>
        <w:ind w:left="0" w:firstLine="709"/>
        <w:rPr/>
      </w:pPr>
      <w:r>
        <w:rPr>
          <w:rFonts w:cs="Times New Roman" w:ascii="Times New Roman" w:hAnsi="Times New Roman"/>
        </w:rPr>
        <w:t>Odpady te odbierane są przez firmę KOBOST z Woli Rzędzińskiej skąd kierowane są do utylizacji  do Szpitala Chorób Płuc w Rzeszowie (spalarnia BRAVO HOSPITAL)</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Należy nadmienić, że w służbie zdrowia funkcjonuje dobra praktyka natychmiastowego rozdzielania odpadów na mogące zakazić (zakrwawione waciki, igły, rękawiczki, materiały zanieczyszczone wydzielinami i wydalinami), materiały podobne do komunalnych (same strzykawki, itp.) oraz wymagające specjalnego potraktowania: resztki tkanek ludzkich, czy też specyficzne grupy leków. Praktykę tę należy kontynuować.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Odpady weterynaryjne</w:t>
      </w:r>
      <w:r>
        <w:rPr>
          <w:rFonts w:cs="Times New Roman" w:ascii="Times New Roman" w:hAnsi="Times New Roman"/>
        </w:rPr>
        <w:t xml:space="preserve">. Należy zobowiązywać  wytwórców tych odpadów (gospodarstwa hodowlane) do przekazywania ich do strumienia odpadów medycznych i podobnego z nimi postępowani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pady tkanki zwierzęcej powinny być zagospodarowywane w sposób przewidziany </w:t>
        <w:br/>
        <w:t xml:space="preserve">w przepisach weterynaryjnych, tj. kierowane do odpowiedniego zakładu, stosownie do kategorii ryzyka. Odpady wysokiego ryzyka kierowane są do firmy UTIRES w Leżachowie, odpady zwierzęce, materiał niskiego ryzyka kierowany jest do Wróblika Szlacheckiego k/ Rymanowa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Padlina</w:t>
      </w:r>
      <w:r>
        <w:rPr>
          <w:rFonts w:cs="Times New Roman" w:ascii="Times New Roman" w:hAnsi="Times New Roman"/>
        </w:rPr>
        <w:t>: Na podstawie decyzji Głównego Inspektora Weterynaryjnego odpady zwierzęce stanowiące „materiał szczególnego ryzyka - SRM” i zwierzęta padłe, są utylizowane w zakładzie utylizacyjnym UTIRES w Leżachowie  k /Przeworska.</w:t>
      </w:r>
      <w:r>
        <w:rPr>
          <w:rFonts w:cs="Times New Roman" w:ascii="Times New Roman" w:hAnsi="Times New Roman"/>
          <w:b/>
        </w:rPr>
        <w:t xml:space="preserve"> </w:t>
      </w:r>
      <w:r>
        <w:rPr>
          <w:rFonts w:cs="Times New Roman" w:ascii="Times New Roman" w:hAnsi="Times New Roman"/>
        </w:rPr>
        <w:t>Materiał szczególnego ryzyka kierowany jest też do</w:t>
      </w:r>
      <w:r>
        <w:rPr>
          <w:rFonts w:cs="Times New Roman" w:ascii="Times New Roman" w:hAnsi="Times New Roman"/>
          <w:b/>
        </w:rPr>
        <w:t xml:space="preserve"> </w:t>
      </w:r>
      <w:r>
        <w:rPr>
          <w:rFonts w:cs="Times New Roman" w:ascii="Times New Roman" w:hAnsi="Times New Roman"/>
        </w:rPr>
        <w:t>spalarni Zakładów Azotowych w Tarnowie</w:t>
      </w:r>
      <w:r>
        <w:rPr>
          <w:rFonts w:cs="Times New Roman" w:ascii="Times New Roman" w:hAnsi="Times New Roman"/>
          <w:b/>
        </w:rPr>
        <w:t xml:space="preserve">. </w:t>
      </w:r>
      <w:r>
        <w:rPr>
          <w:rFonts w:cs="Times New Roman" w:ascii="Times New Roman" w:hAnsi="Times New Roman"/>
        </w:rPr>
        <w:t>Z terenu gminy do Leżachowa</w:t>
      </w:r>
      <w:r>
        <w:rPr>
          <w:rFonts w:cs="Times New Roman" w:ascii="Times New Roman" w:hAnsi="Times New Roman"/>
          <w:b/>
        </w:rPr>
        <w:t xml:space="preserve"> </w:t>
      </w:r>
      <w:r>
        <w:rPr>
          <w:rFonts w:cs="Times New Roman" w:ascii="Times New Roman" w:hAnsi="Times New Roman"/>
        </w:rPr>
        <w:t xml:space="preserve"> kieruje się</w:t>
      </w:r>
      <w:r>
        <w:rPr>
          <w:rFonts w:cs="Times New Roman" w:ascii="Times New Roman" w:hAnsi="Times New Roman"/>
          <w:b/>
        </w:rPr>
        <w:t xml:space="preserve"> </w:t>
      </w:r>
      <w:r>
        <w:rPr>
          <w:rFonts w:cs="Times New Roman" w:ascii="Times New Roman" w:hAnsi="Times New Roman"/>
        </w:rPr>
        <w:t>około  4 Mg /rok odpadów tego rodzaju</w:t>
      </w:r>
      <w:r>
        <w:rPr>
          <w:rFonts w:cs="Times New Roman" w:ascii="Times New Roman" w:hAnsi="Times New Roman"/>
          <w:b/>
        </w:rPr>
        <w:t>.</w:t>
      </w:r>
      <w:r>
        <w:rPr>
          <w:rFonts w:cs="Times New Roman" w:ascii="Times New Roman" w:hAnsi="Times New Roman"/>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Podobne do nich </w:t>
      </w:r>
      <w:r>
        <w:rPr>
          <w:rFonts w:cs="Times New Roman" w:ascii="Times New Roman" w:hAnsi="Times New Roman"/>
          <w:b/>
        </w:rPr>
        <w:t xml:space="preserve">odpady poubojowe </w:t>
      </w:r>
      <w:r>
        <w:rPr>
          <w:rFonts w:cs="Times New Roman" w:ascii="Times New Roman" w:hAnsi="Times New Roman"/>
        </w:rPr>
        <w:t xml:space="preserve">powinny być przekazywane do „Sarii” w Przewrotnem lub do ferm zwierząt futerkowych. Jednak z uwagi na potencjalne zagrożenie, jakie one stwarzają, należy je objąć nadzorem administracyjnym w sposób przewidziany w ustawie o odpadach oraz przepisach weterynaryj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leży położyć szczególny nacisk na rozdzielanie materiałów poszczególnych kategorii ryzyka. Zaleca się nawiązanie współpracy z Powiatowym Inspektoratem Weterynarii, tak w zakresie przepływu informacji o miejscach wytwarzania odpadów, ich wykorzystywania i utylizacji , lub też np. podjęcie wspólnego cyklu kontrolnego. Plan nie wskazuje tu żadnych konkretnych działań. Celem Planu  jest osiągnięcie możliwie dużej efektywności działań, metodą, jaka w danej chwili okaże się najwłaściwsz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23" w:name="__RefHeading___Toc89343880"/>
      <w:bookmarkEnd w:id="23"/>
      <w:r>
        <w:rPr/>
        <w:t>III.4.4. Odpady zawierające PCB.</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PCB były szeroko stosowane w wielu gałęziach przemysłu, głównie w przemyśle elektrycznym, jako materiały elektroizolacyjne i chłodzące w kondensatorach i transformatorach, środki modyfikujące do lakierów, środki stabilizujące i inne. Zaliczane są one do biocydów. Z tego względu zaprzestano ich produkcji i wprowadzono obowiązek wycofywania z eksploatacji i unieszkodliwiania lub dekontaminacji urządzeń zawierających PCB.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Źródłem wytwarzania odpadów zawierających PCB są operacje: wymiana płynów w transformatorach, wycofywanie z eksploatacji transformatorów i kondensatorów oraz urządzeń zawierających PCB wyprodukowanych w latach 1960 – 1985. Odpady z PCB sklasyfikowane jako odpady niebezpieczne, oznaczone są w katalogu odpadów z 24. 12 1997 Dz. U. Nr 162 poz.1135 następującymi kodami:</w:t>
      </w:r>
    </w:p>
    <w:p>
      <w:pPr>
        <w:pStyle w:val="Listawypunktowana"/>
        <w:numPr>
          <w:ilvl w:val="0"/>
          <w:numId w:val="41"/>
        </w:numPr>
        <w:ind w:left="1066" w:hanging="357"/>
        <w:rPr/>
      </w:pPr>
      <w:r>
        <w:rPr/>
        <w:t xml:space="preserve">13 03 01 oleje i ciecze stosowane jako elektroizolatory i nośniki ciepła , </w:t>
      </w:r>
    </w:p>
    <w:p>
      <w:pPr>
        <w:pStyle w:val="Listawypunktowana"/>
        <w:numPr>
          <w:ilvl w:val="0"/>
          <w:numId w:val="41"/>
        </w:numPr>
        <w:ind w:left="1066" w:hanging="357"/>
        <w:rPr/>
      </w:pPr>
      <w:r>
        <w:rPr/>
        <w:t xml:space="preserve">16 02 01 transformatory i kondensatory zawierające PCB. </w:t>
      </w:r>
    </w:p>
    <w:p>
      <w:pPr>
        <w:pStyle w:val="Tekstpodstawowyanita1a2"/>
        <w:spacing w:lineRule="auto" w:line="240" w:before="0" w:after="0"/>
        <w:ind w:firstLine="708"/>
        <w:rPr/>
      </w:pPr>
      <w:r>
        <w:rPr>
          <w:rFonts w:cs="Times New Roman" w:ascii="Times New Roman" w:hAnsi="Times New Roman"/>
        </w:rPr>
        <w:t xml:space="preserve">Od 2001 roku w województwie podkarpackim informacje o substancjach zawierających PCB przekazało do Wojewody Podkarpackiego szereg zakładów, Jednak skala problemu do chwili obecnej nie została jednoznacznie określona głównie ze względu na brak danych z niewielkich zakładów i osób indywidualnych. Osoby fizyczne mają  przedkładać informację o rodzaju i ilości substancji oraz miejscu jej występowania wójtowi, a ten zaś wojewodzie. Odpady te, co do zasady, znajdują się pod kontrolą wojewódzkich służb ochrony środowiska , które w sytuacjach wątpliwych wskażą właściwy sposób postępowania. Złomowane kondensatory przekazuje się do firmy „POFRABAT” w Warszawie, skąd zostają skierowane do utylizacji do firmy francuskiej „TREDI” w Saint Vulbas. Wg rozeznania Urzędu Gminy na terenie gminy Domaradz nie występuje ten rodzaj odpa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i w:val="false"/>
          <w:i w:val="false"/>
        </w:rPr>
      </w:pPr>
      <w:bookmarkStart w:id="24" w:name="__RefHeading___Toc89343881"/>
      <w:r>
        <w:rPr/>
        <w:t>III.4.5. Odpady zawierające azbest.</w:t>
      </w:r>
      <w:bookmarkEnd w:id="24"/>
      <w:r>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Azbest stosowany był do produkcji szerokiej gamy wyrobów przemysłowych, w szczególności wyrobów budowlanych oraz różnego rodzaju rur np. instalacji wodociągowych i kanalizacyjnych, przewodów kominowych czy zsypów. Na terenie gminy najbardziej palącym problemem w tym zakresie jest „eternit”– pokrycia dachowe zawierające azbest . Zinwentaryzowana ilość pokryć dachowych wynosi</w:t>
      </w:r>
    </w:p>
    <w:p>
      <w:pPr>
        <w:pStyle w:val="Tekstpodstawowyanita1a2"/>
        <w:spacing w:lineRule="auto" w:line="240" w:before="0" w:after="0"/>
        <w:ind w:hanging="0"/>
        <w:rPr/>
      </w:pPr>
      <w:r>
        <w:rPr>
          <w:rFonts w:cs="Times New Roman" w:ascii="Times New Roman" w:hAnsi="Times New Roman"/>
        </w:rPr>
        <w:t>85 141 m</w:t>
      </w:r>
      <w:r>
        <w:rPr>
          <w:rFonts w:cs="Times New Roman" w:ascii="Times New Roman" w:hAnsi="Times New Roman"/>
          <w:vertAlign w:val="superscript"/>
        </w:rPr>
        <w:t>2</w:t>
      </w:r>
      <w:r>
        <w:rPr>
          <w:rFonts w:cs="Times New Roman" w:ascii="Times New Roman" w:hAnsi="Times New Roman"/>
        </w:rPr>
        <w:t xml:space="preserve"> t.j.843 Mg. Pokrycia dachowe są na ogół w stanie dobr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za tym, azbest znalazł zastosowanie również w przemyśle chemicznym, włókienniczym (np. koce gaśnicze, ubrania ochronne), i innych gałęziach m.in. do produkcji szczeliw plecionych, tektur uszczelkowych np. w sprzęcie AGD, płytek podłogowych PCW, oraz materiałów izolacyjnych, konstrukcyjnych i wykładzin ciernych., a także w przemyśle motoryzacyjnym. Odpady tego typu mogą jeszcze pojawiać się w przemyśle lub przedsiębiorstwach usługowych (remonty, serwis AGD </w:t>
        <w:br/>
        <w:t xml:space="preserve">i samochodów). Powinny być tam zagospodarowywane według osobnych procedur (przekazywane na wydzielone skła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 tak szerokim zastosowaniu tych wyrobów decydowały właściwości azbestu, tj. odporność na: wysokie temperatury, działanie mrozu, działanie kwasów, substancji żrących a także elastyczność itp.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Chorobotwórcze działanie azbestu powstaje w wyniku wdychania włókien azbestu, zawieszonych w powietrzu. Dopóki włókna nie są uwalniane do powietrza i nie są wdychane, wyroby nie stanowią zagrożenia dla zdrowia. Dlatego tak ważnym jest stosowanie masek przeciwpyłowych przy zdejmowaniu eternitu, skrapianie go wodą, wykorzystywanie do operacji pory deszczowej, unikanie łamania </w:t>
        <w:br/>
        <w:t xml:space="preserve">i niezwłoczne pakowanie do szczelnych worków. Na występowanie i typ patologii wpływa rodzaj azbestu, wymiary tworzących go włókien ich stężenie oraz czas trwania narażenia. Największe zagrożenie dla organizmu ludzkiego stanowią włókna respirabilne, to znaczy takie, które mogą występować w trwałej postaci w powietrzu i przedostawać się z wdychanym powietrzem do pęcherzyków płucnych. Z przeprowadzonych badań wynika, że do wywołania zmian chorobowych wystarcza już jedno pojedyncze włókno. Czas pojawienia się zmian jest uzależniony od osobniczej odporności. </w:t>
      </w:r>
    </w:p>
    <w:p>
      <w:pPr>
        <w:pStyle w:val="Tekstpodstawowyanita1a2"/>
        <w:spacing w:lineRule="auto" w:line="240" w:before="0" w:after="0"/>
        <w:ind w:hanging="0"/>
        <w:rPr/>
      </w:pPr>
      <w:r>
        <w:rPr>
          <w:rFonts w:cs="Times New Roman" w:ascii="Times New Roman" w:hAnsi="Times New Roman"/>
        </w:rPr>
        <w:t>W 2001 roku na obszarze województwa zarejestrowano jedynie stosunkowo niewielką ilość odpadów oznaczoną symbolami 16 02 06 i 17 01 05. Eternit będący przedmiotem rozważań w dalszej części Planu jest klasyfikowany jako 17 01 05 i 17 06 01.</w:t>
      </w:r>
    </w:p>
    <w:p>
      <w:pPr>
        <w:pStyle w:val="Tekstpodstawowywcity2"/>
        <w:spacing w:lineRule="auto" w:line="240"/>
        <w:ind w:left="0" w:firstLine="708"/>
        <w:rPr>
          <w:rFonts w:ascii="Times New Roman" w:hAnsi="Times New Roman" w:cs="Times New Roman"/>
        </w:rPr>
      </w:pPr>
      <w:r>
        <w:rPr>
          <w:rFonts w:cs="Times New Roman" w:ascii="Times New Roman" w:hAnsi="Times New Roman"/>
        </w:rPr>
        <w:t>Gmina sporządziła inwentaryzację eternitowych pokryć dachowych budynków gospodarskich. Ilość azbestowych pokryć dachowych wynosi ok. 843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należy założyć istnienie pewnych ilości tych odpadów w gospodarstwach domowych. Na terenie  gminy szacuje się jego ilość, na co najmniej  kilkadziesiąt kg. Istniejąca ustawa „azbestowa” ,akty wykonawcze oraz zatwierdzony przez Radę Ministrów Krajowy Plan usuwania azbestu nakazują pozbycie się go z terenu kraju do roku 2030. Będzie to zatem kosztowna operacja.  </w:t>
      </w:r>
    </w:p>
    <w:p>
      <w:pPr>
        <w:pStyle w:val="Tekstpodstawowyanita1a2"/>
        <w:spacing w:lineRule="auto" w:line="240" w:before="0" w:after="0"/>
        <w:ind w:firstLine="709"/>
        <w:rPr>
          <w:rFonts w:ascii="Times New Roman" w:hAnsi="Times New Roman" w:cs="Times New Roman"/>
          <w:i/>
          <w:i/>
        </w:rPr>
      </w:pPr>
      <w:r>
        <w:rPr>
          <w:rFonts w:cs="Times New Roman" w:ascii="Times New Roman" w:hAnsi="Times New Roman"/>
        </w:rPr>
        <w:t xml:space="preserve">Odpady zawierające azbest, z uwagi na zakaz jego stosowania, nie mogą być przedmiotem odzysku i muszą być w sposób bezpieczny dla ludzi i środowiska unieszkodliwiane przez składowanie. </w:t>
        <w:tab/>
        <w:t>Odpady zawierające azbest były deponowane w 2001 r. na istniejących składowiskach przemysłowych lub wydzielonych kwaterach azbestowych wysypisk komunalnych. Na razie na terenie powiatu Brzozów nie ma takich kwater. Najbliższa znajduje się na wysypisku Młyny pow. Jarosław (do roku 2007)</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ażnym problemem jest zagadnienie bezpiecznego usunięcia „eternitu” z dachów. Pomimo obowiązującego prawa, ludzie najczęściej dokonują tych prac sami i próbują pozbyć się materiału w sposób nielegalny {stwierdzana obecność eternitu na dzikich składowiskach, a nawet jako materiału utwardzającego drogi polne). Z tego powodu należy podjąć następujące  działania:</w:t>
      </w:r>
    </w:p>
    <w:p>
      <w:pPr>
        <w:pStyle w:val="Tekstpodstawowyanita1a2"/>
        <w:numPr>
          <w:ilvl w:val="0"/>
          <w:numId w:val="38"/>
        </w:numPr>
        <w:tabs>
          <w:tab w:val="clear" w:pos="708"/>
          <w:tab w:val="left" w:pos="1069" w:leader="none"/>
        </w:tabs>
        <w:spacing w:lineRule="auto" w:line="240" w:before="0" w:after="0"/>
        <w:ind w:left="1069" w:hanging="360"/>
        <w:rPr/>
      </w:pPr>
      <w:r>
        <w:rPr>
          <w:rFonts w:cs="Times New Roman" w:ascii="Times New Roman" w:hAnsi="Times New Roman"/>
        </w:rPr>
        <w:t xml:space="preserve">na podstawie przeprowadzonej inwentaryzacji ,opracować program usuwania eternitu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uzgodnić miejsce składowania eternitu</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 xml:space="preserve">wprowadzić dopłaty do usuwania tego typu odpadów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przeprowadzić akcję edukacyjną.</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 xml:space="preserve">Usuwanie eternitu powinno odbywać się etapowo, pod kontrolą gminy (każdy wymieniający dach powinien mieć wcześniej uzgodnione miejsce składowania eternitu). Pokrycia te wykazują różny stopień pilności wymiany, decydujący o kolejności. </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3"/>
        <w:rPr/>
      </w:pPr>
      <w:bookmarkStart w:id="25" w:name="__RefHeading___Toc89343882"/>
      <w:bookmarkEnd w:id="25"/>
      <w:r>
        <w:rPr/>
        <w:t>III.4.6. Opakowania.</w:t>
      </w:r>
    </w:p>
    <w:p>
      <w:pPr>
        <w:pStyle w:val="Podstawowybezwcicia"/>
        <w:ind w:firstLine="709"/>
        <w:rPr>
          <w:rFonts w:ascii="Times New Roman" w:hAnsi="Times New Roman" w:cs="Times New Roman"/>
        </w:rPr>
      </w:pPr>
      <w:r>
        <w:rPr>
          <w:rFonts w:cs="Times New Roman" w:ascii="Times New Roman" w:hAnsi="Times New Roman"/>
        </w:rPr>
        <w:t>W Polsce wg Centralnego Ośrodka Badawczo-Rozwojowego Opakowań w Warszawie (COBRO) wytwarza się rocznie około 3,5 mln Mg odpadów opakowaniowych. W województwie podkarpackim oszacowano ich ilość na około 52 tys. Mg. Dla potrzeb niniejszego planu ilość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 xml:space="preserve">Tabela   Nr  25 -   Ilość opakowań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457" w:type="dxa"/>
        <w:jc w:val="center"/>
        <w:tblInd w:w="0" w:type="dxa"/>
        <w:tblLayout w:type="fixed"/>
        <w:tblCellMar>
          <w:top w:w="0" w:type="dxa"/>
          <w:left w:w="70" w:type="dxa"/>
          <w:bottom w:w="0" w:type="dxa"/>
          <w:right w:w="70" w:type="dxa"/>
        </w:tblCellMar>
      </w:tblPr>
      <w:tblGrid>
        <w:gridCol w:w="3573"/>
        <w:gridCol w:w="15"/>
        <w:gridCol w:w="1686"/>
        <w:gridCol w:w="15"/>
        <w:gridCol w:w="2139"/>
        <w:gridCol w:w="29"/>
      </w:tblGrid>
      <w:tr>
        <w:trPr>
          <w:trHeight w:val="585" w:hRule="atLeast"/>
        </w:trPr>
        <w:tc>
          <w:tcPr>
            <w:tcW w:w="3588" w:type="dxa"/>
            <w:gridSpan w:val="2"/>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1701"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168"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6</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7</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14</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2</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59</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color w:val="000000"/>
                <w:sz w:val="20"/>
              </w:rPr>
            </w:pPr>
            <w:r>
              <w:rPr>
                <w:rFonts w:cs="Times New Roman" w:ascii="Times New Roman" w:hAnsi="Times New Roman"/>
                <w:color w:val="000000"/>
                <w:sz w:val="20"/>
              </w:rPr>
              <w:t>98,2</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84</w:t>
            </w:r>
          </w:p>
        </w:tc>
        <w:tc>
          <w:tcPr>
            <w:tcW w:w="29" w:type="dxa"/>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TextBodyIndent"/>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sz w:val="22"/>
        </w:rPr>
      </w:pPr>
      <w:r>
        <w:rPr>
          <w:rFonts w:cs="Times New Roman" w:ascii="Times New Roman" w:hAnsi="Times New Roman"/>
          <w:sz w:val="22"/>
        </w:rPr>
        <w:t>Łączna masa wytworzonych odpadów opakowaniowych w 2002 roku na terenie gminy obliczona metodą wskaźnikową wynosi około 606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 danych przedstawionych w niniejszym rozdziale, przyjęto założenia do Planu, co do ilości </w:t>
        <w:br/>
        <w:t xml:space="preserve">i rodzaju odpadów, które trzeba będzie poddać procesom odzysku i unieszkodliwiania. Szczegółowo, instalacje do unieszkodliwiania lub odzysku odpadów zostały wymienione w WPGO i PPGO. Na potrzeby GPGO wykorzystano zawarte tam informacje i sporządzono wykaz najbliżej położonych instalacji przydatnych w gminie. Istotnym jest bowiem przekazywanie odpadów do miejsc przeróbki najbliżej położonych.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26" w:name="__RefHeading___Toc89343883"/>
      <w:bookmarkEnd w:id="26"/>
      <w:r>
        <w:rPr/>
        <w:t>III.5. Instalacje do odzysku i unieszkodliwiania odpadów.</w:t>
      </w:r>
    </w:p>
    <w:p>
      <w:pPr>
        <w:pStyle w:val="Normal"/>
        <w:rPr>
          <w:rFonts w:ascii="Times New Roman" w:hAnsi="Times New Roman" w:cs="Times New Roman"/>
        </w:rPr>
      </w:pPr>
      <w:r>
        <w:rPr>
          <w:rFonts w:cs="Times New Roman" w:ascii="Times New Roman" w:hAnsi="Times New Roman"/>
        </w:rPr>
      </w:r>
    </w:p>
    <w:p>
      <w:pPr>
        <w:pStyle w:val="Podstawowybezwcicia"/>
        <w:rPr>
          <w:rFonts w:ascii="Times New Roman" w:hAnsi="Times New Roman" w:cs="Times New Roman"/>
        </w:rPr>
      </w:pPr>
      <w:r>
        <w:rPr>
          <w:rFonts w:cs="Times New Roman" w:ascii="Times New Roman" w:hAnsi="Times New Roman"/>
        </w:rPr>
        <w:tab/>
        <w:t>Na terenie gminy Domaradz nie ma instalacji służących do odzysku lub unieszkodliwiania odpadów. Również żaden z podmiotów działających na terenie gminy nie posiada urządzeń do odzysku lub unieszkodliwiania odpadów , będących częścią linii produkcyjnych lub zakładu.</w:t>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Na terenie województwa znajdują się następujące, najbliższe gminie, instalacje posiadające   zezwolenia na utylizację lub unieszkodliwianie odpadów :</w:t>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pPr>
      <w:r>
        <w:rPr>
          <w:rFonts w:cs="Times New Roman" w:ascii="Times New Roman" w:hAnsi="Times New Roman"/>
          <w:b/>
        </w:rPr>
        <w:t>Tabela nr  26 -   Odzysk i unieszkodliwianie odpadów</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tbl>
      <w:tblPr>
        <w:tblW w:w="10063" w:type="dxa"/>
        <w:jc w:val="center"/>
        <w:tblInd w:w="0" w:type="dxa"/>
        <w:tblLayout w:type="fixed"/>
        <w:tblCellMar>
          <w:top w:w="0" w:type="dxa"/>
          <w:left w:w="70" w:type="dxa"/>
          <w:bottom w:w="0" w:type="dxa"/>
          <w:right w:w="70" w:type="dxa"/>
        </w:tblCellMar>
      </w:tblPr>
      <w:tblGrid>
        <w:gridCol w:w="1063"/>
        <w:gridCol w:w="4500"/>
        <w:gridCol w:w="4500"/>
      </w:tblGrid>
      <w:tr>
        <w:trPr>
          <w:trHeight w:val="40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Nazwa firmy unieszkodliwiającej odpady</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instalacji</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zpital Chorób Płuc w Rzeszowie</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palarnia odpadów medycznych „BRAVO-HOSPITAL” Rotoklaw, sterylizacja parą wodną</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Z-dy Chemiczne” Organika Sarzyna</w:t>
              <w:br/>
              <w:t>(0195) 413 2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Utylizacja  termiczna, składowisko odp. przemysłowych</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Firma Usługowo Handlowa  EKO-TOP Rzeszów</w:t>
              <w:br/>
              <w:t>854 98-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Termiczne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Rafineria Nafty Jedlicze - unieszkodliwianie</w:t>
              <w:br/>
              <w:t>RAN-DICKMAR  Tarnobrzeg - zbiórka</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Oleje odpadowe  -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Rafineria Jasło</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stalacja do regeneracji olejów przepracowanych</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W kwestii zbiórki odpadów niebezpiecznych na uwagę zasługuje  </w:t>
      </w:r>
      <w:r>
        <w:rPr>
          <w:rFonts w:cs="Times New Roman" w:ascii="Times New Roman" w:hAnsi="Times New Roman"/>
          <w:b/>
        </w:rPr>
        <w:t>Podkarpacki System Selektywnej Zbiórki Zużytych Baterii</w:t>
      </w:r>
      <w:r>
        <w:rPr>
          <w:rFonts w:cs="Times New Roman" w:ascii="Times New Roman" w:hAnsi="Times New Roman"/>
        </w:rPr>
        <w:t>, wdrażany obecnie w szkołach niektórych gmin.</w:t>
      </w:r>
    </w:p>
    <w:p>
      <w:pPr>
        <w:pStyle w:val="Normal"/>
        <w:jc w:val="both"/>
        <w:rPr/>
      </w:pPr>
      <w:r>
        <w:rPr>
          <w:rFonts w:cs="Times New Roman" w:ascii="Times New Roman" w:hAnsi="Times New Roman"/>
        </w:rPr>
        <w:t xml:space="preserve"> </w:t>
      </w:r>
      <w:r>
        <w:rPr>
          <w:rFonts w:cs="Times New Roman" w:ascii="Times New Roman" w:hAnsi="Times New Roman"/>
        </w:rPr>
        <w:t xml:space="preserve">Wymaga on rozmieszczenia pojemników do zbiórki zużytych baterii w różnych punktach gminy (szkoły- urzędy , sklepy). Baterie są odbierane i utylizowane przez  </w:t>
      </w:r>
      <w:r>
        <w:rPr>
          <w:rFonts w:cs="Times New Roman" w:ascii="Times New Roman" w:hAnsi="Times New Roman"/>
          <w:b/>
        </w:rPr>
        <w:t>Eko-Top w Rzeszowie</w:t>
      </w:r>
      <w:r>
        <w:rPr>
          <w:rFonts w:cs="Times New Roman" w:ascii="Times New Roman" w:hAnsi="Times New Roman"/>
        </w:rPr>
        <w:t>. Tym samym systemem można zbierać świetlówki, opakowania aerozolowe, przeterminowane leki itp</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Można również zorganizować </w:t>
      </w:r>
      <w:r>
        <w:rPr>
          <w:rFonts w:cs="Times New Roman" w:ascii="Times New Roman" w:hAnsi="Times New Roman"/>
          <w:b/>
        </w:rPr>
        <w:t>zbiórkę olejów przepracowanych</w:t>
      </w:r>
      <w:r>
        <w:rPr>
          <w:rFonts w:cs="Times New Roman" w:ascii="Times New Roman" w:hAnsi="Times New Roman"/>
        </w:rPr>
        <w:t xml:space="preserve"> pochodzących ze strumienia odpadów komunalnych. W tym celu należy udostępnić na terenie gminy np. na stacjach paliw czy </w:t>
        <w:br/>
        <w:t xml:space="preserve">w warsztatach samochodowych odpowiednie zbiorniki , rozprowadzane przez Gminę. Oleje są regenerowane </w:t>
      </w:r>
      <w:r>
        <w:rPr>
          <w:rFonts w:cs="Times New Roman" w:ascii="Times New Roman" w:hAnsi="Times New Roman"/>
          <w:b/>
        </w:rPr>
        <w:t>w Rafinerii w Jedliczu</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elastyczności systemu, korzystnym jest istnienie firm współpracujących np. świadczących usługi przewozu specyficznych grup odpadów (elektroniki, osadów ściekowych, padliny, olejów, odpadów przemysłowych itd. ). </w:t>
      </w:r>
    </w:p>
    <w:p>
      <w:pPr>
        <w:pStyle w:val="Tekstpodstawowyanita1a2"/>
        <w:spacing w:lineRule="auto" w:line="240" w:before="0" w:after="0"/>
        <w:ind w:hanging="0"/>
        <w:rPr/>
      </w:pPr>
      <w:r>
        <w:rPr>
          <w:rFonts w:cs="Times New Roman" w:ascii="Times New Roman" w:hAnsi="Times New Roman"/>
        </w:rPr>
        <w:t>Na terenie gminy Domaradz istnieje 6 firm transportowych - należy je zachęcać  do rozpoczęcia  działalności przy zbiórce i transporcie odpadów , w tym również niebezpiecznych.</w:t>
        <w:tab/>
      </w:r>
    </w:p>
    <w:p>
      <w:pPr>
        <w:pStyle w:val="Tekstpodstawowywcity3"/>
        <w:spacing w:lineRule="auto" w:line="240"/>
        <w:rPr>
          <w:rFonts w:ascii="Times New Roman" w:hAnsi="Times New Roman" w:cs="Times New Roman"/>
        </w:rPr>
      </w:pPr>
      <w:r>
        <w:rPr>
          <w:rFonts w:cs="Times New Roman" w:ascii="Times New Roman" w:hAnsi="Times New Roman"/>
        </w:rPr>
        <w:t xml:space="preserve">Według ustawy z dnia 27 kwietnia 2001 r. o odpadach (Dz. U. Nr 62, poz. 628), posiadacz odpadów, który prowadzi działalność w zakresie transportu odpadów jest zobowiązany uzyskać zezwolenie na prowadzenie tej działalności. Zgodnie z aktualnie obowiązującymi obecnie rozporządzeniami przy przewozach materiałów niebezpiecznych w kraju obowiązują przepisy zawarte w załącznikach A i B do Umowy Europejskiej dotyczącej międzynarodowego przewozu drogowego towarów niebezpiecznych (ADR) – jednolity tekst Umowy ADR z 1999 r. (Dz. U. Nr 30, poz.287).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ałącznik określa maksymalne ilości dopuszczone do przewozu jednorazowego dla poszczególnych klas. Podaje również górną granicę, poniżej której przewożone ładunki zwolnione są </w:t>
        <w:br/>
        <w:t>w części lub całości z wymogów obowiązujących przy przewozie materiałów niebezpiecz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7" w:name="__RefHeading___Toc89343884"/>
      <w:bookmarkEnd w:id="27"/>
      <w:r>
        <w:rPr>
          <w:rFonts w:cs="Times New Roman" w:ascii="Times New Roman" w:hAnsi="Times New Roman"/>
        </w:rPr>
        <w:t>IV. PRZEWIDYWANE ZMIANY I PRZYJĘTE ZAŁOŻENIA.</w:t>
      </w:r>
    </w:p>
    <w:p>
      <w:pPr>
        <w:pStyle w:val="Tekstpodstawowywcity2"/>
        <w:spacing w:lineRule="auto" w:line="240"/>
        <w:ind w:left="0" w:hanging="0"/>
        <w:rPr>
          <w:rFonts w:ascii="Times New Roman" w:hAnsi="Times New Roman" w:cs="Times New Roman"/>
          <w:b/>
          <w:b/>
          <w:sz w:val="28"/>
        </w:rPr>
      </w:pPr>
      <w:r>
        <w:rPr>
          <w:rFonts w:cs="Times New Roman" w:ascii="Times New Roman" w:hAnsi="Times New Roman"/>
          <w:b/>
          <w:sz w:val="28"/>
        </w:rPr>
      </w:r>
    </w:p>
    <w:p>
      <w:pPr>
        <w:pStyle w:val="Heading2"/>
        <w:rPr/>
      </w:pPr>
      <w:bookmarkStart w:id="28" w:name="__RefHeading___Toc89343885"/>
      <w:bookmarkEnd w:id="28"/>
      <w:r>
        <w:rPr/>
        <w:t>IV.1. Prognoza demograficzna.</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rognoza przewiduje, że sukcesywnie maleć będzie przeciętna liczba osób w gospodarstwie domowym do 2,9 osób średnio w województwie ( na wsi 3,2) w 2006 r., do 2,6 osób ogółem ( na wsi 2,9) w 2010 r. i do 2,5 osób ogółem ( na wsi 2,7) w 2014 r.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jliczniejszą grupę stanowić będą gospodarstwa 2 osobowe, których udział w ogólnej liczbie gospodarstw wynosił będzie w 2006 r. 25%, w 2010 r. 28% , a 2014 r. 29%. . Zmniejszać się będzie udział gospodarstw 3 i więcej osobowych. Wzrośnie natomiast ilość gospodarstw 1 osobowych. WPGO zakłada w okresie objętym planowaniem, przyrost ludności wiejskiej ok. 0,6 %.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Zmienić się może struktura ludności.  maleć będzie liczba ludności w wieku przedprodukcyjnym, a rosnąć będzie liczba ludności w wieku poprodukcyjn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biorąc pod uwagę powyższe założenia oraz ustalenia Powiatowego Planu Godpaodarki Odpadami dla Powiatu Brzozowskiego przedstawiono prognozę zmian ilości mieszkańców w okresie obowiązywania planu.</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Tabela 27 - Prognoza demograficzna (ilość mieszkańców w tys.)</w:t>
      </w:r>
    </w:p>
    <w:p>
      <w:pPr>
        <w:pStyle w:val="Tekstdymka"/>
        <w:spacing w:lineRule="auto" w:line="240"/>
        <w:rPr>
          <w:rFonts w:ascii="Times New Roman" w:hAnsi="Times New Roman" w:cs="Times New Roman"/>
          <w:b/>
          <w:b/>
        </w:rPr>
      </w:pPr>
      <w:r>
        <w:rPr>
          <w:rFonts w:cs="Times New Roman" w:ascii="Times New Roman" w:hAnsi="Times New Roman"/>
          <w:b/>
        </w:rPr>
      </w:r>
    </w:p>
    <w:tbl>
      <w:tblPr>
        <w:tblW w:w="9397" w:type="dxa"/>
        <w:jc w:val="center"/>
        <w:tblInd w:w="0" w:type="dxa"/>
        <w:tblLayout w:type="fixed"/>
        <w:tblCellMar>
          <w:top w:w="0" w:type="dxa"/>
          <w:left w:w="70" w:type="dxa"/>
          <w:bottom w:w="0" w:type="dxa"/>
          <w:right w:w="70" w:type="dxa"/>
        </w:tblCellMar>
      </w:tblPr>
      <w:tblGrid>
        <w:gridCol w:w="872"/>
        <w:gridCol w:w="2465"/>
        <w:gridCol w:w="2020"/>
        <w:gridCol w:w="2020"/>
        <w:gridCol w:w="2020"/>
      </w:tblGrid>
      <w:tr>
        <w:trPr>
          <w:trHeight w:val="268"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0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0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1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1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t>Ludność</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g „Rocznika statystycznego....”</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jc w:val="right"/>
        <w:rPr>
          <w:rFonts w:ascii="Times New Roman" w:hAnsi="Times New Roman" w:cs="Times New Roman"/>
          <w:i/>
          <w:i/>
          <w:sz w:val="16"/>
        </w:rPr>
      </w:pPr>
      <w:r>
        <w:rPr>
          <w:rFonts w:cs="Times New Roman" w:ascii="Times New Roman" w:hAnsi="Times New Roman"/>
          <w:i/>
          <w:sz w:val="16"/>
        </w:rPr>
        <w:t>wg PPGO dla Powiatu Brzozowskiego</w:t>
      </w:r>
    </w:p>
    <w:p>
      <w:pPr>
        <w:pStyle w:val="Tekstpodstawowyanita1a2"/>
        <w:spacing w:lineRule="auto" w:line="240" w:before="0" w:after="0"/>
        <w:ind w:hanging="0"/>
        <w:rPr>
          <w:rFonts w:ascii="Times New Roman" w:hAnsi="Times New Roman" w:cs="Times New Roman"/>
          <w:i/>
          <w:i/>
          <w:sz w:val="16"/>
        </w:rPr>
      </w:pPr>
      <w:r>
        <w:rPr>
          <w:rFonts w:cs="Times New Roman" w:ascii="Times New Roman" w:hAnsi="Times New Roman"/>
          <w:i/>
          <w:sz w:val="16"/>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p>
      <w:pPr>
        <w:pStyle w:val="Heading2"/>
        <w:rPr/>
      </w:pPr>
      <w:bookmarkStart w:id="29" w:name="__RefHeading___Toc89343886"/>
      <w:r>
        <w:rPr/>
        <w:t>IV.2.Odpady komunalne.</w:t>
      </w:r>
      <w:bookmarkEnd w:id="29"/>
      <w:r>
        <w:rPr/>
        <w:t xml:space="preserve"> </w:t>
      </w:r>
    </w:p>
    <w:p>
      <w:pPr>
        <w:pStyle w:val="Podstawowybezwcicia"/>
        <w:rPr>
          <w:rFonts w:ascii="Times New Roman" w:hAnsi="Times New Roman" w:cs="Times New Roman"/>
          <w:sz w:val="16"/>
          <w:szCs w:val="16"/>
        </w:rPr>
      </w:pPr>
      <w:r>
        <w:rPr>
          <w:rFonts w:cs="Times New Roman" w:ascii="Times New Roman" w:hAnsi="Times New Roman"/>
          <w:sz w:val="16"/>
          <w:szCs w:val="16"/>
        </w:rPr>
      </w:r>
    </w:p>
    <w:p>
      <w:pPr>
        <w:pStyle w:val="Heading3"/>
        <w:rPr/>
      </w:pPr>
      <w:bookmarkStart w:id="30" w:name="__RefHeading___Toc89343887"/>
      <w:bookmarkEnd w:id="30"/>
      <w:r>
        <w:rPr/>
        <w:t>IV.2.1. Odpady z sektora komunalneg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W oparciu o współczynniki DANCEE (za KPGO i WPGO) 270,06 kg/r/1m-ca obliczono prognozę ilości odpadów komunalnych jakie będą w przyszłości powstawały na terenie gminy Domaradz. </w:t>
      </w:r>
    </w:p>
    <w:p>
      <w:pPr>
        <w:pStyle w:val="Tekstpodstawowyanita1a2"/>
        <w:spacing w:lineRule="auto" w:line="240" w:before="0" w:after="0"/>
        <w:ind w:hanging="0"/>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28 -  Prognoza ilości odpadów komunalnych</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953" w:type="dxa"/>
        <w:jc w:val="left"/>
        <w:tblInd w:w="-37" w:type="dxa"/>
        <w:tblLayout w:type="fixed"/>
        <w:tblCellMar>
          <w:top w:w="0" w:type="dxa"/>
          <w:left w:w="30" w:type="dxa"/>
          <w:bottom w:w="0" w:type="dxa"/>
          <w:right w:w="30" w:type="dxa"/>
        </w:tblCellMar>
      </w:tblPr>
      <w:tblGrid>
        <w:gridCol w:w="597"/>
        <w:gridCol w:w="4253"/>
        <w:gridCol w:w="1275"/>
        <w:gridCol w:w="1276"/>
        <w:gridCol w:w="1276"/>
        <w:gridCol w:w="1276"/>
      </w:tblGrid>
      <w:tr>
        <w:trPr>
          <w:trHeight w:val="311" w:hRule="atLeast"/>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9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Opakowania z papieru i tektury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5</w:t>
            </w:r>
          </w:p>
        </w:tc>
      </w:tr>
      <w:tr>
        <w:trPr>
          <w:trHeight w:val="287"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6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9</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9</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3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7</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Drobna frakcja popiołow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74</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6,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57,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44,29</w:t>
            </w:r>
          </w:p>
        </w:tc>
      </w:tr>
    </w:tbl>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rPr>
        <w:t>Ponieważ zastosowane do prognoz współczynniki obrazują zjawiska w stylu życia oraz gospodarce odpadami w krajach zachodnich, a nie w Polsce, powyższe dane mogą służyć raczej jako dane statystyczne (po zaokrągleniu do poprawnego poziomu istotności) i sprawozdaw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Powyższa tabela uwzględnia wszystkie źródła odpadów komunalnych (gospodarstwa domowe, obiekty infrastruktury, utrzymanie zieleni, sprzątanie publicznych ulic i placów, małą przedsiębiorczość itp.). Prognozy uwzględniają również dynamikę demograficzną prognozowaną dla gminy, jak </w:t>
        <w:br/>
        <w:t xml:space="preserve">i prognozowane zmiany wskaźników emisji poszczególnych grup odpadów. </w:t>
      </w:r>
    </w:p>
    <w:p>
      <w:pPr>
        <w:pStyle w:val="Nagwekbazowy"/>
        <w:keepNext w:val="false"/>
        <w:keepLines w:val="false"/>
        <w:spacing w:lineRule="auto" w:line="240"/>
        <w:jc w:val="both"/>
        <w:rPr>
          <w:rFonts w:ascii="Times New Roman" w:hAnsi="Times New Roman" w:cs="Times New Roman"/>
          <w:kern w:val="0"/>
        </w:rPr>
      </w:pPr>
      <w:r>
        <w:rPr>
          <w:rFonts w:cs="Times New Roman" w:ascii="Times New Roman" w:hAnsi="Times New Roman"/>
          <w:kern w:val="0"/>
        </w:rPr>
      </w:r>
    </w:p>
    <w:p>
      <w:pPr>
        <w:pStyle w:val="Heading3"/>
        <w:rPr/>
      </w:pPr>
      <w:bookmarkStart w:id="31" w:name="__RefHeading___Toc89343888"/>
      <w:bookmarkEnd w:id="31"/>
      <w:r>
        <w:rPr/>
        <w:t>IV.2.2. Prognoza potrzeb w zakresie pojemni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terenie Gminy do końca 2004 r. wystawione były 34 kontenery do zbiórki odpadów zmieszanych. Obecnie zbiórka prowadzona jest do worków foliowych, które systematycznie są zbierane </w:t>
        <w:br/>
        <w:t>i wywożone na wysypisko.</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System ten ma swoje zalety i wady. Mieszkańcy płacąc ryczałtem pozbywają się wszystkich odpadów, nie ma w tym systemie potrzeby tworzenia dzikich wysypisk, co powinno skutecznie chronić środowisko. Wadą jest to, że nie zainteresowani finansowo mieszkańcy gminy, nie przywiązują dostatecznej wagi do zagospodarowania i powtórnego wykorzystania odpadów.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Od IV kwartału 2004 r. wprowadzono również na terenie Gminy selektywną zbiórkę odpadów, obejmującą szkło białe i kolorowe, tworzywa sztuczne (PETy) oraz makulaturę.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niższa tabela przedstawia przybliżenie ilości pojemników do selektywnej zbiórki, która teoretycznie powinna zabezpieczyć potrzeby mieszkańców w tym zakresie:</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jc w:val="center"/>
        <w:rPr>
          <w:rFonts w:ascii="Times New Roman" w:hAnsi="Times New Roman" w:cs="Times New Roman"/>
          <w:b/>
          <w:b/>
          <w:color w:val="000000"/>
        </w:rPr>
      </w:pPr>
      <w:r>
        <w:rPr>
          <w:rFonts w:cs="Times New Roman" w:ascii="Times New Roman" w:hAnsi="Times New Roman"/>
          <w:b/>
          <w:color w:val="000000"/>
        </w:rPr>
        <w:t>Tabela 29- Prognoza niezbędnej ilości gniazd pojemników do selektywnej zbiórki odpadów</w:t>
      </w:r>
    </w:p>
    <w:p>
      <w:pPr>
        <w:pStyle w:val="Tekstpodstawowy3"/>
        <w:spacing w:lineRule="auto" w:line="240"/>
        <w:jc w:val="center"/>
        <w:rPr>
          <w:rFonts w:ascii="Times New Roman" w:hAnsi="Times New Roman" w:cs="Times New Roman"/>
          <w:b/>
          <w:b/>
          <w:color w:val="000000"/>
        </w:rPr>
      </w:pPr>
      <w:r>
        <w:rPr>
          <w:rFonts w:cs="Times New Roman" w:ascii="Times New Roman" w:hAnsi="Times New Roman"/>
          <w:b/>
          <w:color w:val="000000"/>
        </w:rPr>
      </w:r>
    </w:p>
    <w:tbl>
      <w:tblPr>
        <w:tblW w:w="8331" w:type="dxa"/>
        <w:jc w:val="center"/>
        <w:tblInd w:w="0" w:type="dxa"/>
        <w:tblLayout w:type="fixed"/>
        <w:tblCellMar>
          <w:top w:w="0" w:type="dxa"/>
          <w:left w:w="70" w:type="dxa"/>
          <w:bottom w:w="0" w:type="dxa"/>
          <w:right w:w="70" w:type="dxa"/>
        </w:tblCellMar>
      </w:tblPr>
      <w:tblGrid>
        <w:gridCol w:w="1268"/>
        <w:gridCol w:w="1152"/>
        <w:gridCol w:w="5911"/>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mieszkańcó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gospodarstw</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oretyczna szacowana ilość pojemników do selektywnej zbiórki</w:t>
            </w:r>
          </w:p>
        </w:tc>
      </w:tr>
      <w:tr>
        <w:trPr>
          <w:trHeight w:val="35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5 - 20</w:t>
            </w:r>
          </w:p>
        </w:tc>
      </w:tr>
    </w:tbl>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Gniazda te mogłyby być ustawione równomiernie na terenie gminy, np. przy budynkach użyteczności publicznej (Urząd Gminy, szkoły, targowisko, cmentarze). Można również kontynuować obecną zbiórkę odpadów zmieszanych z jednoczesnym upowszechnianiem i rozszerzaniem zbiórki selektywnej np. do kolorowych worków. Dopiero z czasem (po ustaleniu rzeczywistych potrzeb </w:t>
        <w:br/>
        <w:t xml:space="preserve">i schematu obsługi terenu), przy rozbudowie systemu opłaca się przejść na zbiórkę do pojemników indywidualnych z selekcją „u źródła” (ustalić ich ilość, rodzaj i ustawienie). Rozwiązanie to jest najpraktyczniejsze. Uzasadnione jest również zastosowanie systemu łączonego - odpady gromadzone </w:t>
        <w:br/>
        <w:t xml:space="preserve">w workach w domu, następnie wrzucane są do odpowiednio oznakowanych i rozmieszczonych pojemnik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kontekście pojemników do selektywnej zbiórki wspomnieć należy zbiorniki PCK na zużytą odzież. Nie służą one wprawdzie do zbiórki odpadów (założeniem jest zbiórka odzieży nadającej się do użytku). Należy jednak zaznaczyć, że idea ta jest zalecana do kontynuacji oraz, że nie ma przeszkód, aby przyszłe gniazda (centra recyklingu) wyposażać również w te pojemniki. </w:t>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Każdorazowo miejsce ustawienia pojemnika musi być uzgodnione z właścicielem terenu i/lub zarządcą lokalnej drogi. </w:t>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Heading3"/>
        <w:rPr/>
      </w:pPr>
      <w:bookmarkStart w:id="32" w:name="__RefHeading___Toc89343889"/>
      <w:bookmarkEnd w:id="32"/>
      <w:r>
        <w:rPr/>
        <w:t>IV.2.3. Osady ściekowe.</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Ilość osadów wytwarzanych w kolejnych przedziałach czasowych, uwarunkowana będzie rozbudową kanalizacji, przebudową oczyszczalni ścieków w Domaradzu  , wzrostem  poziomu życia mieszkańców oraz przewidywanym wzrostem  wytwórczości rolno - spożywczej. Zwiększy się też udział osadów wykorzystanych do celów gospodarczych. </w:t>
      </w:r>
    </w:p>
    <w:p>
      <w:pPr>
        <w:pStyle w:val="Tekstpodstawowywcity2"/>
        <w:spacing w:lineRule="auto" w:line="240"/>
        <w:ind w:left="0" w:firstLine="709"/>
        <w:rPr/>
      </w:pPr>
      <w:r>
        <w:rPr>
          <w:rFonts w:cs="Times New Roman" w:ascii="Times New Roman" w:hAnsi="Times New Roman"/>
        </w:rPr>
        <w:t>W Polsce ilość wytwarzanego osadu wynosi 11,4 - 34,8 kg</w:t>
      </w:r>
      <w:r>
        <w:rPr>
          <w:rFonts w:cs="Times New Roman" w:ascii="Times New Roman" w:hAnsi="Times New Roman"/>
          <w:b/>
        </w:rPr>
        <w:t xml:space="preserve"> ,</w:t>
      </w:r>
      <w:r>
        <w:rPr>
          <w:rFonts w:cs="Times New Roman" w:ascii="Times New Roman" w:hAnsi="Times New Roman"/>
        </w:rPr>
        <w:t>średnia na poziomie 19,4 kg /rok/1 mieszkańca. Plan Krajowy i Wojewódzki Gospodarki Komunalnymi Osadami Ściekowymi podaje wskaźnik wytwarzania osadu ściekowego 23,725 kg/rok/1 mieszkańca.</w:t>
      </w:r>
      <w:r>
        <w:rPr>
          <w:rFonts w:cs="Times New Roman" w:ascii="Times New Roman" w:hAnsi="Times New Roman"/>
          <w:b/>
        </w:rPr>
        <w:t xml:space="preserve"> </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Tabela nr  30 - Prognozowana masa osadów ściekowych /wg KPGO/</w:t>
      </w:r>
    </w:p>
    <w:p>
      <w:pPr>
        <w:pStyle w:val="Tekstpodstawowyanita1a2"/>
        <w:spacing w:lineRule="auto" w:line="240" w:before="0" w:after="0"/>
        <w:ind w:firstLine="708"/>
        <w:jc w:val="left"/>
        <w:rPr>
          <w:rFonts w:ascii="Times New Roman" w:hAnsi="Times New Roman" w:cs="Times New Roman"/>
          <w:b/>
          <w:b/>
        </w:rPr>
      </w:pPr>
      <w:r>
        <w:rPr>
          <w:rFonts w:cs="Times New Roman" w:ascii="Times New Roman" w:hAnsi="Times New Roman"/>
          <w:b/>
        </w:rPr>
      </w:r>
    </w:p>
    <w:tbl>
      <w:tblPr>
        <w:tblW w:w="9708" w:type="dxa"/>
        <w:jc w:val="center"/>
        <w:tblInd w:w="0" w:type="dxa"/>
        <w:tblLayout w:type="fixed"/>
        <w:tblCellMar>
          <w:top w:w="0" w:type="dxa"/>
          <w:left w:w="70" w:type="dxa"/>
          <w:bottom w:w="0" w:type="dxa"/>
          <w:right w:w="70" w:type="dxa"/>
        </w:tblCellMar>
      </w:tblPr>
      <w:tblGrid>
        <w:gridCol w:w="4605"/>
        <w:gridCol w:w="1275"/>
        <w:gridCol w:w="1276"/>
        <w:gridCol w:w="1276"/>
        <w:gridCol w:w="1276"/>
      </w:tblGrid>
      <w:tr>
        <w:trPr>
          <w:trHeight w:val="368"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Ilość mieszkańców korzystających z oczyszczal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00</w:t>
            </w:r>
          </w:p>
        </w:tc>
      </w:tr>
      <w:tr>
        <w:trPr>
          <w:trHeight w:val="27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Prognozowana ilość osadów w Mg sm/ 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2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7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118,62</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W analizie uwzględniono realizację budowy 51 km sieci kanalizacyjnej w Gminie, zmiany demograficzne oraz fakt, że część Gminy z uwagi na ukształtowanie terenu (zbyt kosztowne podłączenie np. odległych pojedynczych przysiółków) nie zostanie dołączona do kanalizacji „centralnej”. Dla wyjaśnienia należy dodać, że oczyszczanie ścieków w tych „trudnych” miejscach będzie prowadzone m.in. w oparciu o indywidualne oczyszczalnie ścieków np. roślinne. Rozwiązania te są zaś specyficzne </w:t>
        <w:br/>
        <w:t xml:space="preserve">i nie ma tam np. stałej w czasie produkcji osadów. </w:t>
      </w:r>
    </w:p>
    <w:p>
      <w:pPr>
        <w:pStyle w:val="Tekstpodstawowywcity2"/>
        <w:spacing w:lineRule="auto" w:line="240"/>
        <w:ind w:left="0" w:hanging="0"/>
        <w:rPr>
          <w:rFonts w:ascii="Times New Roman" w:hAnsi="Times New Roman" w:cs="Times New Roman"/>
        </w:rPr>
      </w:pPr>
      <w:r>
        <w:rPr>
          <w:rFonts w:cs="Times New Roman" w:ascii="Times New Roman" w:hAnsi="Times New Roman"/>
        </w:rPr>
        <w:t>W prognozie nie uwzględniono  również mieszkańców sołectwa Barycz przewidzianego do podłączenia do oczyszczalni w Wesołej gm. Nozdrzec. W sumie w końcowej fazie odjęto w przeliczeniach ca 1200 mieszkańców gminy.</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33" w:name="__RefHeading___Toc89343890"/>
      <w:bookmarkEnd w:id="33"/>
      <w:r>
        <w:rPr/>
        <w:t>IV.2.4. Odpady specyficzne w strumieniu odpadów komunalnych i sposób postępowania z nimi.</w:t>
      </w:r>
    </w:p>
    <w:p>
      <w:pPr>
        <w:pStyle w:val="Nagwek4BijlageBijlageZnak"/>
        <w:rPr>
          <w:rFonts w:ascii="Times New Roman" w:hAnsi="Times New Roman" w:cs="Times New Roman"/>
        </w:rPr>
      </w:pPr>
      <w:r>
        <w:rPr>
          <w:rFonts w:cs="Times New Roman" w:ascii="Times New Roman" w:hAnsi="Times New Roman"/>
        </w:rPr>
        <w:t>IV.2.3.1.  Odpady komunalne z sektora publicznego i podobne</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W związku z ogromnymi zmianami dotyczącymi zarówno ilości podmiotów gospodarczych jak </w:t>
        <w:br/>
        <w:t xml:space="preserve">i profilu prowadzonej przez nie działalności trudno jest zaprognozować ilość odpadów komunalnych pochodzących z sektora gospodarczego.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Biorąc pod uwagę ogólną sytuację gospodarczą można jedynie przyjąć następujące założenia:</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 początkowym okresie ilość tych odpadów będzie się wahała (niepewna sytuacja gospodarcza, jedne podmioty ulegają likwidacji, inne się tworz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 xml:space="preserve">następnie należy się spodziewać, że ilość tych odpadów będzie rosła wraz z poprawą </w:t>
        <w:br/>
        <w:t>i stabilizacją sytuacji gospodarczej.</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ożna przyjąć, że wzrost w poszczególnych rodzajach strumieni odpadów komunalnych będzie się kształtował na wysokości określonej przez współczynniki dla odpadów komunalnych.</w:t>
      </w:r>
    </w:p>
    <w:p>
      <w:pPr>
        <w:pStyle w:val="Normal"/>
        <w:ind w:firstLine="646"/>
        <w:jc w:val="both"/>
        <w:rPr>
          <w:rFonts w:ascii="Times New Roman" w:hAnsi="Times New Roman" w:cs="Times New Roman"/>
        </w:rPr>
      </w:pPr>
      <w:r>
        <w:rPr>
          <w:rFonts w:cs="Times New Roman" w:ascii="Times New Roman" w:hAnsi="Times New Roman"/>
        </w:rPr>
        <w:t>Należy jedynie pamiętać o tym, że dla każdej jednostki, w zależności od jej specyfiki, należy wystąpić z odpowiednią ofertą odbioru odpadów oraz wymagać od nich odpowiednich  zachowań. Chodzi w tym miejscu np. o nie zanieczyszczanie odpadów komunalnych biomasą lub też o odzysk czystych surowców wtórnych. Należy przy tym podkreślić, że w myśl obowiązujących przepisów weterynaryjnych, zabronione jest karmienie świń (przeznaczonych na sprzedaż) resztkami jedzenia pochodzącego od ludzi.</w:t>
      </w:r>
    </w:p>
    <w:p>
      <w:pPr>
        <w:pStyle w:val="Normal"/>
        <w:jc w:val="both"/>
        <w:rPr>
          <w:rFonts w:ascii="Times New Roman" w:hAnsi="Times New Roman" w:cs="Times New Roman"/>
          <w:b/>
          <w:b/>
          <w:kern w:val="2"/>
        </w:rPr>
      </w:pPr>
      <w:r>
        <w:rPr>
          <w:rFonts w:cs="Times New Roman" w:ascii="Times New Roman" w:hAnsi="Times New Roman"/>
          <w:b/>
          <w:kern w:val="2"/>
        </w:rPr>
      </w:r>
    </w:p>
    <w:p>
      <w:pPr>
        <w:pStyle w:val="Normal"/>
        <w:jc w:val="both"/>
        <w:rPr>
          <w:rFonts w:ascii="Times New Roman" w:hAnsi="Times New Roman" w:cs="Times New Roman"/>
          <w:b/>
          <w:b/>
          <w:kern w:val="2"/>
        </w:rPr>
      </w:pPr>
      <w:r>
        <w:rPr>
          <w:rFonts w:cs="Times New Roman" w:ascii="Times New Roman" w:hAnsi="Times New Roman"/>
          <w:b/>
          <w:kern w:val="2"/>
        </w:rPr>
      </w:r>
    </w:p>
    <w:p>
      <w:pPr>
        <w:pStyle w:val="Nagwek4BijlageBijlageZnak"/>
        <w:rPr>
          <w:rFonts w:ascii="Times New Roman" w:hAnsi="Times New Roman" w:cs="Times New Roman"/>
        </w:rPr>
      </w:pPr>
      <w:r>
        <w:rPr>
          <w:rFonts w:cs="Times New Roman" w:ascii="Times New Roman" w:hAnsi="Times New Roman"/>
        </w:rPr>
        <w:t>IV.2.3.2. Żużle i popioły.</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około 16,6 % gospodarstw używa butli na gaz ciekły, to ogrzewanie gazowe, ze względów ekonomicznych, stosuje niecałe 5 % .gospodarstw.</w:t>
      </w:r>
    </w:p>
    <w:p>
      <w:pPr>
        <w:pStyle w:val="Normal"/>
        <w:jc w:val="both"/>
        <w:rPr/>
      </w:pPr>
      <w:r>
        <w:rPr>
          <w:rFonts w:cs="Times New Roman" w:ascii="Times New Roman" w:hAnsi="Times New Roman"/>
        </w:rPr>
        <w:t>Poniżej przedstawiono prognozę zmian ilości tego typu odpadów, przy zastosowaniu współczynników zawartych w Krajowym- i Wojewódzkim Planie Gospodarki Odpadami.</w:t>
      </w:r>
    </w:p>
    <w:p>
      <w:pPr>
        <w:pStyle w:val="Normal"/>
        <w:jc w:val="both"/>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1    Prognozowana masa żużli i popiołów</w:t>
      </w:r>
    </w:p>
    <w:p>
      <w:pPr>
        <w:pStyle w:val="Tekstdymka"/>
        <w:spacing w:lineRule="auto" w:line="240"/>
        <w:rPr>
          <w:rFonts w:ascii="Times New Roman" w:hAnsi="Times New Roman" w:cs="Times New Roman"/>
          <w:b/>
          <w:b/>
        </w:rPr>
      </w:pPr>
      <w:r>
        <w:rPr>
          <w:rFonts w:cs="Times New Roman" w:ascii="Times New Roman" w:hAnsi="Times New Roman"/>
          <w:b/>
        </w:rPr>
      </w:r>
    </w:p>
    <w:tbl>
      <w:tblPr>
        <w:tblW w:w="9356" w:type="dxa"/>
        <w:jc w:val="center"/>
        <w:tblInd w:w="0" w:type="dxa"/>
        <w:tblLayout w:type="fixed"/>
        <w:tblCellMar>
          <w:top w:w="0" w:type="dxa"/>
          <w:left w:w="30" w:type="dxa"/>
          <w:bottom w:w="0" w:type="dxa"/>
          <w:right w:w="30" w:type="dxa"/>
        </w:tblCellMar>
      </w:tblPr>
      <w:tblGrid>
        <w:gridCol w:w="4253"/>
        <w:gridCol w:w="1275"/>
        <w:gridCol w:w="1276"/>
        <w:gridCol w:w="1276"/>
        <w:gridCol w:w="1276"/>
      </w:tblGrid>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rHeight w:val="4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bl>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rPr/>
      </w:pPr>
      <w:r>
        <w:rPr>
          <w:rFonts w:cs="Times New Roman" w:ascii="Times New Roman" w:hAnsi="Times New Roman"/>
          <w:color w:val="000000"/>
        </w:rPr>
        <w:t xml:space="preserve">Faktyczna ilość odpadów tego typu może być mniejsza ( i to znacznie ) od prognozowanej.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Sytuacja taka będzie miała miejsce w przypadku gdy technologie grzewcze, przyjazne środowisku ( nie wytwarzające odpadów), tj. ogrzewanie sieciowe, gazem lub olejem , staną się po pierwsze powszechniejsze, a po drugie zdecydowanie potanieją i zaczną wypierać pozostałe sposoby ogrzewania.</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V.2.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W niniejszym rozdziale w oparciu o wskaźniki zastosowane w Krajowym i Wojewódzkim Planie Gospodarki Odpadami przedstawiono prognozę ilości odpadów biodegradow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2  -  Prognoza ilości odpadów biodegradowal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2" w:type="dxa"/>
        <w:jc w:val="center"/>
        <w:tblInd w:w="0" w:type="dxa"/>
        <w:tblLayout w:type="fixed"/>
        <w:tblCellMar>
          <w:top w:w="0" w:type="dxa"/>
          <w:left w:w="30" w:type="dxa"/>
          <w:bottom w:w="0" w:type="dxa"/>
          <w:right w:w="30" w:type="dxa"/>
        </w:tblCellMar>
      </w:tblPr>
      <w:tblGrid>
        <w:gridCol w:w="4372"/>
        <w:gridCol w:w="1367"/>
        <w:gridCol w:w="1368"/>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70,6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rPr>
              <w:t>80,9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1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Razem</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4,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6,5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1,9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95,55</w:t>
            </w:r>
          </w:p>
        </w:tc>
      </w:tr>
    </w:tbl>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V.2.3.4. Odpady budowlane.</w:t>
      </w:r>
    </w:p>
    <w:p>
      <w:pPr>
        <w:pStyle w:val="Tekstpodstawowywcity2"/>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skaźnikowo  (według KPGO i WPGO)  można oszacowano prognozowane ilości odpadów budowlanych powstających na terenie gminy.</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3  -  Prognoza ilości odpadów budowla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V.2.3.5. Odpady wielkogabarytowe.</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Ilość odpadów wielkogabarytowych powstających do roku 2014 na terenie gminy oszacowano wskaźnikowo  (według KPGO i WPGO)  można oszacowano tę ilość.</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4  -  Prognoza ilości odpadów wielkogabarytow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546"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Odpady wielkogabaryt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5,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4,5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2,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0,74</w:t>
            </w:r>
          </w:p>
        </w:tc>
      </w:tr>
    </w:tbl>
    <w:p>
      <w:pPr>
        <w:pStyle w:val="Podstawowybezwcicia"/>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34" w:name="__RefHeading___Toc89343891"/>
      <w:bookmarkEnd w:id="34"/>
      <w:r>
        <w:rPr/>
        <w:t>IV.3. Odpady z sektora gospodarczego</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Uwzględniając nadrzędną politykę kraju i województwa należy założyć ogólny rozwój gminy. Ale świadomie nie powinien to być rozwój przemysłowy. Głównie stawia się na przemiany </w:t>
        <w:br/>
        <w:t xml:space="preserve">i unowocześnianie rolnictwa Uatrakcyjnienie gminy i uwypuklenie jej przyrodniczych walorów będzie polegało na rozbudowie infrastruktury  i podnoszeniu poziomu życia mieszkańców. </w:t>
      </w:r>
    </w:p>
    <w:p>
      <w:pPr>
        <w:pStyle w:val="Normal"/>
        <w:jc w:val="both"/>
        <w:rPr>
          <w:rFonts w:ascii="Times New Roman" w:hAnsi="Times New Roman" w:cs="Times New Roman"/>
        </w:rPr>
      </w:pPr>
      <w:r>
        <w:rPr>
          <w:rFonts w:cs="Times New Roman" w:ascii="Times New Roman" w:hAnsi="Times New Roman"/>
        </w:rPr>
        <w:t xml:space="preserve">Przewiduje się rozwój gospodarstw agroturystycznych  i wzmożony napływ turystów, w tym turystów tranzytowych. (restauracje, bary, campingi, noclegi „Centrum Rzemieślnicze” przy drodze ekspresowej). Będą się też rozwijały usługi i handel reprezentowane przez małe i średnie przedsiębiorstwa .W związku z rolniczym potencjałem gminy , jedną z przyszłościowych branż w sektorze gospodarczym, jest przetwórstwo rolno - owocowo-spożywcze. </w:t>
      </w:r>
    </w:p>
    <w:p>
      <w:pPr>
        <w:pStyle w:val="Normal"/>
        <w:jc w:val="both"/>
        <w:rPr/>
      </w:pPr>
      <w:r>
        <w:rPr>
          <w:rFonts w:cs="Times New Roman" w:ascii="Times New Roman" w:hAnsi="Times New Roman"/>
        </w:rPr>
        <w:t>Równocześnie w sektorze gospodarczym należy założyć wymuszane przez państwo, bezodpadowe technologie i</w:t>
      </w:r>
      <w:r>
        <w:rPr/>
        <w:t xml:space="preserve"> </w:t>
      </w:r>
      <w:r>
        <w:rPr>
          <w:rFonts w:cs="Times New Roman" w:ascii="Times New Roman" w:hAnsi="Times New Roman"/>
        </w:rPr>
        <w:t>zwiększenie</w:t>
      </w:r>
      <w:r>
        <w:rPr/>
        <w:t xml:space="preserve"> </w:t>
      </w:r>
      <w:r>
        <w:rPr>
          <w:rFonts w:cs="Times New Roman" w:ascii="Times New Roman" w:hAnsi="Times New Roman"/>
        </w:rPr>
        <w:t xml:space="preserve">stopnia odzysku surowców.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 xml:space="preserve">Z przyjętych powyżej założeń można przyjąć, że nie nastąpi znacząca zmiana co do ilości </w:t>
        <w:br/>
        <w:t>i rodzaju odpadów z tego źródła. Dla dalszych rozważań nad Planem wynika, że nie ma znaczącej potrzeby budowy jakiegoś specjalnego systemu dla tych odpadów. Wskazane jest raczej doskonalenie systemu już istniejącego i wzmocnienie nadzoru administracyjnego. Dla drobnych firm zaś zaleca się włączenie ich odpadów do przeróbki w strumieniu odpadów komunalnych, włącznie z segregacją (na odrębnych zasadach finansowych).</w:t>
      </w:r>
    </w:p>
    <w:p>
      <w:pPr>
        <w:pStyle w:val="NormalnyWeb"/>
        <w:jc w:val="both"/>
        <w:rPr>
          <w:rFonts w:ascii="Times New Roman" w:hAnsi="Times New Roman" w:cs="Times New Roman"/>
          <w:b/>
          <w:b/>
        </w:rPr>
      </w:pPr>
      <w:r>
        <w:rPr>
          <w:rFonts w:cs="Times New Roman" w:ascii="Times New Roman" w:hAnsi="Times New Roman"/>
          <w:b/>
        </w:rPr>
      </w:r>
    </w:p>
    <w:p>
      <w:pPr>
        <w:pStyle w:val="Heading3"/>
        <w:rPr/>
      </w:pPr>
      <w:bookmarkStart w:id="35" w:name="__RefHeading___Toc89343892"/>
      <w:bookmarkEnd w:id="35"/>
      <w:r>
        <w:rPr/>
        <w:t>IV.3.1.Prognoza zmian w wybranych dziedzinach gospodarczych w gmini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rognozy szczegółowe w poszczególnych grupach odpadów przedstawiają się następująco:</w:t>
      </w:r>
    </w:p>
    <w:p>
      <w:pPr>
        <w:pStyle w:val="Sender"/>
        <w:spacing w:lineRule="auto" w:line="240"/>
        <w:rPr>
          <w:rFonts w:ascii="Times New Roman" w:hAnsi="Times New Roman" w:cs="Times New Roman"/>
        </w:rPr>
      </w:pPr>
      <w:r>
        <w:rPr>
          <w:rFonts w:cs="Times New Roman" w:ascii="Times New Roman" w:hAnsi="Times New Roman"/>
        </w:rPr>
      </w:r>
    </w:p>
    <w:p>
      <w:pPr>
        <w:pStyle w:val="NormalnyWeb"/>
        <w:rPr/>
      </w:pPr>
      <w:r>
        <w:rPr>
          <w:rFonts w:cs="Times New Roman" w:ascii="Times New Roman" w:hAnsi="Times New Roman"/>
          <w:b/>
        </w:rPr>
        <w:t>Odpady „rolne”</w:t>
      </w:r>
      <w:r>
        <w:rPr>
          <w:rFonts w:cs="Times New Roman" w:ascii="Times New Roman" w:hAnsi="Times New Roman"/>
        </w:rPr>
        <w:t xml:space="preserve"> (02)</w:t>
      </w:r>
    </w:p>
    <w:p>
      <w:pPr>
        <w:pStyle w:val="NormalnyWeb"/>
        <w:spacing w:before="0" w:after="0"/>
        <w:jc w:val="both"/>
        <w:rPr>
          <w:rFonts w:ascii="Times New Roman" w:hAnsi="Times New Roman" w:cs="Times New Roman"/>
        </w:rPr>
      </w:pPr>
      <w:r>
        <w:rPr>
          <w:rFonts w:cs="Times New Roman" w:ascii="Times New Roman" w:hAnsi="Times New Roman"/>
        </w:rPr>
        <w:tab/>
        <w:t xml:space="preserve">W grupie tej istnieje silne zróżnicowanie rodzajów wytwarzanych odpadów. I tak odpady </w:t>
        <w:br/>
        <w:t xml:space="preserve">z przemysłu spożywczego i produkcji roślinnej mogą wzrosnąć, a to z uwagi na planowany rozwój przetwórstwa rolno-spożywczego. Podobnie w razie rozwoju działu produkcji rolnej związanego </w:t>
        <w:br/>
        <w:t xml:space="preserve">z wytwarzaniem biopaliw, można się spodziewać wzrostu w tej grupie odpadów. Odpady te będzie można jednak zagospodarowywać. </w:t>
      </w:r>
    </w:p>
    <w:p>
      <w:pPr>
        <w:pStyle w:val="NormalnyWeb"/>
        <w:spacing w:before="0" w:after="0"/>
        <w:jc w:val="both"/>
        <w:rPr>
          <w:rFonts w:ascii="Times New Roman" w:hAnsi="Times New Roman" w:cs="Times New Roman"/>
        </w:rPr>
      </w:pPr>
      <w:r>
        <w:rPr>
          <w:rFonts w:cs="Times New Roman" w:ascii="Times New Roman" w:hAnsi="Times New Roman"/>
        </w:rPr>
        <w:tab/>
        <w:t xml:space="preserve">Osobnym problemem są odpady z produkcji zwierzęcej. Można tu spodziewać się wzrostu </w:t>
        <w:br/>
        <w:t xml:space="preserve">z uwagi na przewidywany wzrost spożycia, może hodowli.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pPr>
      <w:r>
        <w:rPr>
          <w:rFonts w:cs="Times New Roman" w:ascii="Times New Roman" w:hAnsi="Times New Roman"/>
          <w:b/>
        </w:rPr>
        <w:t>Odpady drzewne</w:t>
      </w:r>
      <w:r>
        <w:rPr>
          <w:rFonts w:cs="Times New Roman" w:ascii="Times New Roman" w:hAnsi="Times New Roman"/>
        </w:rPr>
        <w:t xml:space="preserve"> (03) </w:t>
      </w:r>
    </w:p>
    <w:p>
      <w:pPr>
        <w:pStyle w:val="Sender"/>
        <w:spacing w:lineRule="auto" w:line="240"/>
        <w:rPr>
          <w:rFonts w:ascii="Times New Roman" w:hAnsi="Times New Roman" w:cs="Times New Roman"/>
        </w:rPr>
      </w:pPr>
      <w:r>
        <w:rPr>
          <w:rFonts w:cs="Times New Roman" w:ascii="Times New Roman" w:hAnsi="Times New Roman"/>
        </w:rPr>
        <w:tab/>
        <w:t xml:space="preserve">Z uwagi  na dostępność do zasobów drewna, na terenie gminy istnieją potencjalne możliwości rozwoju przemysłu drzewnego. Na terenie Gminy funkcjonują dwie firmy zajmujące się obróbką drewna, w tym jeden duży tartak z produkcją domków letniskowych i altan, zatrudniający sezonowo do 20 osób.  Stąd całkiem realny jest wzrost zarówno ilości jak i składu tych odpadów. </w:t>
      </w:r>
    </w:p>
    <w:p>
      <w:pPr>
        <w:pStyle w:val="Sender"/>
        <w:spacing w:lineRule="auto" w:line="24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e spalania paliw</w:t>
      </w:r>
      <w:r>
        <w:rPr>
          <w:rFonts w:cs="Times New Roman" w:ascii="Times New Roman" w:hAnsi="Times New Roman"/>
        </w:rPr>
        <w:t xml:space="preserve"> (10)</w:t>
      </w:r>
    </w:p>
    <w:p>
      <w:pPr>
        <w:pStyle w:val="NormalnyWeb"/>
        <w:spacing w:before="0" w:after="0"/>
        <w:jc w:val="both"/>
        <w:rPr>
          <w:rFonts w:ascii="Times New Roman" w:hAnsi="Times New Roman" w:cs="Times New Roman"/>
        </w:rPr>
      </w:pPr>
      <w:r>
        <w:rPr>
          <w:rFonts w:cs="Times New Roman" w:ascii="Times New Roman" w:hAnsi="Times New Roman"/>
        </w:rPr>
        <w:tab/>
        <w:t xml:space="preserve">Z uwagi na nierozerwalność wytwarzania tych odpadów z produkcją energii, praktycznie nie da się uniknąć powstawania tych odpadów. Jeżeli zatem nie rozwinie się energetyka alternatywna, ilość odpadów w tej grupie pozostanie stała lub nawet zmaleje w danym okresie planistycznym. </w:t>
      </w:r>
    </w:p>
    <w:p>
      <w:pPr>
        <w:pStyle w:val="NormalnyWeb"/>
        <w:spacing w:before="0" w:after="0"/>
        <w:jc w:val="both"/>
        <w:rPr>
          <w:rFonts w:ascii="Times New Roman" w:hAnsi="Times New Roman" w:cs="Times New Roman"/>
        </w:rPr>
      </w:pPr>
      <w:r>
        <w:rPr>
          <w:rFonts w:cs="Times New Roman" w:ascii="Times New Roman" w:hAnsi="Times New Roman"/>
        </w:rPr>
        <w:t xml:space="preserve">Teren gminy posiada znaczne obszary nadające się do wprowadzenia upraw rolnych, które są potencjalnym źródłem energii z biomasy. Ponadto istnieją dogodne warunki uprawiania roślin do celów energetycznych (wydajne gatunki wierzb i topoli). </w:t>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t xml:space="preserve">Nadal nie jest wykorzystywana energia wiatru, czy słońca Jej wykorzystanie, sugerowane </w:t>
        <w:br/>
        <w:t xml:space="preserve">w Programie, pozwoli na względne zmniejszenie ilości odpadów tej grupy.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jc w:val="both"/>
        <w:rPr/>
      </w:pPr>
      <w:r>
        <w:rPr>
          <w:rFonts w:cs="Times New Roman" w:ascii="Times New Roman" w:hAnsi="Times New Roman"/>
          <w:b/>
        </w:rPr>
        <w:t>Odpady z fizycznej i mechanicznej obróbki powierzchniowej metali</w:t>
      </w:r>
      <w:r>
        <w:rPr>
          <w:rFonts w:cs="Times New Roman" w:ascii="Times New Roman" w:hAnsi="Times New Roman"/>
        </w:rPr>
        <w:t xml:space="preserve"> (12)</w:t>
      </w:r>
    </w:p>
    <w:p>
      <w:pPr>
        <w:pStyle w:val="NormalnyWeb"/>
        <w:spacing w:before="0" w:after="0"/>
        <w:jc w:val="both"/>
        <w:rPr>
          <w:rFonts w:ascii="Times New Roman" w:hAnsi="Times New Roman" w:cs="Times New Roman"/>
        </w:rPr>
      </w:pPr>
      <w:r>
        <w:rPr>
          <w:rFonts w:cs="Times New Roman" w:ascii="Times New Roman" w:hAnsi="Times New Roman"/>
        </w:rPr>
        <w:tab/>
        <w:t>Nie przewiduje się istotnych zmian zarówno co do ilości, jak i właściwości odpadów w tych grupach.</w:t>
      </w:r>
    </w:p>
    <w:p>
      <w:pPr>
        <w:pStyle w:val="NormalnyWeb"/>
        <w:spacing w:before="0" w:after="0"/>
        <w:rPr>
          <w:rFonts w:ascii="Times New Roman" w:hAnsi="Times New Roman" w:cs="Times New Roman"/>
          <w:b/>
          <w:b/>
        </w:rPr>
      </w:pPr>
      <w:r>
        <w:rPr>
          <w:rFonts w:cs="Times New Roman" w:ascii="Times New Roman" w:hAnsi="Times New Roman"/>
          <w:b/>
        </w:rPr>
      </w:r>
    </w:p>
    <w:p>
      <w:pPr>
        <w:pStyle w:val="NormalnyWeb"/>
        <w:spacing w:before="0" w:after="0"/>
        <w:rPr/>
      </w:pPr>
      <w:r>
        <w:rPr>
          <w:rFonts w:cs="Times New Roman" w:ascii="Times New Roman" w:hAnsi="Times New Roman"/>
          <w:b/>
        </w:rPr>
        <w:t>Oleje</w:t>
      </w:r>
      <w:r>
        <w:rPr>
          <w:rFonts w:cs="Times New Roman" w:ascii="Times New Roman" w:hAnsi="Times New Roman"/>
        </w:rPr>
        <w:t xml:space="preserve"> (13)</w:t>
      </w:r>
    </w:p>
    <w:p>
      <w:pPr>
        <w:pStyle w:val="NormalnyWeb"/>
        <w:spacing w:before="0" w:after="0"/>
        <w:ind w:firstLine="708"/>
        <w:jc w:val="both"/>
        <w:rPr>
          <w:rFonts w:ascii="Times New Roman" w:hAnsi="Times New Roman" w:cs="Times New Roman"/>
        </w:rPr>
      </w:pPr>
      <w:r>
        <w:rPr>
          <w:rFonts w:cs="Times New Roman" w:ascii="Times New Roman" w:hAnsi="Times New Roman"/>
        </w:rPr>
        <w:t xml:space="preserve">W grupie tej występują dwa trendy: wzrost u użytkowników indywidualnych z uwagi na przewidywany wzrost ilości samochodów osobowych (tendencja ta zaznaczy się zapewne </w:t>
        <w:br/>
        <w:t xml:space="preserve">w najbliższych latach). W przemyśle zaś malejący - oszczędności, wdrażanie czystych produkcji i in. </w:t>
        <w:br/>
        <w:t xml:space="preserve">W dalszym okresie czasowym, wytwarzanie tego odpadu powinno maleć z uwagi na stosowanie olejów </w:t>
        <w:br/>
        <w:t xml:space="preserve">o przedłużonej trwałości, jak też zmiany technologiczne w zakładach.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pakowania i sorbenty</w:t>
      </w:r>
      <w:r>
        <w:rPr>
          <w:rFonts w:cs="Times New Roman" w:ascii="Times New Roman" w:hAnsi="Times New Roman"/>
        </w:rPr>
        <w:t xml:space="preserve"> (15)</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widocznym wzrostem konsumpcji, jak też oczekiwanym wzrostem gospodarczym, ilości odpadów w tej grupie będą z pewnością rosnąć. Nie da się jednak określić stopnia tego wzrostu, </w:t>
        <w:br/>
        <w:t xml:space="preserve">z uwagi na rozproszony i zmienny (zwłaszcza co do ilości) charakter źródeł tych odpadów.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inne</w:t>
      </w:r>
      <w:r>
        <w:rPr>
          <w:rFonts w:cs="Times New Roman" w:ascii="Times New Roman" w:hAnsi="Times New Roman"/>
        </w:rPr>
        <w:t xml:space="preserve"> (16)</w:t>
      </w:r>
    </w:p>
    <w:p>
      <w:pPr>
        <w:pStyle w:val="NormalnyWeb"/>
        <w:spacing w:before="0" w:after="0"/>
        <w:ind w:firstLine="708"/>
        <w:jc w:val="both"/>
        <w:rPr/>
      </w:pPr>
      <w:r>
        <w:rPr>
          <w:rFonts w:cs="Times New Roman" w:ascii="Times New Roman" w:hAnsi="Times New Roman"/>
          <w:i/>
        </w:rPr>
        <w:t>Opony</w:t>
      </w:r>
      <w:r>
        <w:rPr>
          <w:rFonts w:cs="Times New Roman" w:ascii="Times New Roman" w:hAnsi="Times New Roman"/>
        </w:rPr>
        <w:t xml:space="preserve"> – stały wzrost ok. 10% rocznie, głównie z uwagi na stały rozwój motoryzacji. Zwłaszcza najbliższe lata mogą przynieść znaczący wzrost, wobec powszechnego obecnie sprowadzania używanych samochodów z UE.</w:t>
      </w:r>
    </w:p>
    <w:p>
      <w:pPr>
        <w:pStyle w:val="NormalnyWeb"/>
        <w:spacing w:before="0" w:after="0"/>
        <w:ind w:firstLine="708"/>
        <w:jc w:val="both"/>
        <w:rPr/>
      </w:pPr>
      <w:r>
        <w:rPr>
          <w:rFonts w:cs="Times New Roman" w:ascii="Times New Roman" w:hAnsi="Times New Roman"/>
          <w:i/>
        </w:rPr>
        <w:t>Akumulatory, elektronika, SWE</w:t>
      </w:r>
      <w:r>
        <w:rPr>
          <w:rFonts w:cs="Times New Roman" w:ascii="Times New Roman" w:hAnsi="Times New Roman"/>
        </w:rPr>
        <w:t xml:space="preserve"> – wzrost do końca okresu planistycznego. Może on osiągnąć poziom  nawet dwukrotnie większy w stosunku do ilości obecnej.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budowlane</w:t>
      </w:r>
      <w:r>
        <w:rPr>
          <w:rFonts w:cs="Times New Roman" w:ascii="Times New Roman" w:hAnsi="Times New Roman"/>
        </w:rPr>
        <w:t xml:space="preserve"> (17)</w:t>
      </w:r>
    </w:p>
    <w:p>
      <w:pPr>
        <w:pStyle w:val="NormalnyWeb"/>
        <w:spacing w:before="0" w:after="0"/>
        <w:jc w:val="both"/>
        <w:rPr>
          <w:rFonts w:ascii="Times New Roman" w:hAnsi="Times New Roman" w:cs="Times New Roman"/>
        </w:rPr>
      </w:pPr>
      <w:r>
        <w:rPr>
          <w:rFonts w:cs="Times New Roman" w:ascii="Times New Roman" w:hAnsi="Times New Roman"/>
        </w:rPr>
        <w:tab/>
        <w:t>Należy liczyć się ze znaczącym wzrostem odpadów w tej grupie i to zarówno w sferze gospodarczej, jak i w prywatnym budownictwie mieszkaniowym. Nie jest jednak możliwe dokładne określenie ilości odpadów wytwarzanych w tej grupie w przyszłości, a to z uwagi na niepewną sytuację gospodarczą. Należy przyjąć, iż w początkowym okresie wzrost może być niewielki. Potem w miarę poprawy sytuacji gospodarczej bardziej dynamiczny.</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 oczyszczania wód, ścieków i przeróbki odpadów</w:t>
      </w:r>
      <w:r>
        <w:rPr>
          <w:rFonts w:cs="Times New Roman" w:ascii="Times New Roman" w:hAnsi="Times New Roman"/>
        </w:rPr>
        <w:t xml:space="preserve"> (19)</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planowanym wzrostem ilości mieszkańców gminy podłączonych do kanalizacji oraz planami przebudowy i zwiększenia przepustowości  oczyszczalni ścieków w Domaradzu, nastąpi wzrost ilości odpadów w tej grupie oszacowany w rozdziałach wcześniejszy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spacing w:before="240" w:after="0"/>
        <w:ind w:firstLine="709"/>
        <w:jc w:val="both"/>
        <w:rPr>
          <w:rFonts w:ascii="Times New Roman" w:hAnsi="Times New Roman" w:cs="Times New Roman"/>
        </w:rPr>
      </w:pPr>
      <w:r>
        <w:rPr>
          <w:rFonts w:cs="Times New Roman" w:ascii="Times New Roman" w:hAnsi="Times New Roman"/>
        </w:rPr>
        <w:t xml:space="preserve">W grupach odpadów odnotowano wzrost odpadów z rolnictwa i sadownictwa, ogólnie biomasy zakładając powstanie przetwórstwa owocowo-rolnego, a także żywienia turystów tranzytowych (02) </w:t>
        <w:br/>
        <w:t>i drzewnego (03). Wzrost pozostałych odpadów spowodowany będzie m.in. ich ujawnianiem w sektorze gospodarczym.</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rPr/>
      </w:pPr>
      <w:bookmarkStart w:id="36" w:name="__RefHeading___Toc89343893"/>
      <w:bookmarkEnd w:id="36"/>
      <w:r>
        <w:rPr/>
        <w:t>IV.4. Odpady niebezpieczn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37" w:name="__RefHeading___Toc89343894"/>
      <w:bookmarkEnd w:id="37"/>
      <w:r>
        <w:rPr/>
        <w:t>IV.4.1. Odpady niebezpieczne z sektora gospodarczego.</w:t>
      </w:r>
    </w:p>
    <w:p>
      <w:pPr>
        <w:pStyle w:val="Normal"/>
        <w:numPr>
          <w:ilvl w:val="0"/>
          <w:numId w:val="0"/>
        </w:numPr>
        <w:ind w:left="0" w:firstLine="709"/>
        <w:jc w:val="both"/>
        <w:rPr/>
      </w:pPr>
      <w:r>
        <w:rPr>
          <w:rFonts w:cs="Times New Roman" w:ascii="Times New Roman" w:hAnsi="Times New Roman"/>
        </w:rPr>
        <w:t>Oszacowanie ich ilości w kolejnych latach przy teoretycznych danych wyjściowych, jest</w:t>
      </w:r>
      <w:r>
        <w:rPr>
          <w:rFonts w:cs="Times New Roman" w:ascii="Times New Roman" w:hAnsi="Times New Roman"/>
          <w:b/>
        </w:rPr>
        <w:t xml:space="preserve"> </w:t>
      </w:r>
      <w:r>
        <w:rPr>
          <w:rFonts w:cs="Times New Roman" w:ascii="Times New Roman" w:hAnsi="Times New Roman"/>
        </w:rPr>
        <w:t>trudne. Reguła przyjęta na świecie, że na 1% wzrostu PKB przypada 2% wzrost odpadów, nie musi potwierdzić się w gminie. Kierując się założeniami „Strategii dla gminy”... przyjmuje się szacunkową  prognozę ilości odpadów niebezpiecznych.</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b/>
          <w:b/>
        </w:rPr>
      </w:pPr>
      <w:r>
        <w:rPr>
          <w:rFonts w:cs="Times New Roman" w:ascii="Times New Roman" w:hAnsi="Times New Roman"/>
          <w:b/>
        </w:rPr>
        <w:t>Tabela Nr 35   - Prognoza ilość odpadów niebezpiecznych w sektorze gospodarczym [Mg ]</w:t>
      </w:r>
    </w:p>
    <w:p>
      <w:pPr>
        <w:pStyle w:val="Normal"/>
        <w:numPr>
          <w:ilvl w:val="0"/>
          <w:numId w:val="0"/>
        </w:numPr>
        <w:ind w:left="0" w:firstLine="709"/>
        <w:rPr>
          <w:rFonts w:ascii="Times New Roman" w:hAnsi="Times New Roman" w:cs="Times New Roman"/>
          <w:b/>
          <w:b/>
        </w:rPr>
      </w:pPr>
      <w:r>
        <w:rPr>
          <w:rFonts w:cs="Times New Roman" w:ascii="Times New Roman" w:hAnsi="Times New Roman"/>
          <w:b/>
        </w:rPr>
      </w:r>
    </w:p>
    <w:tbl>
      <w:tblPr>
        <w:tblW w:w="9993" w:type="dxa"/>
        <w:jc w:val="left"/>
        <w:tblInd w:w="-75" w:type="dxa"/>
        <w:tblLayout w:type="fixed"/>
        <w:tblCellMar>
          <w:top w:w="0" w:type="dxa"/>
          <w:left w:w="70" w:type="dxa"/>
          <w:bottom w:w="0" w:type="dxa"/>
          <w:right w:w="70" w:type="dxa"/>
        </w:tblCellMar>
      </w:tblPr>
      <w:tblGrid>
        <w:gridCol w:w="1346"/>
        <w:gridCol w:w="3686"/>
        <w:gridCol w:w="1240"/>
        <w:gridCol w:w="1240"/>
        <w:gridCol w:w="1240"/>
        <w:gridCol w:w="1241"/>
      </w:tblGrid>
      <w:tr>
        <w:trPr>
          <w:trHeight w:val="42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rupa odpad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azw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caps w:val="false"/>
                <w:smallCaps w:val="false"/>
              </w:rPr>
            </w:pPr>
            <w:r>
              <w:rPr>
                <w:caps w:val="false"/>
                <w:smallCaps w:val="false"/>
              </w:rPr>
              <w:t>odpady z rolnictwa, sadownictwa, hodowli, leśnictwa oraz przetwórstwa żywnośc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leje odpadow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różne, nie ujęte w innych grupac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5</w:t>
            </w:r>
          </w:p>
        </w:tc>
      </w:tr>
      <w:tr>
        <w:trPr>
          <w:trHeight w:val="249"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budowlane i drogowe (w tym azbes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843 </w:t>
            </w:r>
            <w:r>
              <w:rPr>
                <w:rFonts w:cs="Times New Roman" w:ascii="Times New Roman" w:hAnsi="Times New Roman"/>
                <w:sz w:val="20"/>
                <w:vertAlign w:val="superscript"/>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medyczne i weterynar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9</w:t>
            </w:r>
          </w:p>
        </w:tc>
      </w:tr>
    </w:tbl>
    <w:p>
      <w:pPr>
        <w:pStyle w:val="Contents2"/>
        <w:ind w:left="2364" w:firstLine="468"/>
        <w:rPr/>
      </w:pPr>
      <w:r>
        <w:rPr/>
        <w:tab/>
        <w:tab/>
        <w:tab/>
        <w:tab/>
        <w:tab/>
        <w:t>*) masa  pokryć dachowych eternitow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ależy traktować wyłącznie jako pierwsze przybliżenia. Tak naprawdę ilość odpadów niebezpiecznych z sektora gospodarczego będzie zależeć od :</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rodzaju i ilości działających na terenie gminy podmiotów gospodarczych;</w:t>
      </w:r>
    </w:p>
    <w:p>
      <w:pPr>
        <w:pStyle w:val="Tekstpodstawowywcity2"/>
        <w:numPr>
          <w:ilvl w:val="0"/>
          <w:numId w:val="48"/>
        </w:numPr>
        <w:spacing w:lineRule="auto" w:line="240"/>
        <w:rPr/>
      </w:pPr>
      <w:r>
        <w:rPr>
          <w:rFonts w:cs="Times New Roman" w:ascii="Times New Roman" w:hAnsi="Times New Roman"/>
        </w:rPr>
        <w:t>prędkości rozwoju sektora gospodarczego na terenie gminy;</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wielkości produkcji oraz ilości świadczonych usłu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ie mogą stanowić podstawy do limitowania decyzjami administracyjnymi ilości możliwych do wytwarzania odpadów. Ilość i rodzaje powstających odpadów będzie kształtowana przez ilość i rodzaj działających na rynku podmiotów gospodarczych.</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Heading3"/>
        <w:rPr/>
      </w:pPr>
      <w:bookmarkStart w:id="38" w:name="__RefHeading___Toc89343895"/>
      <w:bookmarkEnd w:id="38"/>
      <w:r>
        <w:rPr/>
        <w:t>IV.4.2. Odpady niebezpieczne z sektora komunalnego.</w:t>
      </w:r>
    </w:p>
    <w:p>
      <w:pPr>
        <w:pStyle w:val="Normal"/>
        <w:ind w:firstLine="709"/>
        <w:jc w:val="both"/>
        <w:rPr/>
      </w:pPr>
      <w:r>
        <w:rPr>
          <w:rFonts w:eastAsia="SimSun;宋体" w:cs="Times New Roman" w:ascii="Times New Roman" w:hAnsi="Times New Roman"/>
        </w:rPr>
        <w:t xml:space="preserve">Prognozę ilości odpadów niebezpiecznych z sektora komunalnego wykonano w oparciu </w:t>
        <w:br/>
        <w:t>o współczynniki zawarte w KPGO i WPGO oraz przedstawiony we wcześniejszych rozdziałach skład tych odpadów.</w:t>
      </w:r>
    </w:p>
    <w:p>
      <w:pPr>
        <w:pStyle w:val="Normal"/>
        <w:ind w:firstLine="709"/>
        <w:rPr>
          <w:rFonts w:ascii="Times New Roman" w:hAnsi="Times New Roman" w:eastAsia="SimSun;宋体" w:cs="Times New Roman"/>
        </w:rPr>
      </w:pPr>
      <w:r>
        <w:rPr>
          <w:rFonts w:eastAsia="SimSun;宋体" w:cs="Times New Roman" w:ascii="Times New Roman" w:hAnsi="Times New Roman"/>
        </w:rPr>
        <w:t>Prognoza ilości odpadów niebezpiecznych z sektora komunalnego przedstawia się następująco</w:t>
      </w:r>
    </w:p>
    <w:p>
      <w:pPr>
        <w:pStyle w:val="Normal"/>
        <w:ind w:firstLine="709"/>
        <w:rPr>
          <w:rFonts w:ascii="Times New Roman" w:hAnsi="Times New Roman" w:eastAsia="SimSun;宋体" w:cs="Times New Roman"/>
        </w:rPr>
      </w:pPr>
      <w:r>
        <w:rPr>
          <w:rFonts w:eastAsia="SimSun;宋体" w:cs="Times New Roman" w:ascii="Times New Roman" w:hAnsi="Times New Roman"/>
        </w:rPr>
      </w:r>
    </w:p>
    <w:p>
      <w:pPr>
        <w:pStyle w:val="Tab"/>
        <w:spacing w:before="0" w:after="0"/>
        <w:ind w:left="851" w:hanging="851"/>
        <w:jc w:val="center"/>
        <w:rPr>
          <w:rFonts w:ascii="Times New Roman" w:hAnsi="Times New Roman" w:eastAsia="SimSun;宋体" w:cs="Times New Roman"/>
          <w:b/>
          <w:b/>
          <w:sz w:val="24"/>
        </w:rPr>
      </w:pPr>
      <w:r>
        <w:rPr>
          <w:rFonts w:eastAsia="SimSun;宋体" w:cs="Times New Roman" w:ascii="Times New Roman" w:hAnsi="Times New Roman"/>
          <w:b/>
          <w:sz w:val="24"/>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36  -  Prognoza ilości odpadów niebezpiecznych w odpadach komunalnych</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8647" w:type="dxa"/>
        <w:jc w:val="center"/>
        <w:tblInd w:w="0" w:type="dxa"/>
        <w:tblLayout w:type="fixed"/>
        <w:tblCellMar>
          <w:top w:w="0" w:type="dxa"/>
          <w:left w:w="70" w:type="dxa"/>
          <w:bottom w:w="0" w:type="dxa"/>
          <w:right w:w="70" w:type="dxa"/>
        </w:tblCellMar>
      </w:tblPr>
      <w:tblGrid>
        <w:gridCol w:w="608"/>
        <w:gridCol w:w="3077"/>
        <w:gridCol w:w="1559"/>
        <w:gridCol w:w="1134"/>
        <w:gridCol w:w="1134"/>
        <w:gridCol w:w="1135"/>
      </w:tblGrid>
      <w:tr>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pPr>
            <w:r>
              <w:rPr>
                <w:rFonts w:cs="Times New Roman" w:ascii="Times New Roman" w:hAnsi="Times New Roman"/>
                <w:sz w:val="20"/>
              </w:rPr>
              <w:t>Rodzaj odpadu</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0" w:after="40"/>
              <w:ind w:right="284" w:hanging="0"/>
              <w:jc w:val="center"/>
              <w:rPr>
                <w:rFonts w:ascii="Times New Roman" w:hAnsi="Times New Roman" w:cs="Times New Roman"/>
                <w:sz w:val="20"/>
              </w:rPr>
            </w:pPr>
            <w:r>
              <w:rPr>
                <w:rFonts w:cs="Times New Roman" w:ascii="Times New Roman" w:hAnsi="Times New Roman"/>
                <w:sz w:val="20"/>
              </w:rPr>
              <w:t>Ilość [Mg/rok]</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40"/>
              <w:jc w:val="center"/>
              <w:rPr>
                <w:rFonts w:ascii="Times New Roman" w:hAnsi="Times New Roman" w:cs="Times New Roman"/>
                <w:b/>
                <w:b/>
                <w:sz w:val="20"/>
              </w:rPr>
            </w:pPr>
            <w:r>
              <w:rPr>
                <w:rFonts w:cs="Times New Roman" w:ascii="Times New Roman" w:hAnsi="Times New Roman"/>
                <w:b/>
                <w:sz w:val="20"/>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ind w:right="284" w:hanging="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rozpuszczalni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kwasy i alkal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dczynniki fotograf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środki ochrony rośl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bl>
    <w:p>
      <w:pPr>
        <w:pStyle w:val="Normal"/>
        <w:rPr/>
      </w:pPr>
      <w:r>
        <w:rPr/>
      </w:r>
    </w:p>
    <w:p>
      <w:pPr>
        <w:pStyle w:val="Normal"/>
        <w:rPr/>
      </w:pPr>
      <w:r>
        <w:rPr/>
      </w:r>
    </w:p>
    <w:p>
      <w:pPr>
        <w:pStyle w:val="Normal"/>
        <w:rPr/>
      </w:pPr>
      <w:r>
        <w:rPr/>
      </w:r>
    </w:p>
    <w:tbl>
      <w:tblPr>
        <w:tblW w:w="8646" w:type="dxa"/>
        <w:jc w:val="center"/>
        <w:tblInd w:w="0" w:type="dxa"/>
        <w:tblLayout w:type="fixed"/>
        <w:tblCellMar>
          <w:top w:w="0" w:type="dxa"/>
          <w:left w:w="70" w:type="dxa"/>
          <w:bottom w:w="0" w:type="dxa"/>
          <w:right w:w="70" w:type="dxa"/>
        </w:tblCellMar>
      </w:tblPr>
      <w:tblGrid>
        <w:gridCol w:w="607"/>
        <w:gridCol w:w="3077"/>
        <w:gridCol w:w="1559"/>
        <w:gridCol w:w="1134"/>
        <w:gridCol w:w="1134"/>
        <w:gridCol w:w="113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ampy fluorescencyjne i inne odpady zawierające rtę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urządzenia zawierające freo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rHeight w:val="1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leje i tłusz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farby, tusze, kleje, lepiszcza, żyw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etergenty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eki cytotoksyczne i cytostaty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baterie i akumulat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zużyte urządzenia elektryczne i elektron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rewno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rHeight w:val="349"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rFonts w:ascii="Times New Roman" w:hAnsi="Times New Roman" w:cs="Times New Roman"/>
                <w:b/>
                <w:b/>
                <w:sz w:val="20"/>
              </w:rPr>
            </w:pPr>
            <w:r>
              <w:rPr>
                <w:rFonts w:cs="Times New Roman" w:ascii="Times New Roman" w:hAnsi="Times New Roman"/>
                <w:b/>
                <w:sz w:val="20"/>
              </w:rPr>
              <w:t>R a z e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51</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39" w:name="__RefHeading___Toc89343896"/>
      <w:r>
        <w:rPr/>
        <w:t>IV.5. Odpady problemowe.</w:t>
      </w:r>
      <w:bookmarkEnd w:id="3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0" w:name="__RefHeading___Toc89343897"/>
      <w:bookmarkEnd w:id="40"/>
      <w:r>
        <w:rPr/>
        <w:t>IV.5.1</w:t>
      </w:r>
      <w:r>
        <w:rPr>
          <w:i w:val="false"/>
        </w:rPr>
        <w:t>.</w:t>
      </w:r>
      <w:r>
        <w:rPr/>
        <w:t>Wycofane z eksploatacji pojazd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ognoza ilości pojazdów przeznaczonych do złomowania (kasacji) jest trudna. W oparciu</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o wskaźniki zawarte w KPGO WPGO oszacowano masę pojazdów złomowanych w kolejnych latach progow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7 -  Prognoza masy pojazdów przeznaczonych do złomowania</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ojazdy wycofane z eksploatacji</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9,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7,4</w:t>
            </w:r>
          </w:p>
        </w:tc>
      </w:tr>
    </w:tbl>
    <w:p>
      <w:pPr>
        <w:pStyle w:val="Podstawowybezwcicia"/>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iększość części i elementów podlegała będzie procesom odzysku lub przetworzeniu jako surowiec wtór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41" w:name="__RefHeading___Toc89343898"/>
      <w:bookmarkEnd w:id="41"/>
      <w:r>
        <w:rPr/>
        <w:t>IV.5.2.Oleje odpadow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wstawanie olejów odpadowych będzie nierozerwalnie związane między innymi z ilością złomowanych samochodów. Z drugiej strony obserwowane będzie stosowanie olejów o przedłużonej trwałości oraz stosowanie technologii o minimalnym zużyciu olejów.</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sumując ogólny trend jaki będzie obserwowany to nieznaczne zmniejszanie się ilości tego odpadu w poszczególnych latach progowych.</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3"/>
        <w:rPr/>
      </w:pPr>
      <w:bookmarkStart w:id="42" w:name="__RefHeading___Toc89343899"/>
      <w:bookmarkEnd w:id="42"/>
      <w:r>
        <w:rPr/>
        <w:t>IV.5.3. Odpady medyczne, poubojowe, weterynaryjne</w:t>
      </w:r>
    </w:p>
    <w:p>
      <w:pPr>
        <w:pStyle w:val="Lista2"/>
        <w:spacing w:lineRule="auto" w:line="240"/>
        <w:ind w:left="0" w:firstLine="708"/>
        <w:rPr/>
      </w:pPr>
      <w:r>
        <w:rPr>
          <w:rFonts w:cs="Times New Roman" w:ascii="Times New Roman" w:hAnsi="Times New Roman"/>
        </w:rPr>
        <w:t xml:space="preserve">Ilości </w:t>
      </w:r>
      <w:r>
        <w:rPr>
          <w:rFonts w:cs="Times New Roman" w:ascii="Times New Roman" w:hAnsi="Times New Roman"/>
          <w:b/>
        </w:rPr>
        <w:t>odpadów medycznych</w:t>
      </w:r>
      <w:r>
        <w:rPr>
          <w:rFonts w:cs="Times New Roman" w:ascii="Times New Roman" w:hAnsi="Times New Roman"/>
        </w:rPr>
        <w:t xml:space="preserve"> będą się zmieniać w czasie w niewielkim stopniu. Będzie obserwowana stała, choć niewielka  tendencja wzrostowa. Należy zatem oczekiwać, ze w omawianym okresie czasu, wytwarzane ilości tych odpadów nie przekroczą ok. 0,8 t/ rok. </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b/>
        </w:rPr>
      </w:r>
    </w:p>
    <w:p>
      <w:pPr>
        <w:pStyle w:val="Tekstpodstawowyanita1a2"/>
        <w:numPr>
          <w:ilvl w:val="0"/>
          <w:numId w:val="0"/>
        </w:numPr>
        <w:spacing w:lineRule="auto" w:line="240" w:before="0" w:after="0"/>
        <w:ind w:left="0" w:firstLine="709"/>
        <w:rPr/>
      </w:pPr>
      <w:r>
        <w:rPr>
          <w:rFonts w:cs="Times New Roman" w:ascii="Times New Roman" w:hAnsi="Times New Roman"/>
          <w:b/>
        </w:rPr>
        <w:t>Odpady weterynaryjne</w:t>
      </w:r>
      <w:r>
        <w:rPr>
          <w:rFonts w:cs="Times New Roman" w:ascii="Times New Roman" w:hAnsi="Times New Roman"/>
        </w:rPr>
        <w:t xml:space="preserve"> – w sektorze tych odpadów zmiany będą zauważalne w przypadku wzrostu hodowli na terenie gminy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b/>
        </w:rPr>
        <w:t xml:space="preserve">Padlina – </w:t>
      </w:r>
      <w:r>
        <w:rPr>
          <w:rFonts w:cs="Times New Roman" w:ascii="Times New Roman" w:hAnsi="Times New Roman"/>
        </w:rPr>
        <w:t xml:space="preserve">w związku ze wzrostem poziomu usług weterynaryjnych należy spodziewać się tendencji malejącej w tym zakresie. Nie dotyczy to przypadków szczególnych takich jak zaraza itp. Zakłada się, że ilość powstającej padliny będzie wynosiła </w:t>
      </w:r>
      <w:r>
        <w:rPr>
          <w:rFonts w:cs="Times New Roman" w:ascii="Times New Roman" w:hAnsi="Times New Roman"/>
          <w:b/>
        </w:rPr>
        <w:t xml:space="preserve"> </w:t>
      </w:r>
      <w:r>
        <w:rPr>
          <w:rFonts w:cs="Times New Roman" w:ascii="Times New Roman" w:hAnsi="Times New Roman"/>
        </w:rPr>
        <w:t>do 4,5 Mg /rok</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odobne do padliny </w:t>
      </w:r>
      <w:r>
        <w:rPr>
          <w:rFonts w:cs="Times New Roman" w:ascii="Times New Roman" w:hAnsi="Times New Roman"/>
          <w:b/>
        </w:rPr>
        <w:t>odpady poubojowe</w:t>
      </w:r>
      <w:r>
        <w:rPr>
          <w:rFonts w:cs="Times New Roman" w:ascii="Times New Roman" w:hAnsi="Times New Roman"/>
        </w:rPr>
        <w:t xml:space="preserve"> związane są z działalnością gospodarczą w zakresie uboju zwierząt i mniejszym stopniu przetwórstwem mięsa.  Wzrost ilości tych odpadów, zależeć będzie przede wszystkim  od sytuacji gospodarczej.</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43" w:name="__RefHeading___Toc89343900"/>
      <w:bookmarkEnd w:id="43"/>
      <w:r>
        <w:rPr/>
        <w:t>IV.5.4. Odpady zawierające PCB.</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edług rozeznania Urzędu Gminy na terenie gminy Domaradz nie występuje ten rodzaj odpadów. Na okres obowiązywania planu nie przewiduje się zmian w tym zakresi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Heading3"/>
        <w:rPr>
          <w:i w:val="false"/>
          <w:i w:val="false"/>
        </w:rPr>
      </w:pPr>
      <w:bookmarkStart w:id="44" w:name="__RefHeading___Toc89343901"/>
      <w:r>
        <w:rPr/>
        <w:t>IV.5.5. Odpady zawierające azbest.</w:t>
      </w:r>
      <w:bookmarkEnd w:id="44"/>
      <w:r>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Ilości azbestu ( w formie płyt dachowych – forma dominująca) jakie winny być usuwane określa Krajowy Plan Usuwania Azbestu. Przewiduje on unieszkodliwienie wszystkich odpadów azbestu do roku 2030. Z przeprowadzonej przez Gminę inwentaryzacji pokryć eternitowych, wynika że ilość ta wynosi ca 843 Mg .W oparciu o założenia Krajowego Planu Usuwania Azbestu oraz wskaźniki przyjęte w KPGO </w:t>
        <w:br/>
        <w:t>i WPGO poniżej przedstawiono prognozę w tym zakresie :</w:t>
      </w:r>
    </w:p>
    <w:p>
      <w:pPr>
        <w:pStyle w:val="Normal"/>
        <w:jc w:val="center"/>
        <w:rPr/>
      </w:pPr>
      <w:r>
        <w:rPr>
          <w:rFonts w:cs="Times New Roman" w:ascii="Times New Roman" w:hAnsi="Times New Roman"/>
        </w:rPr>
        <w:br/>
      </w:r>
      <w:r>
        <w:rPr>
          <w:rFonts w:cs="Times New Roman" w:ascii="Times New Roman" w:hAnsi="Times New Roman"/>
          <w:b/>
        </w:rPr>
        <w:t>Tabela Nr 38  Przewidywana ilość odpadów zawierających azbest w Mg</w:t>
      </w:r>
    </w:p>
    <w:p>
      <w:pPr>
        <w:pStyle w:val="Normal"/>
        <w:rPr>
          <w:rFonts w:ascii="Times New Roman" w:hAnsi="Times New Roman" w:cs="Times New Roman"/>
          <w:b/>
          <w:b/>
        </w:rPr>
      </w:pPr>
      <w:r>
        <w:rPr>
          <w:rFonts w:cs="Times New Roman" w:ascii="Times New Roman" w:hAnsi="Times New Roman"/>
          <w:b/>
        </w:rPr>
      </w:r>
    </w:p>
    <w:tbl>
      <w:tblPr>
        <w:tblW w:w="8387" w:type="dxa"/>
        <w:jc w:val="center"/>
        <w:tblInd w:w="0" w:type="dxa"/>
        <w:tblLayout w:type="fixed"/>
        <w:tblCellMar>
          <w:top w:w="0" w:type="dxa"/>
          <w:left w:w="70" w:type="dxa"/>
          <w:bottom w:w="0" w:type="dxa"/>
          <w:right w:w="70" w:type="dxa"/>
        </w:tblCellMar>
      </w:tblPr>
      <w:tblGrid>
        <w:gridCol w:w="1384"/>
        <w:gridCol w:w="1385"/>
        <w:gridCol w:w="10"/>
        <w:gridCol w:w="1407"/>
        <w:gridCol w:w="1418"/>
        <w:gridCol w:w="10"/>
        <w:gridCol w:w="2763"/>
        <w:gridCol w:w="10"/>
      </w:tblGrid>
      <w:tr>
        <w:trPr>
          <w:trHeight w:val="318" w:hRule="atLeast"/>
        </w:trPr>
        <w:tc>
          <w:tcPr>
            <w:tcW w:w="8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mity według Krajowego Planu Usuwania Azbestu</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 - 2012</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3 - 2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43,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318" w:hRule="atLeast"/>
        </w:trPr>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gnozy powstawania ilości azbestu w okresie obowiązywania planu</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4 -20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8- 20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11 -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6 - 202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highlight w:val="yellow"/>
              </w:rPr>
            </w:pPr>
            <w:r>
              <w:rPr>
                <w:rFonts w:cs="Times New Roman" w:ascii="Times New Roman" w:hAnsi="Times New Roman"/>
                <w:b/>
                <w:sz w:val="20"/>
              </w:rPr>
              <w:t>4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bl>
    <w:p>
      <w:pPr>
        <w:pStyle w:val="Normal"/>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prócz azbestu zawartego w eternicie są jeszcze trudne do oszacowania ilości występujące </w:t>
        <w:br/>
        <w:t>w sprzęcie AGD, elektrycznym i elektronicznym, Jednakże w ogólnej masie azbestu są to wielkości mieszczące się w granicach błędu obliczeniowego.</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5" w:name="__RefHeading___Toc89343902"/>
      <w:bookmarkEnd w:id="45"/>
      <w:r>
        <w:rPr/>
        <w:t>IV.5.6. Opakowania.</w:t>
      </w:r>
    </w:p>
    <w:p>
      <w:pPr>
        <w:pStyle w:val="Podstawowybezwcicia"/>
        <w:ind w:firstLine="709"/>
        <w:rPr/>
      </w:pPr>
      <w:r>
        <w:rPr>
          <w:rFonts w:cs="Times New Roman" w:ascii="Times New Roman" w:hAnsi="Times New Roman"/>
        </w:rPr>
        <w:t>Dla potrzeb niniejszego planu prognozowane ilości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rPr>
        <w:t>Tabela   Nr  39  Prognoza ilości opakowań oszacowana metodą wskaźnikową</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6615" w:type="dxa"/>
        <w:jc w:val="center"/>
        <w:tblInd w:w="0" w:type="dxa"/>
        <w:tblLayout w:type="fixed"/>
        <w:tblCellMar>
          <w:top w:w="0" w:type="dxa"/>
          <w:left w:w="70" w:type="dxa"/>
          <w:bottom w:w="0" w:type="dxa"/>
          <w:right w:w="70" w:type="dxa"/>
        </w:tblCellMar>
      </w:tblPr>
      <w:tblGrid>
        <w:gridCol w:w="2316"/>
        <w:gridCol w:w="1108"/>
        <w:gridCol w:w="1"/>
        <w:gridCol w:w="1062"/>
        <w:gridCol w:w="1"/>
        <w:gridCol w:w="1062"/>
        <w:gridCol w:w="1"/>
        <w:gridCol w:w="1063"/>
        <w:gridCol w:w="1"/>
      </w:tblGrid>
      <w:tr>
        <w:trPr>
          <w:trHeight w:val="293" w:hRule="atLeast"/>
        </w:trPr>
        <w:tc>
          <w:tcPr>
            <w:tcW w:w="2316" w:type="dxa"/>
            <w:vMerge w:val="restart"/>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4299" w:type="dxa"/>
            <w:gridSpan w:val="7"/>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93" w:hRule="atLeast"/>
        </w:trPr>
        <w:tc>
          <w:tcPr>
            <w:tcW w:w="2316" w:type="dxa"/>
            <w:vMerge w:val="continue"/>
            <w:tcBorders>
              <w:top w:val="single" w:sz="6" w:space="0" w:color="000000"/>
              <w:left w:val="single" w:sz="6" w:space="0" w:color="000000"/>
              <w:right w:val="single" w:sz="6" w:space="0" w:color="000000"/>
            </w:tcBorders>
            <w:vAlign w:val="center"/>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1109"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064"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0,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5,8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65,9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0,1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3,98</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Times New Roman" w:ascii="Times New Roman" w:hAnsi="Times New Roman"/>
                <w:sz w:val="20"/>
              </w:rPr>
              <w:t>176,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1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6,00</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57</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3,44</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4,68</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2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3</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r>
      <w:tr>
        <w:trPr>
          <w:trHeight w:val="194"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5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05,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16,9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6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71</w:t>
            </w:r>
          </w:p>
        </w:tc>
      </w:tr>
    </w:tbl>
    <w:p>
      <w:pPr>
        <w:pStyle w:val="Normal"/>
        <w:rPr>
          <w:rFonts w:ascii="Times New Roman" w:hAnsi="Times New Roman" w:cs="Times New Roman"/>
        </w:rPr>
      </w:pPr>
      <w:r>
        <w:rPr>
          <w:rFonts w:cs="Times New Roman" w:ascii="Times New Roman" w:hAnsi="Times New Roman"/>
        </w:rPr>
      </w:r>
    </w:p>
    <w:p>
      <w:pPr>
        <w:pStyle w:val="Nagwekbazowy"/>
        <w:keepNext w:val="false"/>
        <w:keepLines w:val="false"/>
        <w:spacing w:lineRule="auto" w:line="240"/>
        <w:rPr>
          <w:rFonts w:ascii="Times New Roman" w:hAnsi="Times New Roman" w:cs="Times New Roman"/>
          <w:kern w:val="0"/>
        </w:rPr>
      </w:pPr>
      <w:r>
        <w:rPr>
          <w:rFonts w:cs="Times New Roman" w:ascii="Times New Roman" w:hAnsi="Times New Roman"/>
          <w:kern w:val="0"/>
        </w:rPr>
      </w:r>
    </w:p>
    <w:p>
      <w:pPr>
        <w:pStyle w:val="Heading1"/>
        <w:rPr/>
      </w:pPr>
      <w:bookmarkStart w:id="46" w:name="__RefHeading___Toc89343903"/>
      <w:bookmarkEnd w:id="46"/>
      <w:r>
        <w:rPr>
          <w:rFonts w:cs="Times New Roman" w:ascii="Times New Roman" w:hAnsi="Times New Roman"/>
        </w:rPr>
        <w:t>V.</w:t>
        <w:tab/>
        <w:t>Założone cele i przyjęty system gospodarki odpadami.</w:t>
      </w:r>
    </w:p>
    <w:p>
      <w:pPr>
        <w:pStyle w:val="Standard"/>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lan gospodarki odpadami dla Gminy Domaradz zgodnie z przyjętymi kierunkami dotyczącymi gospodarki odpadami w „Polityce Ekologicznej Państwa”, „Krajowym Planie Gospodarki Odpadami” oraz „Wojewódzkim Planie Gospodarki Odpadami” zakłada priorytet ochrony środowiska przed odpadami. Taki cel strategiczny postawiono także w niniejszym Planie. </w:t>
      </w:r>
    </w:p>
    <w:p>
      <w:pPr>
        <w:pStyle w:val="Normal"/>
        <w:jc w:val="both"/>
        <w:rPr>
          <w:rFonts w:ascii="Times New Roman" w:hAnsi="Times New Roman" w:eastAsia="SimSun;宋体" w:cs="Times New Roman"/>
        </w:rPr>
      </w:pPr>
      <w:r>
        <w:rPr>
          <w:rFonts w:eastAsia="SimSun;宋体" w:cs="Times New Roman" w:ascii="Times New Roman" w:hAnsi="Times New Roman"/>
        </w:rPr>
        <w:t xml:space="preserve">Podany poniżej cel ekologiczny do 2014 roku jest zgodny z celem nadrzędnym  polityki ekologicznej państwa w odniesieniu do gospodarki odpadami (zapobieganie powstawaniu odpadów, odzysk surowców i ponowne wykorzystanie odpadów, bezpieczne dla środowiska unieszkodliwianie odpadów niewykorzystanych).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dstawowym założeniem jest współpraca w gospodarce  odpadami w zakresie podstawowym </w:t>
        <w:br/>
        <w:t>z ościennymi gminami czy powiatami. Wynika to z następujących przesłanek:</w:t>
      </w:r>
    </w:p>
    <w:p>
      <w:pPr>
        <w:pStyle w:val="List"/>
        <w:numPr>
          <w:ilvl w:val="0"/>
          <w:numId w:val="10"/>
        </w:numPr>
        <w:tabs>
          <w:tab w:val="clear" w:pos="708"/>
          <w:tab w:val="left" w:pos="720" w:leader="none"/>
        </w:tabs>
        <w:spacing w:lineRule="auto" w:line="240" w:before="0" w:after="0"/>
        <w:ind w:left="720" w:hanging="360"/>
        <w:rPr/>
      </w:pPr>
      <w:r>
        <w:rPr>
          <w:rFonts w:cs="Times New Roman" w:ascii="Times New Roman" w:hAnsi="Times New Roman"/>
        </w:rPr>
        <w:t xml:space="preserve">stosunkowo niewielka liczba ludności Gminy Domaradz (6,2 tys.) i powiatu brzozowskiego (65,5 tys.). Stan obecnej wiedzy wskazuje, że optymalną wielkością inwestycji (koszty inwestycyjne versus koszty utrzymania) jest w tym sektorze przedsięwzięcie obsługujące ok. 150 - 300 tys. mieszkańców. Z tych powodów nie przewiduje się w gminie realizacji  poważnych zadań w tym zakresie: (budowa wielozadaniowego składowiska , utylizacji , w tym zaawansowane technologie unieszkodliwiania odpadów). </w:t>
      </w:r>
    </w:p>
    <w:p>
      <w:pPr>
        <w:pStyle w:val="List"/>
        <w:numPr>
          <w:ilvl w:val="0"/>
          <w:numId w:val="1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 xml:space="preserve">Podstawowym priorytetem jest przełożenie na uwarunkowania i możliwości lokalne gminy, obowiązków wynikających z planów i strategii wyższego rzędu. W toku prac nad planami powiatowymi , odbyły się zebrania przedstawicieli powiatów   Krosno, Ustrzyki Dolne, Sanok </w:t>
        <w:br/>
        <w:t xml:space="preserve">i Lesko. Ustalono, że wszystkie cztery PPGO (a co za tym idzie, dotyczy to również gmin leżących na terenach tych powiatów) uwzględniać powinny następujące zagadnienia: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Obowiązek segregacji odpadów i wprowadzenie w posesjach indywidualnych, systemu workowego, selektywnej zbiórki z ewolucją na system segregacji do pojemników indywidualnych (trwałych o poj. ok. 110 l). W zabudowie zwartej system powinien opierać się o gniazda z pojemników ok. 1000 – 1500 l. Segregacja powinna obejmować: szkło z podziałem na kolory, papier, metale, tworzywa sztuczne , materię organiczną;</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Zbiórka olei przepracowanych powinna zostać zorganizowana zgodnie z wytycznymi WPGO, w oparciu o Organizację Odzysku S.A. Jedlicze;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Baterie, świetlówki, i in. odpady niebezpieczne ze strumienia komunalnych </w:t>
        <w:br/>
        <w:t>i podobnych powinny zostać zagospodarowywane w oparciu o firmy działające najbliżej, np. Ekotop Rzeszów;</w:t>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System powinien uwzględniać powołanie lokalnych centrów odpadowych, w oparciu </w:t>
        <w:br/>
        <w:t>o lokalny zakład gospodarki komunalnej.</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Zbiórka szkła powinna być prowadzona w oparciu o współpracę z Recykling Centrum Jarosław;</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Budowa „centralnego” ZZO w Sanoku – Sortownia i kompostownia w Brzozowie</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Utylizacja elektroniki, odpadów niebezpiecznych, poprzez tworzenie wspólnego, między powiatowego rynku obrotu odpadami;</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Wprowadzanie indywidualnych kompostowników;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System ma być wspierany edukacją ekologiczną finansowaną wspólnie i koordynowaną przez powiat w ramach współpracy z gminami ościennymi. Jest to o tyle uzasadnione, że zagospodarowanie odpadów komunalnych (głównie one wymagają systematycznych, aż do zmiany mentalności pokolenia, akcji edukacyjnych) jest zadaniem własnym gmin. Opcją jest tu powołanie,  wspólnego międzypowiatowego centrum edukacyjnego;</w:t>
      </w:r>
    </w:p>
    <w:p>
      <w:pPr>
        <w:pStyle w:val="Tekstpodstawowywcity2"/>
        <w:tabs>
          <w:tab w:val="clear" w:pos="708"/>
          <w:tab w:val="left" w:pos="786" w:leader="none"/>
        </w:tabs>
        <w:spacing w:lineRule="auto" w:line="240"/>
        <w:ind w:left="1418" w:hanging="0"/>
        <w:rPr>
          <w:rFonts w:ascii="Times New Roman" w:hAnsi="Times New Roman" w:cs="Times New Roman"/>
          <w:b/>
          <w:b/>
        </w:rPr>
      </w:pPr>
      <w:r>
        <w:rPr>
          <w:rFonts w:cs="Times New Roman" w:ascii="Times New Roman" w:hAnsi="Times New Roman"/>
        </w:rPr>
        <w:t xml:space="preserve">10.PPGO zakładać powinien </w:t>
      </w:r>
      <w:r>
        <w:rPr>
          <w:rFonts w:cs="Times New Roman" w:ascii="Times New Roman" w:hAnsi="Times New Roman"/>
          <w:color w:val="000000"/>
        </w:rPr>
        <w:t xml:space="preserve">wspólną politykę azbestową np. budowę składowiska /kwatery azbestu oraz </w:t>
      </w:r>
      <w:r>
        <w:rPr>
          <w:rFonts w:cs="Times New Roman" w:ascii="Times New Roman" w:hAnsi="Times New Roman"/>
        </w:rPr>
        <w:t xml:space="preserve">powstanie powiatowego centrum zagospodarowania wraków samochodowych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ab/>
        <w:t xml:space="preserve">Postulaty te zostały w znacznej mierze uwzględnione w planie dla Gminy Domaradz. Ogólne kierunki postępowania zwięźle wskazuje też rzeszowski WIOŚ w „Raporcie o stanie środowiska </w:t>
        <w:br/>
        <w:t xml:space="preserve">w Województwie Podkarpackim w 2002 r.”.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Wymienia tam m.in.: intensyfikację działań w zakresie zamykania, rekultywacji lub przebudowyi składowisk, które nie spełniają wymogów ustawy o odpadach, objęcie wszystkich mieszkańców zbiórką odpadów, podniesienie skuteczności selektywnej zbiórki odpadów, ze szczególnym uwzględnieniem odpadów ulegających biodegradacji, wielkogabarytowych, budowlanych, niebezpiecznych zawartych w komunalnych (baterie, świetlówki, leki), wprowadzenie edukacji ekologicznej w zakresie ograniczania ilości powstających odpadów, kompleksowe rozwiązanie gospodarki osadami ściekowymi.</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r>
    </w:p>
    <w:p>
      <w:pPr>
        <w:pStyle w:val="Heading2"/>
        <w:rPr/>
      </w:pPr>
      <w:bookmarkStart w:id="47" w:name="__RefHeading___Toc89343904"/>
      <w:bookmarkEnd w:id="47"/>
      <w:r>
        <w:rPr/>
        <w:t>V.1. Sektor komunalny.</w:t>
      </w:r>
    </w:p>
    <w:p>
      <w:pPr>
        <w:pStyle w:val="Standard"/>
        <w:rPr>
          <w:rFonts w:ascii="Times New Roman" w:hAnsi="Times New Roman" w:cs="Times New Roman"/>
        </w:rPr>
      </w:pPr>
      <w:r>
        <w:rPr>
          <w:rFonts w:cs="Times New Roman" w:ascii="Times New Roman" w:hAnsi="Times New Roman"/>
        </w:rPr>
      </w:r>
    </w:p>
    <w:p>
      <w:pPr>
        <w:pStyle w:val="Heading3"/>
        <w:rPr/>
      </w:pPr>
      <w:bookmarkStart w:id="48" w:name="__RefHeading___Toc89343905"/>
      <w:bookmarkEnd w:id="48"/>
      <w:r>
        <w:rPr/>
        <w:t>V.1.1. Odpady komunalne, w tym odpady z sektora gospodarczego.</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t>Cele i kierunki działań</w:t>
      </w:r>
    </w:p>
    <w:p>
      <w:pPr>
        <w:pStyle w:val="Akapit"/>
        <w:widowControl/>
        <w:spacing w:before="0" w:after="0"/>
        <w:rPr>
          <w:rFonts w:ascii="Times New Roman" w:hAnsi="Times New Roman" w:eastAsia="SimSun;宋体" w:cs="Times New Roman"/>
        </w:rPr>
      </w:pPr>
      <w:r>
        <w:rPr>
          <w:rFonts w:eastAsia="SimSun;宋体" w:cs="Times New Roman" w:ascii="Times New Roman" w:hAnsi="Times New Roman"/>
        </w:rPr>
        <w:t>Dla gminy cel ogólny długookresowy formułowano analogicznie jak dla obszaru województwa podkarpackiego.</w:t>
      </w:r>
    </w:p>
    <w:p>
      <w:pPr>
        <w:pStyle w:val="Standard"/>
        <w:rPr>
          <w:rFonts w:ascii="Times New Roman" w:hAnsi="Times New Roman" w:eastAsia="SimSun;宋体" w:cs="Times New Roman"/>
        </w:rPr>
      </w:pPr>
      <w:r>
        <w:rPr>
          <w:rFonts w:eastAsia="SimSun;宋体"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 ogólny długookresowy do roku 2014:</w:t>
      </w:r>
    </w:p>
    <w:p>
      <w:pPr>
        <w:pStyle w:val="Standard"/>
        <w:ind w:left="567" w:hanging="0"/>
        <w:rPr>
          <w:rFonts w:ascii="Times New Roman" w:hAnsi="Times New Roman" w:cs="Times New Roman"/>
        </w:rPr>
      </w:pPr>
      <w:r>
        <w:rPr>
          <w:rFonts w:cs="Times New Roman" w:ascii="Times New Roman" w:hAnsi="Times New Roman"/>
        </w:rPr>
        <w:t>Minimalizacja ilości wytwarzanych odpadów w sektorze komunalnym oraz wdrożenie nowoczesnych systemów ich odzysku i unieszkodliwiania.</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krótkoterminowe na lata 2004 - 2006:</w:t>
      </w:r>
    </w:p>
    <w:p>
      <w:pPr>
        <w:pStyle w:val="Standard"/>
        <w:numPr>
          <w:ilvl w:val="0"/>
          <w:numId w:val="15"/>
        </w:numPr>
        <w:rPr>
          <w:rFonts w:ascii="Times New Roman" w:hAnsi="Times New Roman" w:cs="Times New Roman"/>
        </w:rPr>
      </w:pPr>
      <w:r>
        <w:rPr>
          <w:rFonts w:cs="Times New Roman" w:ascii="Times New Roman" w:hAnsi="Times New Roman"/>
        </w:rPr>
        <w:t>Objęcie zorganizowaną zbiórką odpadów wszystkich mieszkańców .</w:t>
      </w:r>
    </w:p>
    <w:p>
      <w:pPr>
        <w:pStyle w:val="Standard"/>
        <w:numPr>
          <w:ilvl w:val="0"/>
          <w:numId w:val="15"/>
        </w:numPr>
        <w:rPr>
          <w:rFonts w:ascii="Times New Roman" w:hAnsi="Times New Roman" w:cs="Times New Roman"/>
        </w:rPr>
      </w:pPr>
      <w:r>
        <w:rPr>
          <w:rFonts w:cs="Times New Roman" w:ascii="Times New Roman" w:hAnsi="Times New Roman"/>
        </w:rPr>
        <w:t>Osiągnięcie do końca roku 2007 zakładanych limitów odzysku i recyklingu odpadów opakowaniowych: odzysku w wysokości 50% i recyklingu 25%.</w:t>
      </w:r>
    </w:p>
    <w:p>
      <w:pPr>
        <w:pStyle w:val="Standard"/>
        <w:numPr>
          <w:ilvl w:val="0"/>
          <w:numId w:val="15"/>
        </w:numPr>
        <w:rPr>
          <w:rFonts w:ascii="Times New Roman" w:hAnsi="Times New Roman" w:cs="Times New Roman"/>
        </w:rPr>
      </w:pPr>
      <w:r>
        <w:rPr>
          <w:rFonts w:cs="Times New Roman" w:ascii="Times New Roman" w:hAnsi="Times New Roman"/>
        </w:rPr>
        <w:t>Deponowanie na składowiskach nie więcej niż 78% wytworzonych odpadów komunalnych.</w:t>
      </w:r>
    </w:p>
    <w:p>
      <w:pPr>
        <w:pStyle w:val="Standard"/>
        <w:numPr>
          <w:ilvl w:val="0"/>
          <w:numId w:val="15"/>
        </w:numPr>
        <w:rPr/>
      </w:pPr>
      <w:r>
        <w:rPr>
          <w:rFonts w:cs="Times New Roman" w:ascii="Times New Roman" w:hAnsi="Times New Roman"/>
        </w:rPr>
        <w:t>Skierowanie w roku 2006 na składowiska do 83%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średniookresowe na lata 2007 - 2014:</w:t>
      </w:r>
    </w:p>
    <w:p>
      <w:pPr>
        <w:pStyle w:val="Standard"/>
        <w:numPr>
          <w:ilvl w:val="0"/>
          <w:numId w:val="51"/>
        </w:numPr>
        <w:rPr>
          <w:rFonts w:ascii="Times New Roman" w:hAnsi="Times New Roman" w:cs="Times New Roman"/>
        </w:rPr>
      </w:pPr>
      <w:r>
        <w:rPr>
          <w:rFonts w:cs="Times New Roman" w:ascii="Times New Roman" w:hAnsi="Times New Roman"/>
        </w:rPr>
        <w:t>Deponowanie w roku 2014 na składowiskach nie więcej niż 53% wszystkich odpadów komunalnych.</w:t>
      </w:r>
    </w:p>
    <w:p>
      <w:pPr>
        <w:pStyle w:val="Standard"/>
        <w:numPr>
          <w:ilvl w:val="0"/>
          <w:numId w:val="51"/>
        </w:numPr>
        <w:rPr>
          <w:rFonts w:ascii="Times New Roman" w:hAnsi="Times New Roman" w:cs="Times New Roman"/>
        </w:rPr>
      </w:pPr>
      <w:r>
        <w:rPr>
          <w:rFonts w:cs="Times New Roman" w:ascii="Times New Roman" w:hAnsi="Times New Roman"/>
        </w:rPr>
        <w:t>Skierowanie w roku 2010 na składowiska nie więcej niż 75%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eastAsia="SimSun;宋体" w:cs="Times New Roman"/>
        </w:rPr>
      </w:pPr>
      <w:r>
        <w:rPr>
          <w:rFonts w:eastAsia="SimSun;宋体" w:cs="Times New Roman" w:ascii="Times New Roman" w:hAnsi="Times New Roman"/>
        </w:rPr>
        <w:t xml:space="preserve">Dla pozostałych grup odpadów, tj. wielkogabarytowych, budowlanych, niebezpiecznych oraz opakowań zakładane limity odzysku przyjęto na poziomie Krajowego Planu Gospodarki Odpadami </w:t>
      </w:r>
    </w:p>
    <w:p>
      <w:pPr>
        <w:pStyle w:val="Standard"/>
        <w:rPr>
          <w:rFonts w:ascii="Times New Roman" w:hAnsi="Times New Roman" w:eastAsia="SimSun;宋体" w:cs="Times New Roman"/>
        </w:rPr>
      </w:pPr>
      <w:r>
        <w:rPr>
          <w:rFonts w:eastAsia="SimSun;宋体"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Dla osiągnięcia założonych celów, konieczne jest podjęcie następujących kierunków działań </w:t>
        <w:br/>
        <w:t xml:space="preserve">w zakresie gospodarki odpadami komunalnymi na obszarze Gminy Domaradz </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Podnoszenie świadomości społecznej obywateli, w szczególności w zakresie minimalizacji wytwarzania odpadów. </w:t>
      </w:r>
    </w:p>
    <w:p>
      <w:pPr>
        <w:pStyle w:val="Normal"/>
        <w:numPr>
          <w:ilvl w:val="0"/>
          <w:numId w:val="40"/>
        </w:numPr>
        <w:tabs>
          <w:tab w:val="clear" w:pos="708"/>
          <w:tab w:val="left" w:pos="1429" w:leader="none"/>
        </w:tabs>
        <w:jc w:val="both"/>
        <w:rPr/>
      </w:pPr>
      <w:r>
        <w:rPr>
          <w:rFonts w:cs="Times New Roman" w:ascii="Times New Roman" w:hAnsi="Times New Roman"/>
        </w:rPr>
        <w:t xml:space="preserve">Współudział we wprowadzaniu systemu gospodarki odpadami komunalnymi w układzie ponadlokalnym. Z punktu widzenia gminy, istotnym będzie uczestnictwo w inwestycjach </w:t>
        <w:br/>
        <w:t>w zakresie dostosowanym do potrzeb gminy a następnie dostarczanie odpadów do wybudowanych wspólnych instalacji.</w:t>
      </w:r>
    </w:p>
    <w:p>
      <w:pPr>
        <w:pStyle w:val="Normal"/>
        <w:numPr>
          <w:ilvl w:val="0"/>
          <w:numId w:val="40"/>
        </w:numPr>
        <w:tabs>
          <w:tab w:val="clear" w:pos="708"/>
          <w:tab w:val="left" w:pos="1429" w:leader="none"/>
        </w:tabs>
        <w:rPr>
          <w:rFonts w:ascii="Times New Roman" w:hAnsi="Times New Roman" w:cs="Times New Roman"/>
        </w:rPr>
      </w:pPr>
      <w:r>
        <w:rPr>
          <w:rFonts w:cs="Times New Roman" w:ascii="Times New Roman" w:hAnsi="Times New Roman"/>
        </w:rPr>
        <w:t>Wprowadzenie odpowiadającego standardowi techniki, wywozu odpadów nowoczesnymi śmieciarkami ,opartego na zbiórce do pojemników;</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Konsekwentne wdrażanie systemu selektywnej zbiórki odpadów na obszarze całej gminy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 xml:space="preserve">Sukcesywna eliminacja odpadów ulegających biodegradacji z odpadów kierowanych na składowiska.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Wprowadzenie kompostowania w ogródkach przydomowych;</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Wdrażanie systemu zbiórki i unieszkodliwiania odpadów niebezpiecznych ze strumienia odpadów komunalnych. </w:t>
      </w:r>
    </w:p>
    <w:p>
      <w:pPr>
        <w:pStyle w:val="Lista2"/>
        <w:numPr>
          <w:ilvl w:val="0"/>
          <w:numId w:val="40"/>
        </w:numPr>
        <w:tabs>
          <w:tab w:val="clear" w:pos="708"/>
          <w:tab w:val="left" w:pos="1429" w:leader="none"/>
        </w:tabs>
        <w:spacing w:lineRule="auto" w:line="240" w:before="0" w:after="0"/>
        <w:rPr/>
      </w:pPr>
      <w:r>
        <w:rPr>
          <w:rFonts w:cs="Times New Roman" w:ascii="Times New Roman" w:hAnsi="Times New Roman"/>
        </w:rPr>
        <w:t xml:space="preserve">Rozwój systemów zbiórki i zagospodarowania odpadów wielkogabarytowych </w:t>
        <w:br/>
        <w:t xml:space="preserve">i budowlanych.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rPr>
        <w:t>Plan działań w gospodarce odpadami w sektorze komunalnym</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edług WPGO, powiat brzozowski, a więc i Gmina Domaradz leżą w całości w strefie obsługiwanej przez projektowany ZZO i ZUOK w  Sanoku. W skład ZZO mają wchodzić następujące instalacje /urządzenia: </w:t>
      </w:r>
    </w:p>
    <w:p>
      <w:pPr>
        <w:pStyle w:val="Listawypunktowana3"/>
        <w:numPr>
          <w:ilvl w:val="0"/>
          <w:numId w:val="8"/>
        </w:numPr>
        <w:ind w:left="1068" w:hanging="360"/>
        <w:rPr/>
      </w:pPr>
      <w:r>
        <w:rPr/>
        <w:t xml:space="preserve">linia do segregacji odpadów: makulatury, szkła, metali i tworzyw sztucznych, </w:t>
      </w:r>
    </w:p>
    <w:p>
      <w:pPr>
        <w:pStyle w:val="Listawypunktowana3"/>
        <w:numPr>
          <w:ilvl w:val="0"/>
          <w:numId w:val="8"/>
        </w:numPr>
        <w:ind w:left="1068" w:hanging="360"/>
        <w:rPr/>
      </w:pPr>
      <w:r>
        <w:rPr/>
        <w:t>oddział czyszczenia i przygotowywania wysegregowanych surowców do transportu,</w:t>
      </w:r>
    </w:p>
    <w:p>
      <w:pPr>
        <w:pStyle w:val="Listawypunktowana3"/>
        <w:numPr>
          <w:ilvl w:val="0"/>
          <w:numId w:val="8"/>
        </w:numPr>
        <w:ind w:left="1068" w:hanging="360"/>
        <w:rPr/>
      </w:pPr>
      <w:r>
        <w:rPr/>
        <w:t>oddział demontażu odpadów wielkogabarytowych,</w:t>
      </w:r>
    </w:p>
    <w:p>
      <w:pPr>
        <w:pStyle w:val="Listawypunktowana3"/>
        <w:numPr>
          <w:ilvl w:val="0"/>
          <w:numId w:val="8"/>
        </w:numPr>
        <w:ind w:left="1068" w:hanging="360"/>
        <w:rPr/>
      </w:pPr>
      <w:r>
        <w:rPr/>
        <w:t>magazyn odpadów niebezpiecznych,</w:t>
      </w:r>
    </w:p>
    <w:p>
      <w:pPr>
        <w:pStyle w:val="Listawypunktowana3"/>
        <w:numPr>
          <w:ilvl w:val="0"/>
          <w:numId w:val="8"/>
        </w:numPr>
        <w:ind w:left="1068" w:hanging="360"/>
        <w:rPr/>
      </w:pPr>
      <w:r>
        <w:rPr/>
        <w:t>kompostownia;</w:t>
      </w:r>
    </w:p>
    <w:p>
      <w:pPr>
        <w:pStyle w:val="Listawypunktowana3"/>
        <w:numPr>
          <w:ilvl w:val="0"/>
          <w:numId w:val="8"/>
        </w:numPr>
        <w:ind w:left="1068" w:hanging="360"/>
        <w:rPr/>
      </w:pPr>
      <w:r>
        <w:rPr/>
        <w:t>składowisko do składowania balastu,</w:t>
      </w:r>
    </w:p>
    <w:p>
      <w:pPr>
        <w:pStyle w:val="List"/>
        <w:tabs>
          <w:tab w:val="clear" w:pos="708"/>
          <w:tab w:val="left" w:pos="1069"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Dalej z WPGO wynika założenie, że na terenie powiatu w Brzozowie powstanie stacja magazynowo – przeładunkowa odpadów innych niż niebezpieczne - SPOiN, (sortownia i kompostownia), z której zebrane odpady (te, które nie będą się nadawały do odzysku lub bezpośredniego przekazania do wykorzystania) będą transportowane do Sanoka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iejski Punkt Gospodarki Odpadami to kolejny etap segregacji „u źródła”, który mógłby przejąć z powodzeniem większość funkcji ZZO, obniżając w Gminie koszt ostatecznego skład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kłada się też wspólne rozwiązywanie problemu odpadów niebezpiecznych pochodzących z drobnego przemysłu, usług i rzemiosła. Doświadczenie uczy bowiem, że odpady te trafiają do strumienia komunalnych lub w niekontrolowany sposób do środowiska. Jedyną różnicą jest tu fakt, że za odbiór odpadów od przedsiębiorców będą pobierane opłaty.</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rPr>
      </w:pPr>
      <w:r>
        <w:rPr>
          <w:rFonts w:cs="Times New Roman" w:ascii="Times New Roman" w:hAnsi="Times New Roman"/>
          <w:b/>
          <w:i/>
        </w:rPr>
        <w:t>Bilans odpadów</w:t>
      </w:r>
    </w:p>
    <w:p>
      <w:pPr>
        <w:pStyle w:val="Standard"/>
        <w:rPr/>
      </w:pPr>
      <w:r>
        <w:rPr>
          <w:rFonts w:cs="Times New Roman" w:ascii="Times New Roman" w:hAnsi="Times New Roman"/>
          <w:lang w:val="en-US" w:eastAsia="en-US"/>
        </w:rPr>
        <w:tab/>
      </w:r>
      <w:r>
        <w:rPr>
          <w:rFonts w:cs="Times New Roman" w:ascii="Times New Roman" w:hAnsi="Times New Roman"/>
        </w:rPr>
        <w:tab/>
        <w:t>Za założeniami przyjętymi w KPGO i WPGO poniżej przedstawiono :</w:t>
      </w:r>
    </w:p>
    <w:p>
      <w:pPr>
        <w:pStyle w:val="Standard"/>
        <w:numPr>
          <w:ilvl w:val="0"/>
          <w:numId w:val="37"/>
        </w:numPr>
        <w:rPr>
          <w:rFonts w:ascii="Times New Roman" w:hAnsi="Times New Roman" w:cs="Times New Roman"/>
          <w:lang w:val="en-US" w:eastAsia="en-US"/>
        </w:rPr>
      </w:pPr>
      <w:r>
        <w:rPr>
          <w:rFonts w:cs="Times New Roman" w:ascii="Times New Roman" w:hAnsi="Times New Roman"/>
          <w:lang w:val="en-US" w:eastAsia="en-US"/>
        </w:rPr>
        <w:t>wielkość limitów odpadów komunalnych przewidzianych do do składowania na składowisku, (wg KPGO i WPGO 2006 – 78%, 2010 – 67% , 2014 - 053%) obliczono poprzez interpolację wartości progowych dla lat 2007, 2011 i 2015:</w:t>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925" w:type="dxa"/>
        <w:jc w:val="center"/>
        <w:tblInd w:w="0" w:type="dxa"/>
        <w:tblLayout w:type="fixed"/>
        <w:tblCellMar>
          <w:top w:w="0" w:type="dxa"/>
          <w:left w:w="30" w:type="dxa"/>
          <w:bottom w:w="0" w:type="dxa"/>
          <w:right w:w="30" w:type="dxa"/>
        </w:tblCellMar>
      </w:tblPr>
      <w:tblGrid>
        <w:gridCol w:w="3262"/>
        <w:gridCol w:w="1110"/>
        <w:gridCol w:w="1110"/>
        <w:gridCol w:w="1111"/>
        <w:gridCol w:w="1111"/>
        <w:gridCol w:w="1110"/>
        <w:gridCol w:w="1111"/>
      </w:tblGrid>
      <w:tr>
        <w:trPr>
          <w:trHeight w:val="311" w:hRule="atLeast"/>
        </w:trPr>
        <w:tc>
          <w:tcPr>
            <w:tcW w:w="326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2"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omunalne łącznie</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6,2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9,8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4,3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0,9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4,29</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9,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85,7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8,4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7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9,7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2,15</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709" w:hanging="0"/>
        <w:rPr>
          <w:rFonts w:ascii="Times New Roman" w:hAnsi="Times New Roman" w:cs="Times New Roman"/>
        </w:rPr>
      </w:pPr>
      <w:r>
        <w:rPr>
          <w:rFonts w:cs="Times New Roman" w:ascii="Times New Roman" w:hAnsi="Times New Roman"/>
          <w:lang w:val="en-US" w:eastAsia="en-US"/>
        </w:rPr>
        <w:t xml:space="preserve">2. Ilość odpadów biodegradowalnych dopuszczonych do składowania. Ze względu na stosunkowo słaby rozwój systemów odzysku odpadów, w tym recyklingu, za Planem Gospodarki Odpadami dla Województwa Podkarpackiego poziomy odzysku odpadów określone Krajowym Planie Gospodarki Odpadami przyjęto jako poziomy docelowe.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 xml:space="preserve">Odpady, które ulegają biodegradacji, powinny być oddzielnie gromadzone i poddawane odzyskowi, w tym recyklingowi organicznemu. W celu osiągnięcia redukcji odpadów biodegradowalnych do składowania, zalecany jest recykling i kompostowanie osadów, produkcja biogazu oraz odzyskiwanie materiałów i energii.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rPr>
        <w:t xml:space="preserve">W KPGO założono osiągnięcie redukcji ilości odpadów ulegających biodegradacji kierowanych do składowania do poziomu  78% w 2006 ,75 % w 2010 r i 50 % w 2014 r. Biorąc to pod uwagę </w:t>
      </w:r>
      <w:r>
        <w:rPr>
          <w:rFonts w:cs="Times New Roman" w:ascii="Times New Roman" w:hAnsi="Times New Roman"/>
          <w:lang w:val="en-US" w:eastAsia="en-US"/>
        </w:rPr>
        <w:t>obliczono poprzez interpolację wartości progowe dla lat 2007, 2011 i 2015.</w:t>
      </w:r>
      <w:r>
        <w:rPr>
          <w:rFonts w:cs="Times New Roman" w:ascii="Times New Roman" w:hAnsi="Times New Roman"/>
        </w:rPr>
        <w:t xml:space="preserve"> Dla planu krajowego rok 1995 jest poziomem bazowym.</w:t>
      </w:r>
    </w:p>
    <w:p>
      <w:pPr>
        <w:pStyle w:val="Standard"/>
        <w:rPr>
          <w:rFonts w:ascii="Times New Roman" w:hAnsi="Times New Roman" w:cs="Times New Roman"/>
        </w:rPr>
      </w:pPr>
      <w:r>
        <w:rPr>
          <w:rFonts w:cs="Times New Roman" w:ascii="Times New Roman" w:hAnsi="Times New Roman"/>
        </w:rPr>
      </w:r>
    </w:p>
    <w:tbl>
      <w:tblPr>
        <w:tblW w:w="10205" w:type="dxa"/>
        <w:jc w:val="center"/>
        <w:tblInd w:w="0" w:type="dxa"/>
        <w:tblLayout w:type="fixed"/>
        <w:tblCellMar>
          <w:top w:w="0" w:type="dxa"/>
          <w:left w:w="30" w:type="dxa"/>
          <w:bottom w:w="0" w:type="dxa"/>
          <w:right w:w="30" w:type="dxa"/>
        </w:tblCellMar>
      </w:tblPr>
      <w:tblGrid>
        <w:gridCol w:w="3261"/>
        <w:gridCol w:w="992"/>
        <w:gridCol w:w="992"/>
        <w:gridCol w:w="992"/>
        <w:gridCol w:w="992"/>
        <w:gridCol w:w="992"/>
        <w:gridCol w:w="992"/>
        <w:gridCol w:w="992"/>
      </w:tblGrid>
      <w:tr>
        <w:trPr>
          <w:trHeight w:val="311" w:hRule="atLeas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4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iodegradowalne łączn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6,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39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5,5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9,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8,65</w:t>
            </w:r>
          </w:p>
        </w:tc>
      </w:tr>
    </w:tbl>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 xml:space="preserve">3. Ilość odpadów budowlanych jaka winna być zebrana selektywnie została określona w oparciu </w:t>
        <w:br/>
        <w:t xml:space="preserve">o wskaźniki przedstawione w KPGO ( 15, 40 i 60%). Biorąc to pod uwagę </w:t>
      </w:r>
      <w:r>
        <w:rPr>
          <w:rFonts w:cs="Times New Roman" w:ascii="Times New Roman" w:hAnsi="Times New Roman"/>
          <w:lang w:val="en-US" w:eastAsia="en-US"/>
        </w:rPr>
        <w:t>obliczono poprzez interpolację wartości progowe dla lat 2007, 2011 i 2015.</w:t>
      </w:r>
    </w:p>
    <w:p>
      <w:pPr>
        <w:pStyle w:val="Tekstpodstawowyanita1a2"/>
        <w:spacing w:lineRule="auto" w:line="240" w:before="0" w:after="0"/>
        <w:ind w:left="705" w:hanging="0"/>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4,80</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budowla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7,12</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4. Ilość odpadów wielkogabarytowych jaka winna być zebrana selektywnie została określona w oparciu o wskaźniki przedstawione w K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64"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 łą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7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wielkogabaryt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06</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49" w:name="__RefHeading___Toc89343906"/>
      <w:r>
        <w:rPr/>
        <w:t>V.1.2.Działania zmierzające do ograniczenia ilości odpadów.</w:t>
      </w:r>
      <w:bookmarkEnd w:id="49"/>
      <w:r>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zapobiegania i zmniejszania ilości powstających odpadów powinny być prowadzone m.in. następujące działania: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yjno - informacyjne, polegające na kreowaniu zachowań konsumentów w kierunku zakupu produktów o minimalnej ilości opakowań, zakupu produktów wykonanych z surowców </w:t>
        <w:br/>
        <w:t xml:space="preserve">z recyklingu, oddziaływanie na pracowników w kierunku redukcji zużywanych materiałów </w:t>
        <w:br/>
        <w:t>(np. papieru w biurach, wprowadzanie wewnętrznych sieci informatycznych, poczty elektronicznej), ograniczania zakupu produktów jednorazowego użytku, popularyzacja stosowania materiałów wysokiej trwałości. Jest to tzw. świadomy konsumetyzm. Wprowadzając go byłoby dobrze, dla osiągnięcia większej skuteczności, odwołać się do pomocy organizacji ekologicznych. Mają one bowiem wzory kampanii oraz pewne doświadczenie. Tematem tym należy też zainteresować lokalne media, istniejące na terenie gminy organizacje społeczno- kulturalne</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Organizacyjne, tj. wprowadzanie selektywnej zbiórki papieru w biurach i szkołach, recykling opakowań, tonerów z drukarek i kopiarek, selektywne zbieranie odpadów podczas prac rozbiórkowych, kompostowanie przydomowe frakcji odpadów komunalnych ulegających biodegradacji.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ja społeczna powinna być prowadzona: w systemie nauczania (począwszy od zajęć </w:t>
        <w:br/>
        <w:t>w szkołach podstawowych, średnich), za pomocą środków masowego przekazu (lokalna prasa, radio  i telewizja), za pomocą rozpowszechnianych ulotek, akcji plakatowej itp. przy pełnym zaangażowaniu Kościoła  i organizacji społeczno -kulturalnych na terenie gminy.</w:t>
      </w:r>
    </w:p>
    <w:p>
      <w:pPr>
        <w:pStyle w:val="Listakontynuacja"/>
        <w:numPr>
          <w:ilvl w:val="0"/>
          <w:numId w:val="0"/>
        </w:numPr>
        <w:spacing w:lineRule="auto" w:line="240" w:before="0" w:after="0"/>
        <w:ind w:left="0" w:righ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W celu zachęcenia mieszkańców do zbiórki selektywnej i zwiększenia jej efektywności wykorzystywane będą następujące działani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Obowiązki określone prawem, wynikające z zapisów  ustawy z dnia 27 kwietnia 2001 r. </w:t>
        <w:br/>
        <w:t>o odpadach (Dz. U. Nr 62, poz. 628 z późn. zm.) oraz ustawy o utrzymaniu czystości</w:t>
        <w:br/>
        <w:t xml:space="preserve">i porządku w gminach z dnia 13 września 1996 r. (Dz. U. Nr 132, poz.622 z późn. zm.).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Wykorzystywanie przepisów lokalnych. Prawo lokalne obligujące gospodarstwa domowe </w:t>
        <w:br/>
        <w:t xml:space="preserve">i innych wytwórców odpadów może być wykorzystane do efektywnego wprowadzania selektywnej zbiórki, poprzez zalecenia dotyczące sposobu zbiórki, typów pojemników oraz częstotliwości ich wystawiania do zbiórki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Instrumenty finansowe, np. gospodarstwa odzyskujące część odpadów oszczędzają na wydatkach związanych ze zbiórką odpadów nie segregowanych (mniejszy pojemnik lub rzadszy odbiór). Inną zachętą finansową może być obniżenie opłaty za usuwanie odpadów dla gospodarstw prowadzących kompostowanie odpadów we własnym zakresie.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4.</w:t>
        <w:tab/>
        <w:t>Edukacja społeczna polegająca na prowadzeniu kampanii edukacyjno- informacyjnych. Może stanowić zasadniczą część wdrażania strategii i planu gospodarki odpadami. Jej celem jest zachęcanie wytwórców odpadów do ograniczania ilości wytwarzanych odpadów, a następnie do ich segregacji „u źródła”.</w:t>
      </w:r>
    </w:p>
    <w:p>
      <w:pPr>
        <w:pStyle w:val="Tekstpodstawowywcity2"/>
        <w:numPr>
          <w:ilvl w:val="0"/>
          <w:numId w:val="0"/>
        </w:numPr>
        <w:spacing w:lineRule="auto" w:line="240"/>
        <w:ind w:left="0" w:firstLine="708"/>
        <w:jc w:val="left"/>
        <w:rPr>
          <w:rFonts w:ascii="Times New Roman" w:hAnsi="Times New Roman" w:cs="Times New Roman"/>
          <w:color w:val="000000"/>
        </w:rPr>
      </w:pPr>
      <w:r>
        <w:rPr>
          <w:rFonts w:cs="Times New Roman" w:ascii="Times New Roman" w:hAnsi="Times New Roman"/>
          <w:color w:val="000000"/>
        </w:rPr>
      </w:r>
    </w:p>
    <w:p>
      <w:pPr>
        <w:pStyle w:val="Tekstpodstawowywcity2"/>
        <w:numPr>
          <w:ilvl w:val="0"/>
          <w:numId w:val="0"/>
        </w:numPr>
        <w:spacing w:lineRule="auto" w:line="240"/>
        <w:ind w:left="0" w:firstLine="708"/>
        <w:rPr/>
      </w:pPr>
      <w:r>
        <w:rPr>
          <w:rFonts w:cs="Times New Roman" w:ascii="Times New Roman" w:hAnsi="Times New Roman"/>
          <w:color w:val="000000"/>
        </w:rPr>
        <w:t xml:space="preserve">Przekładając powyższe zapisy na realia gminy wskazać należy np. konieczność stopniowej zmiany </w:t>
      </w:r>
      <w:r>
        <w:rPr>
          <w:rFonts w:cs="Times New Roman" w:ascii="Times New Roman" w:hAnsi="Times New Roman"/>
        </w:rPr>
        <w:t xml:space="preserve">struktury systemu ,przejście na stałe pojemniki indywidualne ( ujednolicenie pojemników).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Zebrane selektywnie odpady komunalne (odpady organiczne, surowce wtórne) poddawane będą </w:t>
        <w:br/>
        <w:t xml:space="preserve">w pierwszej kolejności procesowi odzysku (materiałów lub energii). Pozostałe odpady oraz odpady </w:t>
        <w:br/>
        <w:t>z procesów  przetwarzania odpadów zebranych selektywnie, deponowane będą na składowiskach.</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50" w:name="__RefHeading___Toc89343907"/>
      <w:bookmarkEnd w:id="50"/>
      <w:r>
        <w:rPr/>
        <w:t>V.1.3. Zbiórka i transport odp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 gminie, zbiórka selektywna prowadzona jest od IV kwartału 2004 r. do worków foliowych. Dopiero z czasem, po ustaleniu rzeczywistych potrzeb i schematu obsługi terenu, możliwa będzie ocena systemu zbiórki i przejście lub poszerzenie na zbiórkę selektywną od indywidualnych użytkowników (lub grup użytkowników) do pojemników. Należy wtedy ustalić  ilość, rodzaj i rozmieszczenie pojemników. Jest to. rozwiązanie o wiele praktyczniejsze (np. łatwiejsze przechowywanie odpadów </w:t>
        <w:br/>
        <w:t xml:space="preserve">w gospodarstwach oraz utrudniony dostęp zwierząt do odpadów). Można stosować systemy dwu- </w:t>
        <w:br/>
        <w:t>i trójpojemnikowe :</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systemie dwupojemnikowym  odpady „bio” zbiera się razem z mineralnymi ,a w drugim suche  surowce wtórne.</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trójpojemnikowym zbiera się oddzielnie „bio”, mineralne i surowce wtórne.</w:t>
      </w:r>
    </w:p>
    <w:p>
      <w:pPr>
        <w:pStyle w:val="Tekstpodstawowyanita1a2"/>
        <w:numPr>
          <w:ilvl w:val="0"/>
          <w:numId w:val="0"/>
        </w:numPr>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System pojemnikowy może być wspomagany „centrami zbiórki selektywnej, czyli dużymi, różniącymi się kolorem, specjalnie oznakowane pojemnikami do selektywnej zbiórki odpadów (szkło białe i kolorowe, makulatura ,plastik). Centra powinny obsługiwać 500 - 1000 mieszkańców. Ustawia się je w miejscach dostępnych dla jak największej liczby mieszkańc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Najefektywniejszy jest system trójpojemnikowy , chociaż w przypadku zagospodarowywania biomasy we własnym zakresie ,równie dobry może być system dwupojemnikowy. Wprowadzenie pojemników wymaga jednak nakładów i wysokiego stopnia świadomości ekologicznej mieszkańców oraz wyeliminowanie powszechności praktyki podrzucania odpadów sąsiadowi.</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ażdorazowo miejsce ustawienia pojemnika musi być uzgodnione z właścicielem terenu lub zarządcą lokalnej drogi. Często podmiotem tym jest sama gmina. </w:t>
      </w:r>
    </w:p>
    <w:p>
      <w:pPr>
        <w:pStyle w:val="Tekstpodstawowyanita1a2"/>
        <w:numPr>
          <w:ilvl w:val="0"/>
          <w:numId w:val="0"/>
        </w:numPr>
        <w:spacing w:lineRule="auto" w:line="240" w:before="0" w:after="0"/>
        <w:ind w:left="0" w:firstLine="709"/>
        <w:rPr/>
      </w:pPr>
      <w:r>
        <w:rPr>
          <w:rFonts w:cs="Times New Roman" w:ascii="Times New Roman" w:hAnsi="Times New Roman"/>
        </w:rPr>
        <w:t>Bardzo pożyteczną inwestycją  w systemie zbiórki odpadami jest Wiejski Punkt Gromadzenia Odpadów  służący do gromadzenia zebranych odpadów, sortowania surowców</w:t>
      </w:r>
      <w:r>
        <w:rPr>
          <w:rFonts w:cs="Times New Roman" w:ascii="Times New Roman" w:hAnsi="Times New Roman"/>
          <w:b/>
          <w:i/>
        </w:rPr>
        <w:t xml:space="preserve"> </w:t>
      </w:r>
      <w:r>
        <w:rPr>
          <w:rFonts w:cs="Times New Roman" w:ascii="Times New Roman" w:hAnsi="Times New Roman"/>
        </w:rPr>
        <w:t>wtórnych na podrzędne asortymenty wynikające z rodzaju surowca użytego do ich wykonania. Mogłoby to być  miejsce gromadzenia i ew. rozbiórki odpadów wielkogabarytowych, sprzętu elektrycznego i elektronicznego czy też odpadów budowlanych, czyli miejsce tak pożądanej, kolejnej selekcji „u źródła”. Taki punkt mógłby stanowić prywatny podmiot gospodarczy lub Zakład Gospodarki Komunalnej ( Urząd Gminy).</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rPr>
        <w:t xml:space="preserve">Kolejnym istotnym zagadnieniem jest tabor obsługujący (opróżniający pojemniki) zbiórkę odpadów komunalnych. Tabor Urzędu Gminy w Domaradzu nie jest przygotowany do operacji opróżniania pojemników i zadanie realizowane jest przez transport innych firm - Zakład Transportowo-Remontowy S.C. Szewczyk Nogaj w Jasienicy Rosielnej, Usługi Transportowe Andrzej Kędra </w:t>
        <w:br/>
        <w:t>w Jasienicy Rosielnej, Zakład Pracy Chronionej „ZAGRODA” ze Strzyżowa.</w:t>
      </w:r>
    </w:p>
    <w:p>
      <w:pPr>
        <w:pStyle w:val="Tekstpodstawowyanita1a2"/>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r>
    </w:p>
    <w:p>
      <w:pPr>
        <w:pStyle w:val="Heading3"/>
        <w:rPr/>
      </w:pPr>
      <w:bookmarkStart w:id="51" w:name="__RefHeading___Toc89343908"/>
      <w:bookmarkEnd w:id="51"/>
      <w:r>
        <w:rPr/>
        <w:t>V.1.4. Działania wspomagając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Inne możliwe działania zmniejszające ilości wytwarzanych odpadów lub ograniczające ich szkodliwe oddziaływanie na środowisko , to m.in. :</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alka z szarą strefą odpadow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rozwój energetyki alternatywnej, zwłaszcza popieranie indywidualnej energetyki wiatrowej lub zakładanie plantacji „biomasy” (np. wierzby energetycznej) na gorszych gruntach;</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nawożenie gruntów spełniającymi wymogi, osadami ściekowymi;</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spalanie odwodnionych osadów ściekowych z odzyskiem energi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 obrzeżach terenów zabudowanych ,w zakrzaczonych głęboko wciętych jarach pojawiająsię nielegalne wysypiska odpadów. Mają one negatywny wpływ na środowisko, tym bardziej, że mogą się na nich znajdować niebezpieczne odpady budowlane (np. płyty azbestowe, resztki farb i lakierów, oleje), odpady z rzemiosła (np. oleje), opakowania po pestycydach, lekarstwa, baterie, a nawet odpady medyczne itp. Istotne jest, aby nie dopuszczać do powstawania nowych miejsc nielegalnego składowania odpadów. Istniejące zinwentaryzować/ np. przy udziale młodzieży szkolnej /,w miarę możliwości identyfikować skąd pochodzą odpady, i na bieżąco likwidować.</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2"/>
        <w:rPr/>
      </w:pPr>
      <w:bookmarkStart w:id="52" w:name="__RefHeading___Toc89343909"/>
      <w:bookmarkEnd w:id="52"/>
      <w:r>
        <w:rPr/>
        <w:t>V.2.Osady ściekowe.</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W zakresie gospodarki komunalnymi osadami ściekowymi po przebudowie oczyszczalni w Domaradzu i włączeniu do niej kanalizacji Domaradza i Golcowej przewiduje się osiągnięcie następujących celów zapewniających ochronę środowiska: </w:t>
      </w:r>
    </w:p>
    <w:p>
      <w:pPr>
        <w:pStyle w:val="Normal"/>
        <w:numPr>
          <w:ilvl w:val="0"/>
          <w:numId w:val="58"/>
        </w:numPr>
        <w:tabs>
          <w:tab w:val="clear" w:pos="708"/>
          <w:tab w:val="left" w:pos="1068" w:leader="none"/>
        </w:tabs>
        <w:ind w:left="1068" w:hanging="360"/>
        <w:jc w:val="both"/>
        <w:rPr/>
      </w:pPr>
      <w:r>
        <w:rPr>
          <w:rFonts w:cs="Times New Roman" w:ascii="Times New Roman" w:hAnsi="Times New Roman"/>
        </w:rPr>
        <w:t>opracowanie koncepcji zagospodarowania osadów;</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zwiększenie stopnia kontroli obrotu komunalnymi osadami ściekowymi i monitoring ich jakości w celu zapewnienia maksymalnego bezpieczeństwa zdrowotnego i środowiskowego;</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zwiększenie stopnia przetworzenia komunalnych osadów ściekowych, </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maksymalizacja stopnia wykorzystania substancji biogennych zawartych w osadach przy jednoczesnym spełnieniu wszystkich wymogów dotyczących bezpieczeństwa sanitarnego </w:t>
        <w:br/>
        <w:t xml:space="preserve">i chemicznego.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Ustawa o odpadach zdefiniowała kierunki stosowania komunalnych osadów ściekowych pod specjalnymi warunkami jako wykorzystanie osadów: </w:t>
      </w:r>
    </w:p>
    <w:p>
      <w:pPr>
        <w:pStyle w:val="Listawypunktowana4"/>
        <w:numPr>
          <w:ilvl w:val="0"/>
          <w:numId w:val="25"/>
        </w:numPr>
        <w:ind w:left="1068" w:hanging="360"/>
        <w:rPr/>
      </w:pPr>
      <w:r>
        <w:rPr/>
        <w:t xml:space="preserve">w rolnictwie, rozumianym jako uprawa wszystkich płodów rolnych wprowadzanych do obrotu handlowego, włączając w to uprawy przeznaczane do produkcji pasz, </w:t>
      </w:r>
    </w:p>
    <w:p>
      <w:pPr>
        <w:pStyle w:val="Listawypunktowana4"/>
        <w:numPr>
          <w:ilvl w:val="0"/>
          <w:numId w:val="25"/>
        </w:numPr>
        <w:ind w:left="1068" w:hanging="360"/>
        <w:rPr/>
      </w:pPr>
      <w:r>
        <w:rPr/>
        <w:t xml:space="preserve">do rekultywacji terenów, w tym gruntów na cele rolne, </w:t>
      </w:r>
    </w:p>
    <w:p>
      <w:pPr>
        <w:pStyle w:val="Listawypunktowana4"/>
        <w:numPr>
          <w:ilvl w:val="0"/>
          <w:numId w:val="25"/>
        </w:numPr>
        <w:ind w:left="1068" w:hanging="360"/>
        <w:rPr/>
      </w:pPr>
      <w:r>
        <w:rPr/>
        <w:t xml:space="preserve">do dostosowania gruntów do określonych potrzeb wynikających z planów gospodarki  odpadami, planów zagospodarowania przestrzennego lub decyzji o warunkach zabudowy </w:t>
        <w:br/>
        <w:t xml:space="preserve">i zagospodarowania terenu, </w:t>
      </w:r>
    </w:p>
    <w:p>
      <w:pPr>
        <w:pStyle w:val="Listawypunktowana4"/>
        <w:numPr>
          <w:ilvl w:val="0"/>
          <w:numId w:val="25"/>
        </w:numPr>
        <w:ind w:left="1068" w:hanging="360"/>
        <w:rPr/>
      </w:pPr>
      <w:r>
        <w:rPr/>
        <w:t xml:space="preserve">do uprawy roślin przeznaczonych do produkcji kompostu, </w:t>
      </w:r>
    </w:p>
    <w:p>
      <w:pPr>
        <w:pStyle w:val="Listawypunktowana4"/>
        <w:numPr>
          <w:ilvl w:val="0"/>
          <w:numId w:val="25"/>
        </w:numPr>
        <w:ind w:left="1068" w:hanging="360"/>
        <w:rPr/>
      </w:pPr>
      <w:r>
        <w:rPr/>
        <w:t xml:space="preserve">do uprawy roślin nie przeznaczonych do spożycia , produkcji pasz i pod zalesianie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zyjęcie takich kierunków zagospodarowania wynika z potrzeby maksymalnego wykorzystania składników biogennych zawartych w osadach. O możliwości uruchomienia danego kierunku wykorzystania decyduje jednakże nie tylko fakt obecności składników biogennych lecz również obecność substancji toksycznych, których ilość w środowisku winna być limitowana, a kontakt z produktami przeznaczonymi do spożycia winien być eliminowany. Generalnie, o kierunkach wykorzystania decyduje znajomość charakterystyki osadów i składu chemicznego. </w:t>
      </w:r>
    </w:p>
    <w:p>
      <w:pPr>
        <w:pStyle w:val="Tekstpodstawowyanita1a2"/>
        <w:numPr>
          <w:ilvl w:val="0"/>
          <w:numId w:val="0"/>
        </w:numPr>
        <w:spacing w:lineRule="auto" w:line="240" w:before="0" w:after="0"/>
        <w:ind w:left="0" w:firstLine="709"/>
        <w:rPr/>
      </w:pPr>
      <w:r>
        <w:rPr>
          <w:rFonts w:cs="Times New Roman" w:ascii="Times New Roman" w:hAnsi="Times New Roman"/>
        </w:rPr>
        <w:t>W ramach gospodarowania osadami ściekowymi na terenie województwa podkarpackiego zakłada się następujące działania (wybrano mogące mieć znaczenie z punktu widzenia gminy):</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ekultywacja zamykanych składowisk odpadów komunalnych (np. w Brzozow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dpowiednio przygotowanych osadów na przesypkę składowisk (przy uwzględnieniu wymaganych poziomów odpadów biodegradowalnych, które wolno zeskładować w kolejnych lat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o utrwalania skarp składowisk lub terenów przemysłowych (pobocza dróg itp.).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olnicze wykorzystanie osadów ściekowych (spełniających odpowiednie normy) przy uprawie roślin przemysłowych np. wierzby energetycznej czy pod zalesian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Kompostowanie osadów ściekowych – propagowanie idei indywidualnych kompostowników w gospodarstw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sadów ściekowych do spalania z odzyskiem energii. Wartość cieplna osadu jest niewiele mniejsza od wartości węgla. Warunkiem jednak tego zastosowania jest całkowite odwodnienie osadu.</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eponowanie osadów ściekowych na składowiskach. Opcję tę należy stosować </w:t>
        <w:br/>
        <w:t>jako ostateczną ,w przypadku, gdy brak jest możliwości wykorzystania innych sposobów unieszkodliwiania osadów. Nie zakłada się budowy oddzielnych składowisk tylko na składowanie osadów ściekowych. Składowanie osadów powoduje proces produkcji biogazu, co jest istotne przy systemie jego ujmowania</w:t>
        <w:br/>
        <w:t xml:space="preserve">i wykorzystywania. Migrujący z wysypiska biogaz może stwarzać zagrożenie dla środowiska naturalnego.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Bezpośrednio na kompost mogą być przerabiane osady ściekowe nie zawierające nadmiernych ilości metali ciężkich. Osady ściekowe mogą być kompostowane wspólnie z odpadami ogrodowymi, odpadami drzewnymi, z przemysłu rolno - spożywczego w małych kompostowniach indywidualnych. Kompostowaniu można poddać osady surowe albo ustabilizowane. Proces kompostowania osadów musi być poprzedzony procesem ich zagęszczania. Nie można kompostować osadów w stanie płynnym. Kompostowanie osadów pozwala na wydłużenie żywotności wysypiska, uzyskanie produktu do nawożenia gleb, rekultywacji gruntów albo do zastosowania jako warstwy izolacyjnej. Kompostowanie osadów jest również zabiegiem powodującym higienizację osadów.</w:t>
      </w:r>
    </w:p>
    <w:p>
      <w:pPr>
        <w:pStyle w:val="Lista5"/>
        <w:numPr>
          <w:ilvl w:val="0"/>
          <w:numId w:val="0"/>
        </w:numPr>
        <w:spacing w:lineRule="auto" w:line="240" w:before="0" w:after="0"/>
        <w:ind w:left="0" w:firstLine="709"/>
        <w:rPr/>
      </w:pPr>
      <w:r>
        <w:rPr>
          <w:rFonts w:cs="Times New Roman" w:ascii="Times New Roman" w:hAnsi="Times New Roman"/>
        </w:rPr>
        <w:t xml:space="preserve">Warunkiem prawidłowej gospodarki osadami ściekowymi w Domaradzu jest zastosowanie prasy do ich dehydratyzacji. </w:t>
      </w:r>
    </w:p>
    <w:p>
      <w:pPr>
        <w:pStyle w:val="Tekstpodstawowyanita1a2"/>
        <w:numPr>
          <w:ilvl w:val="0"/>
          <w:numId w:val="0"/>
        </w:numPr>
        <w:spacing w:lineRule="auto" w:line="240" w:before="0" w:after="0"/>
        <w:ind w:left="0" w:firstLine="708"/>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gólnie w przyszłości  zaleca się oparcie gospodarki nadmiarem osadów ściekowych </w:t>
        <w:br/>
        <w:t>o kompostownię w Brzozowie, po wyczerpaniu możliwości zagospodarowania ich na własnym terenie lub gmin sąsiednich</w:t>
      </w:r>
    </w:p>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tab/>
        <w:t>Jeszcze lepsze efekty dla celu rolniczego zagospodarowania osadów ściekowych, da budowa kanalizacji rozdzielnej.</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3" w:name="__RefHeading___Toc89343910"/>
      <w:bookmarkEnd w:id="53"/>
      <w:r>
        <w:rPr/>
        <w:t>V.3. ODPADY Z SEKTORA GOSPODARCZEGO.</w:t>
      </w:r>
    </w:p>
    <w:p>
      <w:pPr>
        <w:pStyle w:val="Nagwek2Paragraaf"/>
        <w:numPr>
          <w:ilvl w:val="0"/>
          <w:numId w:val="0"/>
        </w:numPr>
        <w:ind w:lef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Zgodnie z zapisami II Polityki Ekologicznej Państwa, udział odzyskiwanych i ponownie wykorzystywanych w procesach produkcyjnych odpadów z sektora gospodarczego w 2010 roku, powinien wzrosnąć dwukrotnie w odniesieniu do 1990 roku. Stąd konieczne jest zintensyfikowanie działań podmiotów gospodarczych wytwarzających odpady, zmierzających do maksymalizacji gospodarczego wykorzystania tych odpadów. Polityka państwa w zakresie ochrony środowiska promuje wdrażanie nowych technologii „mało odpadowych” i „bezodpadowych”, metod czystej produkcji oraz budowę własnych instalacji służących odzyskowi i unieszkodliwianiu odpadów przez ich wytwórców. </w:t>
        <w:br/>
        <w:t xml:space="preserve">W perspektywie kilkunastu lat spowoduje to spadek ilości wytwarzanych odpadów w istniejących zakładach oraz zwiększenie stopnia odzysku odpadów u ich wytwórców. Tendencji tej towarzyszyć będzie trend odwrotny polegający na ujawnianiu przez kontrolerów, odpadów wytwarzanych przez przedsiębiorstwa, które jak dotąd nie wystąpiły o odpowiednie zezwolenia (głównie małe i średnie przedsiębiorstwa). </w:t>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t xml:space="preserve">W dziedzinie gospodarki odpadami z sektora gospodarczego przewiduje się osiągnięcie </w:t>
        <w:br/>
        <w:t xml:space="preserve">w latach 2004 – 2014 następujących cel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1.</w:t>
        <w:tab/>
        <w:t xml:space="preserve">Zwiększenie stopnia wykorzystania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2.</w:t>
        <w:tab/>
        <w:t xml:space="preserve">Bezpieczne dla środowiska unieszkodliwienie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3.</w:t>
        <w:tab/>
        <w:t xml:space="preserve">Eliminacja zagrożenia ze strony odpadów pochodzenia zwierzęcego. </w:t>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Dla osiągnięcia założonych celów zaleca się podjęcie m.in. następujących kierunków </w:t>
      </w:r>
      <w:r>
        <w:rPr>
          <w:rFonts w:cs="Times New Roman" w:ascii="Times New Roman" w:hAnsi="Times New Roman"/>
          <w:color w:val="000000"/>
        </w:rPr>
        <w:t xml:space="preserve">działań: wprowadzania technologii małoodpadowych i „czystszej produk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zekładając powyższe założenia na możliwości gminy oraz specyficzne uwarunkowania, doradza się:</w:t>
      </w:r>
    </w:p>
    <w:p>
      <w:pPr>
        <w:pStyle w:val="Lista5"/>
        <w:numPr>
          <w:ilvl w:val="0"/>
          <w:numId w:val="47"/>
        </w:numPr>
        <w:spacing w:lineRule="auto" w:line="240" w:before="0" w:after="0"/>
        <w:rPr/>
      </w:pPr>
      <w:r>
        <w:rPr>
          <w:rFonts w:cs="Times New Roman" w:ascii="Times New Roman" w:hAnsi="Times New Roman"/>
          <w:color w:val="000000"/>
        </w:rPr>
        <w:t>E</w:t>
      </w:r>
      <w:r>
        <w:rPr>
          <w:rFonts w:cs="Times New Roman" w:ascii="Times New Roman" w:hAnsi="Times New Roman"/>
        </w:rPr>
        <w:t xml:space="preserve">liminowanie praktyk nieprawidłowego unieszkodliwiania w tym także nielegalnego lub nieprawidłowego składowania odpadów. Działania te należałoby poprzedzić sporządzeniem </w:t>
        <w:br/>
        <w:t>i analizą listy podmiotów gospodarczych.</w:t>
      </w:r>
    </w:p>
    <w:p>
      <w:pPr>
        <w:pStyle w:val="Lista5"/>
        <w:numPr>
          <w:ilvl w:val="0"/>
          <w:numId w:val="47"/>
        </w:numPr>
        <w:spacing w:lineRule="auto" w:line="240" w:before="0" w:after="0"/>
        <w:rPr/>
      </w:pPr>
      <w:r>
        <w:rPr>
          <w:rFonts w:cs="Times New Roman" w:ascii="Times New Roman" w:hAnsi="Times New Roman"/>
          <w:color w:val="000000"/>
        </w:rPr>
        <w:t>Rozbudowę  oczyszczalni ścieków  - montaż prasy do dehydratyzacji osadów, pozwalający na prawidłowe ich zagospodarowanie .</w:t>
      </w:r>
      <w:r>
        <w:rPr>
          <w:rFonts w:cs="Times New Roman" w:ascii="Times New Roman" w:hAnsi="Times New Roman"/>
        </w:rPr>
        <w:t>m.in. na kompostowanie ,czy wykorzystanie ich energii cieplnej.</w:t>
      </w:r>
    </w:p>
    <w:p>
      <w:pPr>
        <w:pStyle w:val="Lista5"/>
        <w:numPr>
          <w:ilvl w:val="0"/>
          <w:numId w:val="47"/>
        </w:numPr>
        <w:spacing w:lineRule="auto" w:line="240" w:before="0" w:after="0"/>
        <w:jc w:val="left"/>
        <w:rPr>
          <w:rFonts w:ascii="Times New Roman" w:hAnsi="Times New Roman" w:cs="Times New Roman"/>
          <w:sz w:val="28"/>
        </w:rPr>
      </w:pPr>
      <w:r>
        <w:rPr>
          <w:rFonts w:cs="Times New Roman" w:ascii="Times New Roman" w:hAnsi="Times New Roman"/>
        </w:rPr>
        <w:t>Organizację nadzoru weterynaryjnego nad procesem powstawania, transportu i niszczenia odpadów pochodzenia zwierzęcego szczególnego ryzyka (SRM) oraz padłych zwierząt (HRM).</w:t>
      </w:r>
    </w:p>
    <w:p>
      <w:pPr>
        <w:pStyle w:val="Tekstpodstawowyanita1a2"/>
        <w:numPr>
          <w:ilvl w:val="0"/>
          <w:numId w:val="0"/>
        </w:numPr>
        <w:spacing w:lineRule="auto" w:line="240" w:before="0" w:after="0"/>
        <w:ind w:left="0" w:hanging="0"/>
        <w:jc w:val="left"/>
        <w:rPr>
          <w:rFonts w:ascii="Times New Roman" w:hAnsi="Times New Roman" w:cs="Times New Roman"/>
          <w:b/>
          <w:b/>
          <w:sz w:val="28"/>
        </w:rPr>
      </w:pPr>
      <w:r>
        <w:rPr>
          <w:rFonts w:cs="Times New Roman" w:ascii="Times New Roman" w:hAnsi="Times New Roman"/>
          <w:b/>
          <w:sz w:val="28"/>
        </w:rPr>
      </w:r>
    </w:p>
    <w:p>
      <w:pPr>
        <w:pStyle w:val="Tekstpodstawowyanita1a2"/>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b/>
        </w:rPr>
      </w:r>
    </w:p>
    <w:p>
      <w:pPr>
        <w:pStyle w:val="Heading3"/>
        <w:rPr>
          <w:kern w:val="2"/>
        </w:rPr>
      </w:pPr>
      <w:bookmarkStart w:id="54" w:name="__RefHeading___Toc89343911"/>
      <w:bookmarkEnd w:id="54"/>
      <w:r>
        <w:rPr>
          <w:kern w:val="2"/>
        </w:rPr>
        <w:t>V.3.1.Postępowanie z poszczególnymi grupami odpadów przemysłowych występujących na terenie gminy.</w:t>
      </w:r>
    </w:p>
    <w:p>
      <w:pPr>
        <w:pStyle w:val="Tekstpodstawowyanita1a2"/>
        <w:numPr>
          <w:ilvl w:val="0"/>
          <w:numId w:val="0"/>
        </w:numPr>
        <w:spacing w:lineRule="auto" w:line="240" w:before="0" w:after="0"/>
        <w:ind w:left="0" w:hanging="0"/>
        <w:rPr>
          <w:rFonts w:ascii="Times New Roman" w:hAnsi="Times New Roman" w:cs="Times New Roman"/>
          <w:kern w:val="2"/>
        </w:rPr>
      </w:pPr>
      <w:r>
        <w:rPr>
          <w:rFonts w:cs="Times New Roman" w:ascii="Times New Roman" w:hAnsi="Times New Roman"/>
          <w:kern w:val="2"/>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 uwagi na rolniczy charakter gminy oraz brak na jej obszarze podmiotów przemysłowych , ten rodzaj odpadów nie występuje. Nie przewiduje się specjalnych działań w tym zakresie. Wdrażanie technologii mało odpadowych i czystej produkcji leży tylko i wyłącznie w gestii i interesie podmiotów. Gmina nie ma też możliwości oddziaływania na ich gospodarkę, poprzez akty prawne. Jedną </w:t>
        <w:br/>
        <w:t xml:space="preserve">z racjonalnych możliwości jest tu prowadzenie akcji edukacyjnej w celu popularyzowania </w:t>
        <w:br/>
        <w:t>w społeczeństwie postaw sprzyjających oszczędzaniu surowców, recyklingowi, świadomemu konsumeryzmowi /świadomy wybór produktów przy zakupie/ itp.</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p>
      <w:pPr>
        <w:pStyle w:val="Tekstpodstawowyanita1a2"/>
        <w:numPr>
          <w:ilvl w:val="0"/>
          <w:numId w:val="0"/>
        </w:numPr>
        <w:spacing w:lineRule="auto" w:line="240" w:before="0" w:after="0"/>
        <w:ind w:left="0" w:firstLine="709"/>
        <w:rPr/>
      </w:pPr>
      <w:r>
        <w:rPr>
          <w:rFonts w:cs="Times New Roman" w:ascii="Times New Roman" w:hAnsi="Times New Roman"/>
        </w:rPr>
        <w:t>Działania opisane w tym rozdziale należy traktować jako poradnik dla służb gminnych pracujących w zakresie: zagospodarowania przestrzennego, budownictwa, ochrony środowiska, czy weterynaryjne. Zawiera on wskazania, które należy brać pod uwagę zwłaszcza przy lokalizowaniu nowych przedsięwzięć. Obecnie część tych grup odpadów</w:t>
      </w:r>
      <w:r>
        <w:rPr>
          <w:rFonts w:cs="Times New Roman" w:ascii="Times New Roman" w:hAnsi="Times New Roman"/>
          <w:b/>
        </w:rPr>
        <w:t xml:space="preserve"> </w:t>
      </w:r>
      <w:r>
        <w:rPr>
          <w:rFonts w:cs="Times New Roman" w:ascii="Times New Roman" w:hAnsi="Times New Roman"/>
        </w:rPr>
        <w:t>na</w:t>
      </w:r>
      <w:r>
        <w:rPr>
          <w:rFonts w:cs="Times New Roman" w:ascii="Times New Roman" w:hAnsi="Times New Roman"/>
          <w:b/>
        </w:rPr>
        <w:t xml:space="preserve"> </w:t>
      </w:r>
      <w:r>
        <w:rPr>
          <w:rFonts w:cs="Times New Roman" w:ascii="Times New Roman" w:hAnsi="Times New Roman"/>
        </w:rPr>
        <w:t xml:space="preserve">terenie gminy nie występuje.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ażnym elementem edukacyjnym byłaby też jasna informacja o prawach i obowiązkach odpadowych np. w Internecie na stronie gminy.</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b/>
          <w:u w:val="single"/>
        </w:rPr>
        <w:t>Grupa 02</w:t>
      </w:r>
      <w:r>
        <w:rPr>
          <w:rFonts w:cs="Times New Roman" w:ascii="Times New Roman" w:hAnsi="Times New Roman"/>
          <w:u w:val="single"/>
        </w:rPr>
        <w:t xml:space="preserve"> – Odpady z rolnictwa, sadownictwa, hodowli, leśnictwa oraz przetwórstwa żywnośc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Dla zoptymalizowania gospodarki odpadami należącymi do grupy 02, za WPGO proponuje następujące działania:</w:t>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 xml:space="preserve">Efektywne wykorzystanie (np. kompostowanie) zwiększonej ilości odpadów wytwarzanych </w:t>
        <w:br/>
        <w:t xml:space="preserve">w przemyśle rolno – spożywczym i produkcji rolnej.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Wykorzystanie odpadów poubojowych do produkcji pełnowartościowych wyrobów, np. poprzez  przekazywanie do firmy „SARIA”,</w:t>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kóry (02 02 03) można w gminie pozyskiwać do dalszej przeróbki, choćby na pamiątkarską galanterię skórzaną ( np.skóra z kóz);</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tosowanie efektywnych metod gospodarki odpadami wraz z wprowadzaniem nowych technologii produkcji i przetwórstwa.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kuteczne wyłączenie z łańcucha pokarmowego ludzi i zwierząt odpadów pochodzenia zwierzęcego szczególnego ryzyka (SRM) oraz odpadów stanowiących materiał wysokiego ryzyka (HRM).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yznaczone cele będą pomocne w konkretyzacji zadań przez samodzielne podmioty gospodarcze działające w otoczeniu rynkowym. Jednocześnie wszelkie działania zgodne z wytyczonymi celami znajdą wszechstronną pomoc organów samorządu terytorialnego. Obecnie stosowane w produkcji podstawowej </w:t>
        <w:br/>
        <w:t xml:space="preserve">i przetwórstwie rolno spożywczym systemy gospodarki odpadami nie wymagają zasadniczych zmian.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 gminie nie przewiduje się lokalizacji grzebowisk zwierząt padłych. Utylizację odpadów padliny prowadzi  UTIRES w Leżachowie .Przyjęte ustalenia powinny też znaleźć odzwierciedlenie </w:t>
        <w:br/>
        <w:t>w programach podmiotów prowadzących gospodarkę odpadami. Należy odmawiać zatwierdzania programów sprzecznych z niniejszym planem.</w:t>
      </w:r>
    </w:p>
    <w:p>
      <w:pPr>
        <w:pStyle w:val="TextBodyIndent"/>
        <w:spacing w:lineRule="auto" w:line="240"/>
        <w:ind w:left="357" w:firstLine="357"/>
        <w:rPr>
          <w:rFonts w:ascii="Times New Roman" w:hAnsi="Times New Roman" w:cs="Times New Roman"/>
          <w:color w:val="000000"/>
        </w:rPr>
      </w:pPr>
      <w:r>
        <w:rPr>
          <w:rFonts w:cs="Times New Roman" w:ascii="Times New Roman" w:hAnsi="Times New Roman"/>
          <w:color w:val="000000"/>
        </w:rPr>
        <w:t xml:space="preserve">Proponowane działania i zadania w gospodarce odpadami wraz z priorytetami to: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Przemysłowy odzysk cennych surowców i wytwórczość pełnowartościowych produkt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Bezpośrednie wykorzystanie odpadów jako pełnowartościowych pasz i nawoz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Wykorzystanie odpadów (biomasy) w przemysłowej i przydomowej  produkcji kompostu </w:t>
      </w:r>
    </w:p>
    <w:p>
      <w:pPr>
        <w:pStyle w:val="Lista2"/>
        <w:numPr>
          <w:ilvl w:val="0"/>
          <w:numId w:val="0"/>
        </w:numPr>
        <w:spacing w:lineRule="auto" w:line="240" w:before="0" w:after="0"/>
        <w:ind w:left="720" w:hanging="360"/>
        <w:jc w:val="left"/>
        <w:rPr>
          <w:rFonts w:ascii="Times New Roman" w:hAnsi="Times New Roman" w:cs="Times New Roman"/>
        </w:rPr>
      </w:pPr>
      <w:r>
        <w:rPr>
          <w:rFonts w:cs="Times New Roman" w:ascii="Times New Roman" w:hAnsi="Times New Roman"/>
        </w:rPr>
        <w:t>4.</w:t>
        <w:tab/>
        <w:t xml:space="preserve">Prowadzenie zbiórki i unieszkodliwianie termiczne odpadów zwierzęcych zakwalifikowanych jako materiały wysokiego ryzyk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5.</w:t>
        <w:tab/>
        <w:t xml:space="preserve">Przekazywanie nieprzydatnych i nieuciążliwych odpadów do unieszkodliwiania na komunalnych składowiskach odpadów i w oczyszczalniach ściek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6.</w:t>
        <w:tab/>
        <w:t>Wprowadzanie do procesów produkcyjnych zagęszczania odpadów płynnych dla zmniejszenia ich objętości i uciążliwości, o ile jest to uzasadnione ekologicznie, ekonomicznie i technicznie; (prasa dehydratyzacyjna w oczyszczalni ścieków w Domaradzu)</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left"/>
        <w:rPr/>
      </w:pPr>
      <w:r>
        <w:rPr>
          <w:rFonts w:cs="Times New Roman" w:ascii="Times New Roman" w:hAnsi="Times New Roman"/>
          <w:b/>
          <w:u w:val="single"/>
        </w:rPr>
        <w:t xml:space="preserve">Grupa 03 </w:t>
      </w:r>
      <w:r>
        <w:rPr>
          <w:rFonts w:cs="Times New Roman" w:ascii="Times New Roman" w:hAnsi="Times New Roman"/>
          <w:u w:val="single"/>
        </w:rPr>
        <w:t xml:space="preserve">– Odpady z przetwórstwa drewna, płyt i mebl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z przetwórstwa drewna nie stanowią obecnie istotnego problemu w zakresie gospodarki odpadami. Na terenie gminy zarejestrowane są dwa tartaki, w tym jeden duży.Około 90% wytwarzanej ilości czystych odpadów jest poddawane odzyskowi. Jednym z kierunków przyszłego zwiększenia odzysku odpadów drzewnych jest ich brykietowanie, które umożliwi szersze wykorzystanie tych odpadów.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Celem działań w zakresie gospodarki odpadami jest tu minimalizacja ich wytwarzania oraz rozwijanie nowoczesnego systemu ich unieszkodliwiania i gospodarczego wykorzystania.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Kierunki działań obejmują: </w:t>
      </w:r>
    </w:p>
    <w:p>
      <w:pPr>
        <w:pStyle w:val="Listawypunktowana"/>
        <w:numPr>
          <w:ilvl w:val="0"/>
          <w:numId w:val="41"/>
        </w:numPr>
        <w:ind w:left="1066" w:hanging="357"/>
        <w:rPr/>
      </w:pPr>
      <w:r>
        <w:rPr/>
        <w:t xml:space="preserve">rozwijanie przyrodniczych kierunków wykorzystania odpadów drzewnych, </w:t>
      </w:r>
    </w:p>
    <w:p>
      <w:pPr>
        <w:pStyle w:val="Listawypunktowana"/>
        <w:numPr>
          <w:ilvl w:val="0"/>
          <w:numId w:val="41"/>
        </w:numPr>
        <w:ind w:left="1066" w:hanging="357"/>
        <w:rPr/>
      </w:pPr>
      <w:r>
        <w:rPr/>
        <w:t>bezwzględne stosowanie termicznego przekształcania odpadów drzewnych w odpowiednich instalacjach (tzw. drewna poużytkowego) zawierających m.in. impregnaty, kleje, lakiery, powłoki sztuczne; Opcją jest tu użycie tych odpadów do przygotowania paliwa alternatywnego.</w:t>
      </w:r>
    </w:p>
    <w:p>
      <w:pPr>
        <w:pStyle w:val="Sender"/>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Ten ostatni postulat może stanowić warunek wydania np. decyzji o pozwoleniu na budowę, dla nowych podmiotów z tej branży ,zmiany zagospodarowania obiektu oraz decyzji wydawanych z ustawy </w:t>
        <w:br/>
        <w:t>o odpadach.</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08</w:t>
      </w:r>
      <w:r>
        <w:rPr>
          <w:rFonts w:cs="Times New Roman" w:ascii="Times New Roman" w:hAnsi="Times New Roman"/>
          <w:u w:val="single"/>
        </w:rPr>
        <w:t xml:space="preserve"> – Odpady z produkcji, przygotowania, obrotu i stosowania powłok ochronnych (farb, lakierów, emalii ceramicznych) kitu, klejów, szczeliw i farb drukarskich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Obecnie odpady wytwarzane w sektorze gospodarczym w grupie 08 nie powstają na terenie gminy</w:t>
      </w:r>
      <w:r>
        <w:rPr>
          <w:rFonts w:cs="Times New Roman" w:ascii="Times New Roman" w:hAnsi="Times New Roman"/>
          <w:b/>
          <w:i/>
        </w:rPr>
        <w:t>.</w:t>
      </w:r>
      <w:r>
        <w:rPr>
          <w:rFonts w:cs="Times New Roman" w:ascii="Times New Roman" w:hAnsi="Times New Roman"/>
        </w:rPr>
        <w:t xml:space="preserve"> Ich ewentualne przyszłe występowanie należy wiązać głównie w małymi, rozproszonymi zakładami produkcyjnymi i usługowymi. Konieczne jest stworzenie możliwości zapewnienia zgodnego </w:t>
        <w:br/>
        <w:t xml:space="preserve">z wymogami ochrony środowiska, magazynowania, transportu i unieszkodliwiania tych odpadów. Powinno to być realizowane w oparciu o system składnic odpadów, w tym również niebezpiecznych na terenie gminy, tj. Gminnym Punkcie Zbiórki Odpadów Niebezpiecznych lub i Wiejskim Punkcie Gromadzenia  Odpadów. Odpady z tej grupy byłyby tu magazynowane do czasu zebrania partii, której przewóz by się opłacał, a następnie przekazywane do następnego ogniwa w ramach systemu wojewódzkiego lub do specjalistycznej firmy, zgodnie z zasadą bliskośc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Możliwe sposoby minimalizacji ilości powstających odpadów, również w gospodarstwach domowych oraz ograniczania stopnia ich szkodliwości dla zdrowia i środowiska to m.in.: </w:t>
      </w:r>
    </w:p>
    <w:p>
      <w:pPr>
        <w:pStyle w:val="Listawypunktowana"/>
        <w:numPr>
          <w:ilvl w:val="0"/>
          <w:numId w:val="41"/>
        </w:numPr>
        <w:ind w:left="1066" w:hanging="357"/>
        <w:rPr/>
      </w:pPr>
      <w:r>
        <w:rPr/>
        <w:t xml:space="preserve">zastępowanie tradycyjnych materiałów malarskich farbami wodnymi i wyrobami lakierniczymi o wysokiej zawartości substancji stałych, </w:t>
      </w:r>
    </w:p>
    <w:p>
      <w:pPr>
        <w:pStyle w:val="Listawypunktowana"/>
        <w:numPr>
          <w:ilvl w:val="0"/>
          <w:numId w:val="41"/>
        </w:numPr>
        <w:ind w:left="1066" w:hanging="357"/>
        <w:rPr/>
      </w:pPr>
      <w:r>
        <w:rPr/>
        <w:t xml:space="preserve">stosowanie farb proszkowych oraz materiałów malarskich utwardzanych świetlnie lub cieplnie, </w:t>
      </w:r>
    </w:p>
    <w:p>
      <w:pPr>
        <w:pStyle w:val="Listawypunktowana"/>
        <w:numPr>
          <w:ilvl w:val="0"/>
          <w:numId w:val="41"/>
        </w:numPr>
        <w:ind w:left="1066" w:hanging="357"/>
        <w:rPr/>
      </w:pPr>
      <w:r>
        <w:rPr/>
        <w:t xml:space="preserve">ograniczanie stosowania materiałów malarskich zawierających rozpuszczalniki organiczne, </w:t>
      </w:r>
    </w:p>
    <w:p>
      <w:pPr>
        <w:pStyle w:val="Listawypunktowana"/>
        <w:numPr>
          <w:ilvl w:val="0"/>
          <w:numId w:val="41"/>
        </w:numPr>
        <w:ind w:left="1066" w:hanging="357"/>
        <w:rPr/>
      </w:pPr>
      <w:r>
        <w:rPr/>
        <w:t>stosowanie małoodpadowych technik nanoszenia farb i lakierów (malowanie bez rozpylania farby, stosowanie kabin natryskowych,</w:t>
      </w:r>
    </w:p>
    <w:p>
      <w:pPr>
        <w:pStyle w:val="Listawypunktowana"/>
        <w:numPr>
          <w:ilvl w:val="0"/>
          <w:numId w:val="41"/>
        </w:numPr>
        <w:ind w:left="1066" w:hanging="357"/>
        <w:rPr/>
      </w:pPr>
      <w:r>
        <w:rPr/>
        <w:t xml:space="preserve">polepszanie jakości powierzchni materiałów przeznaczonych do powlekania, </w:t>
      </w:r>
    </w:p>
    <w:p>
      <w:pPr>
        <w:pStyle w:val="Listawypunktowana"/>
        <w:numPr>
          <w:ilvl w:val="0"/>
          <w:numId w:val="41"/>
        </w:numPr>
        <w:ind w:left="1066" w:hanging="357"/>
        <w:rPr/>
      </w:pPr>
      <w:r>
        <w:rPr/>
        <w:t xml:space="preserve">odzysk i ponowne używanie materiałów malarskich, </w:t>
      </w:r>
    </w:p>
    <w:p>
      <w:pPr>
        <w:pStyle w:val="Listawypunktowana"/>
        <w:numPr>
          <w:ilvl w:val="0"/>
          <w:numId w:val="41"/>
        </w:numPr>
        <w:ind w:left="1066" w:hanging="357"/>
        <w:rPr/>
      </w:pPr>
      <w:r>
        <w:rPr/>
        <w:t xml:space="preserve">właściwe utrzymanie i kontrola procesu malowania, </w:t>
      </w:r>
    </w:p>
    <w:p>
      <w:pPr>
        <w:pStyle w:val="Listawypunktowana"/>
        <w:numPr>
          <w:ilvl w:val="0"/>
          <w:numId w:val="41"/>
        </w:numPr>
        <w:ind w:left="1066" w:hanging="357"/>
        <w:rPr/>
      </w:pPr>
      <w:r>
        <w:rPr/>
        <w:t xml:space="preserve">stosowanie resztek farb do gruntowania i malowania pokryć malarskich mniej cennych, </w:t>
      </w:r>
    </w:p>
    <w:p>
      <w:pPr>
        <w:pStyle w:val="Listawypunktowana"/>
        <w:numPr>
          <w:ilvl w:val="0"/>
          <w:numId w:val="41"/>
        </w:numPr>
        <w:ind w:left="1066" w:hanging="357"/>
        <w:rPr/>
      </w:pPr>
      <w:r>
        <w:rPr/>
        <w:t xml:space="preserve">stosowanie wymiennych kontenerów farb, </w:t>
      </w:r>
    </w:p>
    <w:p>
      <w:pPr>
        <w:pStyle w:val="Listawypunktowana"/>
        <w:numPr>
          <w:ilvl w:val="0"/>
          <w:numId w:val="41"/>
        </w:numPr>
        <w:ind w:left="1066" w:hanging="357"/>
        <w:rPr/>
      </w:pPr>
      <w:r>
        <w:rPr/>
        <w:t xml:space="preserve">stosowanie precyzyjnych dozowników i mieszarek do farb, </w:t>
      </w:r>
    </w:p>
    <w:p>
      <w:pPr>
        <w:pStyle w:val="Listawypunktowana"/>
        <w:numPr>
          <w:ilvl w:val="0"/>
          <w:numId w:val="41"/>
        </w:numPr>
        <w:ind w:left="1066" w:hanging="357"/>
        <w:rPr/>
      </w:pPr>
      <w:r>
        <w:rPr/>
        <w:t xml:space="preserve">odpowiednie magazynowanie materiałów, </w:t>
      </w:r>
    </w:p>
    <w:p>
      <w:pPr>
        <w:pStyle w:val="Listawypunktowana"/>
        <w:numPr>
          <w:ilvl w:val="0"/>
          <w:numId w:val="41"/>
        </w:numPr>
        <w:ind w:left="1066" w:hanging="357"/>
        <w:rPr/>
      </w:pPr>
      <w:r>
        <w:rPr/>
        <w:t xml:space="preserve">dbałość o poprawną konserwację poszczególnych procesów.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Gospodarka odpadami z grupy 08 na terenie większych wytwórców jest rozwiązana. Należy jedynie na bieżąco monitorować te podmioty, m.in. pod kątem stosowania przez nich w/w praktyk.</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Pozostaje problem organizacji systemu zbiórki tych odpadów od wytwórcy „indywidualnego, rozproszonego”. Jak się wydaje należy tu zastosować rozwiązania jak dla odpadów niebezpiecznych wyodrębnionych z komunalnych (okresowa zbiórka, magazynowanie w stacji i przekazywanie do unieszkodliwienia).</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b/>
          <w:u w:val="single"/>
        </w:rPr>
        <w:t>Grupa 10</w:t>
      </w:r>
      <w:r>
        <w:rPr>
          <w:rFonts w:cs="Times New Roman" w:ascii="Times New Roman" w:hAnsi="Times New Roman"/>
          <w:u w:val="single"/>
        </w:rPr>
        <w:t xml:space="preserve"> – Odpady nieorganiczne z procesów termicznych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wcity3"/>
        <w:spacing w:lineRule="auto" w:line="240"/>
        <w:rPr>
          <w:rFonts w:ascii="Times New Roman" w:hAnsi="Times New Roman" w:cs="Times New Roman"/>
        </w:rPr>
      </w:pPr>
      <w:r>
        <w:rPr>
          <w:rFonts w:cs="Times New Roman" w:ascii="Times New Roman" w:hAnsi="Times New Roman"/>
        </w:rPr>
        <w:t xml:space="preserve">Oprócz obecnie stosowanych sposobów zagospodarowania odpadów jako surowców w wielu dziedzinach gospodarczych, należy dążyć do optymalizacji sposobów ich wykorzystania. Zakłada się, że podobnie jak obecnie, odpady z termicznego spalania paliw wykorzystywane będą w produkcji cementu, materiałów budowlanych, wyrobów ceramicznych, kruszyw lekkich, do budowy dróg, niwelacji terenów. W przemyśle materiałów budowlanych wykorzystywane są popioły lotne i żużle paleniskowe ze spalania węgla kamiennego. Odpady te stosuje się do produkcji wyrobów ściennych i stropowych.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Zmiany zachodzące w technologiach materiałów budowlanych pozwalają wnioskować, że udział odpadów energetycznych w całej masie produktów przemysłu materiałów budowlanych będzie stopniowo wzrastał. Popioły lotne ze spalania węgla, żużle i mieszanki popiołowo - żużlowe wykorzystuje się również do: </w:t>
      </w:r>
    </w:p>
    <w:p>
      <w:pPr>
        <w:pStyle w:val="Listawypunktowana"/>
        <w:numPr>
          <w:ilvl w:val="0"/>
          <w:numId w:val="41"/>
        </w:numPr>
        <w:ind w:left="1066" w:hanging="357"/>
        <w:rPr/>
      </w:pPr>
      <w:r>
        <w:rPr/>
        <w:t xml:space="preserve">budowy nasypów i obwałowań komunikacyjnych, </w:t>
      </w:r>
    </w:p>
    <w:p>
      <w:pPr>
        <w:pStyle w:val="Listawypunktowana"/>
        <w:numPr>
          <w:ilvl w:val="0"/>
          <w:numId w:val="41"/>
        </w:numPr>
        <w:ind w:left="1066" w:hanging="357"/>
        <w:rPr/>
      </w:pPr>
      <w:r>
        <w:rPr/>
        <w:t>jako podbudowy drogowe i kolejowe,</w:t>
      </w:r>
    </w:p>
    <w:p>
      <w:pPr>
        <w:pStyle w:val="Listawypunktowana"/>
        <w:numPr>
          <w:ilvl w:val="0"/>
          <w:numId w:val="41"/>
        </w:numPr>
        <w:ind w:left="1066" w:hanging="357"/>
        <w:rPr/>
      </w:pPr>
      <w:r>
        <w:rPr/>
        <w:t>do niwelacji i rekultywacji terenów</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Ograniczyć jednak należy wykorzystanie tych odpadów przez gospodarstwa indywidualne. Zastosowanie odpadów tego typu przez ludność w większej skali prowadzi, bowiem nieuchronnie do konfliktów.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3</w:t>
      </w:r>
      <w:r>
        <w:rPr>
          <w:rFonts w:cs="Times New Roman" w:ascii="Times New Roman" w:hAnsi="Times New Roman"/>
          <w:u w:val="single"/>
        </w:rPr>
        <w:t xml:space="preserve"> – Oleje odpadowe (z wyłączeniem olejów jadalnych oraz grup 05 i 12)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Aktualnie nie istnieje w województwie podkarpackim system zbiórki odpadów olejowych od rozproszonych małych i indywidualnych wytwórców. Odpady te najprawdopodobniej trafiają </w:t>
        <w:br/>
        <w:t>w sposób niekontrolowany do środowiska bądź do strumienia odpadów komunalnych.</w:t>
        <w:br/>
        <w:t xml:space="preserve"> RN Jedlicze współpracuje z podmiotami trudniącymi się zbiórką odpadów olejowych, które są zrzeszone w sieci RAN. Podmioty RAN posiadają wymagane zezwolenia na zbiórkę, transport odpadów niebezpiecznych. Dla zoptymalizowania zbiórki odpadów od wytwórców rozproszonych, konieczne jest wypracowanie i wdrożenie nowych zasad ogólno wojewódzkiego zintegrowanego systemu zbiórki </w:t>
        <w:br/>
        <w:t xml:space="preserve">i zagospodarowania olejów przepracowanych. System ten powinien być ściśle wpisany w system organizacji zbiórki olejów przepracowanych obowiązujący na terenie całego kraju.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W małej gminie jaką jest Domaradz funkcję punktu zlewu olejów może pełnić stacja paliwowa (przede wszystkim w dużych skupiskach ludzkich) przez zawarcie porozumienia gminy ze stacją. Stacje paliwowe zwolnione są z obowiązku uzyskania zezwolenia na zbiórkę i transport tego odpadu zgodnie </w:t>
        <w:br/>
        <w:t>z Rozporządzeniem Ministra Gospodarki z dn. 28 października 2002 r. (Dz. U. Nr 188, poz. 1575). Funkcję takiego punktu mogą też pełnić warsztaty samochodowe</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pPr>
      <w:r>
        <w:rPr>
          <w:rFonts w:cs="Times New Roman" w:ascii="Times New Roman" w:hAnsi="Times New Roman"/>
          <w:b/>
          <w:u w:val="single"/>
        </w:rPr>
        <w:t>Grupa 15</w:t>
      </w:r>
      <w:r>
        <w:rPr>
          <w:rFonts w:cs="Times New Roman" w:ascii="Times New Roman" w:hAnsi="Times New Roman"/>
          <w:u w:val="single"/>
        </w:rPr>
        <w:t xml:space="preserve"> – Odpady opakowaniowe; sorbenty, tkaniny do wycierania, materiały filtracyjne </w:t>
        <w:br/>
        <w:t xml:space="preserve">i ubrania ochronne nie ujęte w innych grupach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Grupa ta dzieli się na dwie różne podgrupy. Do jednej zaliczymy zaolejone /zabrudzone /zużyte czyściwo i materiały filtracyjne. Do drugiej zaś odpady opakowaniowe. Podstawowym celem </w:t>
        <w:br/>
        <w:t xml:space="preserve">w gospodarce odpadami opakowaniowymi jest uzyskanie minimalnych poziomów odzysku - 50,0 %, poziomu recyklingu - 25,0 % w 2007 roku, jak również wdrożenie systemu selektywnej zbiórki opakowań poużytkowych od mieszkańców (w perspektywie 2007 r. objęcie zbiórką 35 % ludności wiejskiej).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WPGO wyznacza tu m.in. następujące cele krótkoterminowe na lata 2003- 2006: </w:t>
      </w:r>
    </w:p>
    <w:p>
      <w:pPr>
        <w:pStyle w:val="Listawypunktowana"/>
        <w:numPr>
          <w:ilvl w:val="0"/>
          <w:numId w:val="41"/>
        </w:numPr>
        <w:ind w:left="1066" w:hanging="357"/>
        <w:rPr/>
      </w:pPr>
      <w:r>
        <w:rPr/>
        <w:t xml:space="preserve">sprawne funkcjonowanie sieci punktów skupu, miejscowych punktów skupu surowców wtórnych (powinny być one traktowane promocyjnie), </w:t>
      </w:r>
    </w:p>
    <w:p>
      <w:pPr>
        <w:pStyle w:val="Listawypunktowana"/>
        <w:numPr>
          <w:ilvl w:val="0"/>
          <w:numId w:val="41"/>
        </w:numPr>
        <w:ind w:left="1066" w:hanging="357"/>
        <w:rPr/>
      </w:pPr>
      <w:r>
        <w:rPr/>
        <w:t xml:space="preserve">unieszkodliwianie odpadów (poza składowaniem), </w:t>
      </w:r>
    </w:p>
    <w:p>
      <w:pPr>
        <w:pStyle w:val="Listawypunktowana"/>
        <w:numPr>
          <w:ilvl w:val="0"/>
          <w:numId w:val="41"/>
        </w:numPr>
        <w:ind w:left="1066" w:hanging="357"/>
        <w:rPr/>
      </w:pPr>
      <w:r>
        <w:rPr/>
        <w:t xml:space="preserve">uzgodnienia ze sferą przemysłową reprezentującą zakłady przetwarzające odpady, działań zapewniających odzysk i recykling na poziomie określonym docelowo na rok 2007,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 xml:space="preserve">uzgodnienia ze sferą produkcyjną (producentów i użytkowników opakowań) działań prewencyjnych zmierzających do zapobiegania powstawaniu odpadów opakowaniowych oraz uruchomienie systemu odzysku niektórych rodzajów opakowań (np. pojemników aerozolowych, opakowań po substancjach i preparatach chemicznych), </w:t>
      </w:r>
    </w:p>
    <w:p>
      <w:pPr>
        <w:pStyle w:val="Listawypunktowana"/>
        <w:numPr>
          <w:ilvl w:val="0"/>
          <w:numId w:val="41"/>
        </w:numPr>
        <w:ind w:left="1066" w:hanging="357"/>
        <w:rPr/>
      </w:pPr>
      <w:r>
        <w:rPr/>
        <w:t xml:space="preserve">działania informacyjno - edukacyjne (edukacja społeczeństwa poprzez organizowanie zajęć </w:t>
        <w:br/>
        <w:t xml:space="preserve">w szkołach podstawowych i średnich , edukacja w prasie, radiu ,TV i przy każdej okazji). </w:t>
      </w:r>
    </w:p>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t xml:space="preserve">Pozostałe odpady z grupy 15, takie jak sorbenty, tkaniny do wycierania, materiały filtracyjne </w:t>
        <w:br/>
        <w:t xml:space="preserve">i ubrania ochronne nie ujęte w innych grupach, będą unieszkodliwiane na zasadach obecnych (składowanie, spalanie).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b/>
          <w:color w:val="000000"/>
          <w:u w:val="single"/>
        </w:rPr>
        <w:t>Grupa 16</w:t>
      </w:r>
      <w:r>
        <w:rPr>
          <w:rFonts w:cs="Times New Roman" w:ascii="Times New Roman" w:hAnsi="Times New Roman"/>
          <w:color w:val="000000"/>
          <w:u w:val="single"/>
        </w:rPr>
        <w:t xml:space="preserve"> – Odpady różne nie ujęte w innych grupach - Podgrupa 16 01 – wyeksploatowane pojazdy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Głównym celem Planu jest zorganizowanie i stworzenie optymalnych metod zbiórki i recyklingu samochodów (SWE - samochody wycofywane z eksploatacji). Rozwiązania przyjęte w powiecie mają umożliwiać osiągnięcie tego celu. W przypadku tego rodzaju odpadu, wzajemne dopasowanie planów różnych szczebli jest szczególnie ważn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Ogólna koncepcja organizacji zbiórki i sposobu postępowania z SWE na terenie województwa podkarpackiego obejmuje: </w:t>
      </w:r>
    </w:p>
    <w:p>
      <w:pPr>
        <w:pStyle w:val="Listawypunktowana"/>
        <w:numPr>
          <w:ilvl w:val="0"/>
          <w:numId w:val="41"/>
        </w:numPr>
        <w:ind w:left="1066" w:hanging="357"/>
        <w:rPr/>
      </w:pPr>
      <w:r>
        <w:rPr/>
        <w:t xml:space="preserve">stałe uświadamianie społeczeństwa o zagrożeniach ekologicznych spowodowanych niewłaściwym postępowaniem z wyeksploatowanymi samochodami i możliwościach zagospodarowania odpadów z SWE. Dla gminy Domaradz PPGO podaje Punkty Odbioru Samochodów : POLIT w Rzeszowie i WTÓR-STAL w Stalowej Woli </w:t>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pPr>
      <w:r>
        <w:rPr>
          <w:rFonts w:cs="Times New Roman" w:ascii="Times New Roman" w:hAnsi="Times New Roman"/>
          <w:b/>
          <w:u w:val="single"/>
        </w:rPr>
        <w:t>Podgrupa 16 01 03</w:t>
      </w:r>
      <w:r>
        <w:rPr>
          <w:rFonts w:cs="Times New Roman" w:ascii="Times New Roman" w:hAnsi="Times New Roman"/>
          <w:u w:val="single"/>
        </w:rPr>
        <w:t xml:space="preserve"> – zużyte opony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użyte opony można poddawać recyklingowi: </w:t>
      </w:r>
    </w:p>
    <w:p>
      <w:pPr>
        <w:pStyle w:val="Listawypunktowana"/>
        <w:numPr>
          <w:ilvl w:val="0"/>
          <w:numId w:val="41"/>
        </w:numPr>
        <w:ind w:left="1066" w:hanging="357"/>
        <w:rPr/>
      </w:pPr>
      <w:r>
        <w:rPr/>
        <w:t xml:space="preserve">produktowemu (poprzez bieżnikowanie i wulkanizację), </w:t>
      </w:r>
    </w:p>
    <w:p>
      <w:pPr>
        <w:pStyle w:val="Listawypunktowana"/>
        <w:numPr>
          <w:ilvl w:val="0"/>
          <w:numId w:val="41"/>
        </w:numPr>
        <w:ind w:left="1066" w:hanging="357"/>
        <w:rPr/>
      </w:pPr>
      <w:r>
        <w:rPr/>
        <w:t xml:space="preserve">materiałowemu (uzyskuje się materiały izolacyjne, wykładziny podłogowe, dodatki do asfaltu, izolacje dźwiękochłonne, pokrycia dachowe, itp.), </w:t>
      </w:r>
    </w:p>
    <w:p>
      <w:pPr>
        <w:pStyle w:val="Listawypunktowana"/>
        <w:numPr>
          <w:ilvl w:val="0"/>
          <w:numId w:val="41"/>
        </w:numPr>
        <w:ind w:left="1066" w:hanging="357"/>
        <w:rPr/>
      </w:pPr>
      <w:r>
        <w:rPr/>
        <w:t xml:space="preserve">energetycznemu (spalanie w piecach przemysłowych pozwala na uzyskanie energii cieplnej), </w:t>
      </w:r>
    </w:p>
    <w:p>
      <w:pPr>
        <w:pStyle w:val="Listawypunktowana"/>
        <w:numPr>
          <w:ilvl w:val="0"/>
          <w:numId w:val="41"/>
        </w:numPr>
        <w:ind w:left="1066" w:hanging="357"/>
        <w:rPr/>
      </w:pPr>
      <w:r>
        <w:rPr/>
        <w:t>niewielkie ilości opon mogą być zagospodarowane w całości jako wypełnienia konstrukcyjne np. przy budowie nowych kwater składowiska –lub do wyłożenia dna i skarp, celem zabezpieczenia i ustabilizowania geomembrany.</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360"/>
        <w:rPr/>
      </w:pPr>
      <w:r>
        <w:rPr>
          <w:rFonts w:cs="Times New Roman" w:ascii="Times New Roman" w:hAnsi="Times New Roman"/>
          <w:b/>
          <w:u w:val="single"/>
        </w:rPr>
        <w:t>Podgrupa 16 02</w:t>
      </w:r>
      <w:r>
        <w:rPr>
          <w:rFonts w:cs="Times New Roman" w:ascii="Times New Roman" w:hAnsi="Times New Roman"/>
          <w:u w:val="single"/>
        </w:rPr>
        <w:t xml:space="preserve"> – Zużyte urządzenia i ich elementy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śród odpadów z podgrupy 16 02 dominują ilościowo zużyte urządzenia elektroniczne </w:t>
        <w:br/>
        <w:t xml:space="preserve">i elektrotechniczne (16 02 02). Dlatego też, w rozdziale niniejszym skoncentrowano się na przedstawieniu modelu postępowania z tymi odpadami. Podstawowym zadaniem w gospodarce odpadami elektrycznymi jest organizacja zbiórki urządzeń zawierających elementy elektryczne </w:t>
        <w:br/>
        <w:t xml:space="preserve">i elektroniczne. Zbiórka ta powinna przebiegać dwuetapowo: </w:t>
      </w:r>
    </w:p>
    <w:p>
      <w:pPr>
        <w:pStyle w:val="Listawypunktowana"/>
        <w:numPr>
          <w:ilvl w:val="0"/>
          <w:numId w:val="41"/>
        </w:numPr>
        <w:ind w:left="1066" w:hanging="357"/>
        <w:rPr/>
      </w:pPr>
      <w:r>
        <w:rPr/>
        <w:t xml:space="preserve">od podmiotów gospodarczych – poprzez dystrybutorów sprzętu, lub bezpośrednio do zakładów demontażu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od użytkowników indywidualnych - poprzez sklepy, lub punkty zbierania organizowane przez gminy (GPZON lub WPGO).</w:t>
      </w:r>
    </w:p>
    <w:p>
      <w:pPr>
        <w:pStyle w:val="Tekstpodstawowyanita1a2"/>
        <w:numPr>
          <w:ilvl w:val="0"/>
          <w:numId w:val="0"/>
        </w:numPr>
        <w:spacing w:lineRule="auto" w:line="240" w:before="0" w:after="0"/>
        <w:ind w:left="0" w:hanging="0"/>
        <w:rPr/>
      </w:pPr>
      <w:r>
        <w:rPr>
          <w:rFonts w:cs="Times New Roman" w:ascii="Times New Roman" w:hAnsi="Times New Roman"/>
        </w:rPr>
        <w:t>Skupić się należy na zorganizowaniu zaplecza magazynowego oraz transportu zebranych odpadów do Zakładów lub do firm specjalisty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ramach prac nad Wojewódzkim Planem Gospodarki Odpadami opracowano system unieszkodliwiania wyeksploatowanych komputerów. Na przykładzie miasta Rzeszowa, gdzie powstanie stacja przeładunkowa odpadów, i w oparciu o Centrum Kształcenia Praktycznego w Rzeszowie przy ul. Hetmańskiej 45 b, które skupia praktyki zawodowe z ponad siedmiu szkół technicznych będzie możliwe stworzenie Bazy Odnowy Komputerów.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nieważ działania w tej dziedzinie są bardzo kosztowne (głównie z uwagi na konieczność wykonywania wszystkich prac ręcznie, w dodatku przez wykwalifikowany personel), dlatego dla gminy zaleca się magazynowanie zużytych komputerów i ich okresowe przekazywanie do Bazy lub innego odbiorc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Specyficznym odpadem w tej grupie są zużyte baterie  -  należy zmierzać do umieszczenia specjalnych pojemników w szkołach  ew. w sklepa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7</w:t>
      </w:r>
      <w:r>
        <w:rPr>
          <w:rFonts w:cs="Times New Roman" w:ascii="Times New Roman" w:hAnsi="Times New Roman"/>
          <w:u w:val="single"/>
        </w:rPr>
        <w:t xml:space="preserve"> – Odpady z budowy, remontów i demontażu obiektów budowlanych oraz drogowych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t xml:space="preserve">W sektorze remontowo-budowlanym nie ma możliwości całkowitego wyeliminowania powstawania odpadów „u źródła” przy wykonywaniu prac budowlanych i remontowych. Warunkiem minimalizacji gromadzenia jest wprowadzenie systemu gospodarowania odpadami, którego elementami są: zbiórka, transport, zagospodarow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celu maksymalizacji odzysku surowców wtórnych niezbędne jest prowadzenie prac demontażowych w sposób pozwalający na selektywne gromadzenie odpadów i usunięcie zanieczyszczeń już w miejscu ich powstawania. Dotyczy to w szczególności: </w:t>
      </w:r>
    </w:p>
    <w:p>
      <w:pPr>
        <w:pStyle w:val="Listawypunktowana"/>
        <w:numPr>
          <w:ilvl w:val="0"/>
          <w:numId w:val="41"/>
        </w:numPr>
        <w:ind w:left="1066" w:hanging="357"/>
        <w:rPr/>
      </w:pPr>
      <w:r>
        <w:rPr/>
        <w:t xml:space="preserve">drewno odpadowe, gdzie istnieje konieczność wydzielenia drewna impregnowanego, </w:t>
      </w:r>
    </w:p>
    <w:p>
      <w:pPr>
        <w:pStyle w:val="Listawypunktowana"/>
        <w:numPr>
          <w:ilvl w:val="0"/>
          <w:numId w:val="41"/>
        </w:numPr>
        <w:ind w:left="1066" w:hanging="357"/>
        <w:rPr/>
      </w:pPr>
      <w:r>
        <w:rPr/>
        <w:t xml:space="preserve">drewno odpadowe uzyskane z demontażu okien: usunięcie okuć stalowych i gwoździ, </w:t>
      </w:r>
    </w:p>
    <w:p>
      <w:pPr>
        <w:pStyle w:val="Listawypunktowana"/>
        <w:numPr>
          <w:ilvl w:val="0"/>
          <w:numId w:val="41"/>
        </w:numPr>
        <w:ind w:left="1066" w:hanging="357"/>
        <w:rPr/>
      </w:pPr>
      <w:r>
        <w:rPr/>
        <w:t xml:space="preserve">szkło uzyskane z demontażu okien: ew. usunięcie kitu, </w:t>
      </w:r>
    </w:p>
    <w:p>
      <w:pPr>
        <w:pStyle w:val="Listawypunktowana"/>
        <w:numPr>
          <w:ilvl w:val="0"/>
          <w:numId w:val="41"/>
        </w:numPr>
        <w:ind w:left="1066" w:hanging="357"/>
        <w:rPr/>
      </w:pPr>
      <w:r>
        <w:rPr/>
        <w:t>wymieszany gruz i materiały z rozbiórki: segregacja na placu rozbiórki (warunek</w:t>
      </w:r>
    </w:p>
    <w:p>
      <w:pPr>
        <w:pStyle w:val="Listawypunktowana"/>
        <w:numPr>
          <w:ilvl w:val="0"/>
          <w:numId w:val="41"/>
        </w:numPr>
        <w:ind w:left="1066" w:hanging="357"/>
        <w:rPr/>
      </w:pPr>
      <w:r>
        <w:rPr/>
        <w:t xml:space="preserve">ten  należałoby wprowadzać w rozstrzygnięciach dotyczących wytwarzania odpadów). </w:t>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Transportem odpadów z miejsca powstawania do zakładów unieszkodliwiania zajmować się powinni wytwórcy lub specjalistyczne firmy transportowe. Ze względu na zróżnicowanie ilościowe </w:t>
        <w:br/>
        <w:t xml:space="preserve">i przestrzenne, wytwarzanego w ciągu roku gruzu, proponuje się wykorzystywanie do recyklingu przewoźnego zakładu do kruszenia i przesiewania użytkowanego w zależności od potrzeb i miejsca nagromadzenia odpadu. Usługami w zakresie recyklingu gruzu budowlanego powinny zajmować się,  firmy budowlane, bezpośrednio wykorzystujące otrzymane kruszywo na własne potrzeby. Tworzenie firm specjalistycznych zajmujących się tylko recyklingiem gruzu budowlanego, może okazać się ekonomicznie nieuzasadnio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Zakłady powyższe, w przyszłości  mogą znajdować się na terenie ZZO w Sanoku – ogniwo pośrednie : sortownia w Brzozowie. Wynikałoby z tego, że na terenie gminy zaistnieje potrzeba przewidzenia jedynie magazynowania i przekazywania dalej zebranych odpadów. Chyba że rolę pierwszego ogniwa selekcji przejmie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Rozwiązaniem najkorzystniejszym jest wykorzystanie zebranego gruzu do robót budowlanych, przez mieszkańców gminy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5" w:name="__RefHeading___Toc89343912"/>
      <w:bookmarkEnd w:id="55"/>
      <w:r>
        <w:rPr/>
        <w:t>V.4. Odpady niebezpieczne.</w:t>
      </w:r>
    </w:p>
    <w:p>
      <w:pPr>
        <w:pStyle w:val="Standard"/>
        <w:rPr>
          <w:rFonts w:ascii="Times New Roman" w:hAnsi="Times New Roman" w:cs="Times New Roman"/>
        </w:rPr>
      </w:pPr>
      <w:r>
        <w:rPr>
          <w:rFonts w:cs="Times New Roman" w:ascii="Times New Roman" w:hAnsi="Times New Roman"/>
        </w:rPr>
      </w:r>
    </w:p>
    <w:p>
      <w:pPr>
        <w:pStyle w:val="Heading3"/>
        <w:rPr/>
      </w:pPr>
      <w:bookmarkStart w:id="56" w:name="__RefHeading___Toc89343913"/>
      <w:bookmarkEnd w:id="56"/>
      <w:r>
        <w:rPr/>
        <w:t>V.4.1. Odpady niebezpieczne ogółe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owymi celami w dziedzinie gospodarki odpadami niebezpiecznymi są:</w:t>
      </w:r>
    </w:p>
    <w:p>
      <w:pPr>
        <w:pStyle w:val="Standard"/>
        <w:rPr>
          <w:rFonts w:ascii="Times New Roman" w:hAnsi="Times New Roman" w:cs="Times New Roman"/>
          <w:u w:val="single"/>
        </w:rPr>
      </w:pPr>
      <w:r>
        <w:rPr>
          <w:rFonts w:cs="Times New Roman" w:ascii="Times New Roman" w:hAnsi="Times New Roman"/>
          <w:u w:val="single"/>
        </w:rPr>
      </w:r>
    </w:p>
    <w:p>
      <w:pPr>
        <w:pStyle w:val="Standard"/>
        <w:rPr>
          <w:rFonts w:ascii="Times New Roman" w:hAnsi="Times New Roman" w:cs="Times New Roman"/>
          <w:u w:val="single"/>
        </w:rPr>
      </w:pPr>
      <w:r>
        <w:rPr>
          <w:rFonts w:cs="Times New Roman" w:ascii="Times New Roman" w:hAnsi="Times New Roman"/>
          <w:u w:val="single"/>
        </w:rPr>
        <w:t>Cele długookresowe do roku 2014:</w:t>
      </w:r>
    </w:p>
    <w:p>
      <w:pPr>
        <w:pStyle w:val="Standard"/>
        <w:numPr>
          <w:ilvl w:val="0"/>
          <w:numId w:val="55"/>
        </w:numPr>
        <w:rPr>
          <w:rFonts w:ascii="Times New Roman" w:hAnsi="Times New Roman" w:cs="Times New Roman"/>
        </w:rPr>
      </w:pPr>
      <w:r>
        <w:rPr>
          <w:rFonts w:cs="Times New Roman" w:ascii="Times New Roman" w:hAnsi="Times New Roman"/>
        </w:rPr>
        <w:t>Przeciwdziałanie powstawaniu odpadów niebezpiecznych.</w:t>
      </w:r>
    </w:p>
    <w:p>
      <w:pPr>
        <w:pStyle w:val="Standard"/>
        <w:numPr>
          <w:ilvl w:val="0"/>
          <w:numId w:val="55"/>
        </w:numPr>
        <w:rPr>
          <w:rFonts w:ascii="Times New Roman" w:hAnsi="Times New Roman" w:cs="Times New Roman"/>
        </w:rPr>
      </w:pPr>
      <w:r>
        <w:rPr>
          <w:rFonts w:cs="Times New Roman" w:ascii="Times New Roman" w:hAnsi="Times New Roman"/>
        </w:rPr>
        <w:t>Unieszkodliwianie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la osiągnięcia założonych celów, konieczne jest podjęcie następujących kierunków działań:</w:t>
      </w:r>
    </w:p>
    <w:p>
      <w:pPr>
        <w:pStyle w:val="Pauza"/>
        <w:numPr>
          <w:ilvl w:val="0"/>
          <w:numId w:val="3"/>
        </w:numPr>
        <w:ind w:left="1134" w:hanging="567"/>
        <w:rPr>
          <w:rFonts w:ascii="Times New Roman" w:hAnsi="Times New Roman" w:cs="Times New Roman"/>
        </w:rPr>
      </w:pPr>
      <w:r>
        <w:rPr>
          <w:rFonts w:cs="Times New Roman" w:ascii="Times New Roman" w:hAnsi="Times New Roman"/>
        </w:rPr>
        <w:t>zmniejszenie docelowo składowanych ilości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zwiększenie odzysku surowców wtórnych z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objęcie jednolitym systemem sektora małych i średnich przedsiębiorstw, mających istotny udział w wytwarzaniu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Zgodnie z założeniami przyjętymi w Planie Gospodarki Odpadami dla Województwa Podkarpackiego przewiduje się zorganizowanie trójstopniowego systemu gospodarki odpadami niebezpiecznymi. Będzie on obejmował:</w:t>
      </w:r>
    </w:p>
    <w:p>
      <w:pPr>
        <w:pStyle w:val="Standard"/>
        <w:ind w:left="1418" w:hanging="1418"/>
        <w:rPr>
          <w:rFonts w:ascii="Times New Roman" w:hAnsi="Times New Roman" w:cs="Times New Roman"/>
        </w:rPr>
      </w:pPr>
      <w:r>
        <w:rPr>
          <w:rFonts w:cs="Times New Roman" w:ascii="Times New Roman" w:hAnsi="Times New Roman"/>
        </w:rPr>
      </w:r>
    </w:p>
    <w:p>
      <w:pPr>
        <w:pStyle w:val="Standard"/>
        <w:ind w:left="1418" w:hanging="1418"/>
        <w:rPr>
          <w:rFonts w:ascii="Times New Roman" w:hAnsi="Times New Roman" w:cs="Times New Roman"/>
        </w:rPr>
      </w:pPr>
      <w:r>
        <w:rPr>
          <w:rFonts w:cs="Times New Roman" w:ascii="Times New Roman" w:hAnsi="Times New Roman"/>
        </w:rPr>
        <w:t xml:space="preserve">I stopień –    </w:t>
        <w:tab/>
        <w:t>gminne punkty zbierania odpadów niebezpiecznych (GPZON) – przyjmujące bezpłatnie odpady niebezpieczne z terenu gminy;</w:t>
      </w:r>
    </w:p>
    <w:p>
      <w:pPr>
        <w:pStyle w:val="Standard"/>
        <w:ind w:left="1418" w:hanging="1418"/>
        <w:rPr>
          <w:rFonts w:ascii="Times New Roman" w:hAnsi="Times New Roman" w:cs="Times New Roman"/>
        </w:rPr>
      </w:pPr>
      <w:r>
        <w:rPr>
          <w:rFonts w:cs="Times New Roman" w:ascii="Times New Roman" w:hAnsi="Times New Roman"/>
        </w:rPr>
        <w:t xml:space="preserve">II stopień –   </w:t>
        <w:tab/>
        <w:t xml:space="preserve">stacje przeładunkowe odpadów niebezpiecznych (SPON) – mające na celu gromadzenie, kontrolę, przygotowanie do transportu oraz ekspedycję do zakładów odzysku lub na składowisko </w:t>
      </w:r>
    </w:p>
    <w:p>
      <w:pPr>
        <w:pStyle w:val="Standard"/>
        <w:ind w:left="1418" w:hanging="1418"/>
        <w:rPr>
          <w:rFonts w:ascii="Times New Roman" w:hAnsi="Times New Roman" w:cs="Times New Roman"/>
        </w:rPr>
      </w:pPr>
      <w:r>
        <w:rPr>
          <w:rFonts w:cs="Times New Roman" w:ascii="Times New Roman" w:hAnsi="Times New Roman"/>
        </w:rPr>
        <w:t>III stopień –</w:t>
        <w:tab/>
        <w:t>instalacje do odzysku surowców z odpadów, instalacje termicznego przekształcania odpadów niebezpiecznych i medycznych, instalacje unieszkodliwiania odpadów niebezpiecznych oraz składowiska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3"/>
        <w:rPr/>
      </w:pPr>
      <w:bookmarkStart w:id="57" w:name="__RefHeading___Toc89343914"/>
      <w:bookmarkEnd w:id="57"/>
      <w:r>
        <w:rPr/>
        <w:t>V.4.2. Szczególne rodzaje odpadów niebezpiecznych</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dpady zawierające azbest</w:t>
      </w:r>
    </w:p>
    <w:p>
      <w:pPr>
        <w:pStyle w:val="Standard"/>
        <w:rPr>
          <w:rFonts w:ascii="Times New Roman" w:hAnsi="Times New Roman" w:cs="Times New Roman"/>
          <w:lang w:val="en-US" w:eastAsia="en-US"/>
        </w:rPr>
      </w:pPr>
      <w:r>
        <w:rPr>
          <w:rFonts w:cs="Times New Roman" w:ascii="Times New Roman" w:hAnsi="Times New Roman"/>
          <w:lang w:val="en-US" w:eastAsia="en-US"/>
        </w:rPr>
        <w:tab/>
        <w:t>Głównym celem gospodarki odpadami zawierającymi azbest jest wdrożenie prawidłowego postępowania z wyrobami i odpadami zawierającymi azbest oraz intensyfikacja ilości unieszkodliwianych odpadów azbestowych. Osiągnięcie tego celu będzie możliwe po przedsięwzięciu niezbędnych działań, do których należy zaliczyć:</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 xml:space="preserve">zapewnienie niezbędnych warunków przy pracach demontażowych wyrobów zawierających </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t>azbest pod kątem zdrowia ludzi i ochrony środowiska,</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odpowiednie zabezpiecznie zdemontowanych wyrobów,</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właściwy transport odpadów azbestowych,</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działania edukacyjno-informacyj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Usunięty azbest musi zostać zeskładowany na przeznaczonym do tego celu składowisku lub na  wydzielonych kwaterach składowisk odpadów komunalnych. W celu rozwiązania problemu odpadów azbestowych, WPGO zakładał budowę nowych składowisk lub adaptację już istniejących (np. wydzielenie osobnych kwater do deponowania odpadów azbestowych na terenie zarówno składowisk komunalnych jak i przemysłowych)Jest to potrzeba chwili.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rPr>
        <w:t>Na wysypisku Młyny pow. Jarosław</w:t>
      </w:r>
      <w:r>
        <w:rPr>
          <w:rFonts w:cs="Times New Roman" w:ascii="Times New Roman" w:hAnsi="Times New Roman"/>
          <w:b/>
        </w:rPr>
        <w:t>,</w:t>
      </w:r>
      <w:r>
        <w:rPr>
          <w:rFonts w:cs="Times New Roman" w:ascii="Times New Roman" w:hAnsi="Times New Roman"/>
        </w:rPr>
        <w:t xml:space="preserve"> jedynym w województwie istnieje wydzielona kwatera azbestowa, ale w roku 2007 przewidziane jest zamknięcie wysypiska.</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skazuje się też dwa rejony lokalizacji głównych składowisk  tj.: Tarnobrzeg – (teren „składowiska zewnętrznego – zwałki” Kopalni Machów - końcowa faza), wyrobiska „Kupno” (gmina Kolbuszowa), „Duląbka (gm. Dębowiec), „Podborze” (gm. Radomyśl Wielki). </w:t>
      </w:r>
    </w:p>
    <w:p>
      <w:pPr>
        <w:pStyle w:val="Tekstpodstawowyanita1a2"/>
        <w:numPr>
          <w:ilvl w:val="0"/>
          <w:numId w:val="0"/>
        </w:numPr>
        <w:spacing w:lineRule="auto" w:line="240" w:before="0" w:after="0"/>
        <w:ind w:left="0" w:firstLine="709"/>
        <w:rPr/>
      </w:pPr>
      <w:r>
        <w:rPr>
          <w:rFonts w:cs="Times New Roman" w:ascii="Times New Roman" w:hAnsi="Times New Roman"/>
        </w:rPr>
        <w:t>Przy uwzględnieniu zasad usuwania wyrobów zawierających azbest oraz wymogów składowania odpadów założono składowanie płyt w pakietach z tkaniny syntetycznej oraz odpadów w postaci kawałkowej w workach z tkaniny syntetycznej (tzw. big bag) przy średniej objętości 1 Mg składowanych odpadów wynoszącej 0,82 m</w:t>
      </w:r>
      <w:r>
        <w:rPr>
          <w:rFonts w:cs="Times New Roman" w:ascii="Times New Roman" w:hAnsi="Times New Roman"/>
          <w:vertAlign w:val="superscript"/>
        </w:rPr>
        <w:t>3</w:t>
      </w:r>
      <w:r>
        <w:rPr>
          <w:rFonts w:cs="Times New Roman" w:ascii="Times New Roman" w:hAnsi="Times New Roman"/>
        </w:rPr>
        <w:t>. Dla płyt składowanych na paletach objętość ta zwiększy się o 17%. Pojemność składowisk wynika z objętości wyrobów wymagających usunięcia, natomiast wybór składowisk i ich lokalizacja zależy od decyzji organów samorządowych. Przewiduje się, że do składowania oszacowanej ilości odpadów azbestowych z gminy Domaradz , niezbędne będzie docelowo składowisko o pojemności ca 800m</w:t>
      </w:r>
      <w:r>
        <w:rPr>
          <w:rFonts w:cs="Times New Roman" w:ascii="Times New Roman" w:hAnsi="Times New Roman"/>
          <w:vertAlign w:val="superscript"/>
        </w:rPr>
        <w:t>3</w:t>
      </w:r>
      <w:r>
        <w:rPr>
          <w:rFonts w:cs="Times New Roman" w:ascii="Times New Roman" w:hAnsi="Times New Roman"/>
        </w:rPr>
        <w:t>.</w:t>
      </w:r>
    </w:p>
    <w:p>
      <w:pPr>
        <w:pStyle w:val="Tekstpodstawowyanita1a2"/>
        <w:spacing w:before="0" w:after="0"/>
        <w:ind w:firstLine="709"/>
        <w:rPr>
          <w:rFonts w:ascii="Times New Roman" w:hAnsi="Times New Roman" w:cs="Times New Roman"/>
        </w:rPr>
      </w:pPr>
      <w:r>
        <w:rPr>
          <w:rFonts w:cs="Times New Roman" w:ascii="Times New Roman" w:hAnsi="Times New Roman"/>
        </w:rPr>
        <w:t>Przy uwzględnieniu stanu istniejącego, podaje się  następujące propozycje działań: dla gminy:</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 xml:space="preserve">W I etapie (2004 –2006) dokonać wymiany pokryć dachowych w ilości 100 Mg. Składowanie przewidzieć na wydzielonej kwaterze azbestowej, na wysypisku w Młynach </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W zależności od pojawienia się możliwości składowania odpadów azbestowych, wprowadzać etap II i III w kolejnych przedziałach czasowy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Pojazdy wycofywane z eksploatacji</w:t>
      </w:r>
    </w:p>
    <w:p>
      <w:pPr>
        <w:pStyle w:val="Standard"/>
        <w:rPr>
          <w:rFonts w:ascii="Times New Roman" w:hAnsi="Times New Roman" w:cs="Times New Roman"/>
          <w:lang w:val="en-US" w:eastAsia="en-US"/>
        </w:rPr>
      </w:pPr>
      <w:r>
        <w:rPr>
          <w:rFonts w:cs="Times New Roman" w:ascii="Times New Roman" w:hAnsi="Times New Roman"/>
          <w:lang w:val="en-US" w:eastAsia="en-US"/>
        </w:rPr>
        <w:tab/>
        <w:tab/>
        <w:t>Zgodnie z założeniami Planu Gospodarki Odpadami dla Województwa Podkarpackiego głównym celem w zakresie gospodarki wycofywanymi z eksploatacji pojazdami jest stworzenie w skali regionu sytemu optymalnych metod zbiórki i recyklingu samochodów (SWE). Celem tego systemu jest wdrożenie odysku i ponownego użycia części i surowców wtórnych. Osiągnięcie tego celu będzie możliwe poprzez zastosowanie szeregu działań, do których należy zaliczyć:</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maksymalne wykorzystanie instniejącej sieci auto-złomów, przedsiębiorstw zajmujących się kasacją pojazdów oraz instalacji unieszkodliwiających odpady motoryzacyjne,</w:t>
      </w:r>
    </w:p>
    <w:p>
      <w:pPr>
        <w:pStyle w:val="Pauza"/>
        <w:numPr>
          <w:ilvl w:val="0"/>
          <w:numId w:val="19"/>
        </w:numPr>
        <w:tabs>
          <w:tab w:val="clear" w:pos="567"/>
          <w:tab w:val="left" w:pos="1068" w:leader="none"/>
        </w:tabs>
        <w:ind w:left="1068" w:hanging="360"/>
        <w:rPr/>
      </w:pPr>
      <w:r>
        <w:rPr>
          <w:rFonts w:cs="Times New Roman" w:ascii="Times New Roman" w:hAnsi="Times New Roman"/>
          <w:lang w:val="en-US" w:eastAsia="en-US"/>
        </w:rPr>
        <w:t xml:space="preserve">eliminację zagrożeń ekologicznych spowodowanych niewłaściwym postępowaniem </w:t>
        <w:br/>
        <w:t>z pojazdami wycofanymi z eksploatacji,</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rozwiązań organizacyjnych i ekonomicznych zapewniających maksymalną efektywność recyklingu samochodów,</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monitoringu procesu recyklingu.</w:t>
      </w:r>
    </w:p>
    <w:p>
      <w:pPr>
        <w:pStyle w:val="Standard"/>
        <w:rPr>
          <w:rFonts w:ascii="Times New Roman" w:hAnsi="Times New Roman" w:cs="Times New Roman"/>
          <w:lang w:val="en-US" w:eastAsia="en-US"/>
        </w:rPr>
      </w:pPr>
      <w:r>
        <w:rPr>
          <w:rFonts w:cs="Times New Roman" w:ascii="Times New Roman" w:hAnsi="Times New Roman"/>
          <w:lang w:val="en-US" w:eastAsia="en-US"/>
        </w:rPr>
        <w:tab/>
        <w:t>Proponowana organizacja systemu recyklingu pojazdów wyeksploatowanych polegałaby na:</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odbiorze i gromadzeniu SWE w punktach odbioru samochodów (auto-złomy) i demontażu części i matariałów nadających się do powtórnego użycia lub dalszej przeróbki (akumulatory, szkło, opony, tworzywa sztuczne);</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przekazaniu wraków pojazdów ze stacji demontażu do wyspecjalizowanych przedsiębiorstw zajmujących się recyklingiem (stacje te mogą również prowadzić demontaż wielkogabarytowego sprzętu AGD, maszyn rolniczych, przemysłowych, itp.);</w:t>
      </w:r>
    </w:p>
    <w:p>
      <w:pPr>
        <w:pStyle w:val="Pauza"/>
        <w:numPr>
          <w:ilvl w:val="0"/>
          <w:numId w:val="28"/>
        </w:numPr>
        <w:tabs>
          <w:tab w:val="clear" w:pos="567"/>
          <w:tab w:val="left" w:pos="1068" w:leader="none"/>
        </w:tabs>
        <w:ind w:left="1068" w:hanging="360"/>
        <w:rPr/>
      </w:pPr>
      <w:r>
        <w:rPr>
          <w:rFonts w:cs="Times New Roman" w:ascii="Times New Roman" w:hAnsi="Times New Roman"/>
          <w:lang w:val="en-US" w:eastAsia="en-US"/>
        </w:rPr>
        <w:t>recyklingu w istniejących na terenie Rzeszowa instalacjach (POLIT, EKO-TOP).</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leje odpadowe</w:t>
      </w:r>
    </w:p>
    <w:p>
      <w:pPr>
        <w:pStyle w:val="Standard"/>
        <w:rPr/>
      </w:pPr>
      <w:r>
        <w:rPr>
          <w:rFonts w:cs="Times New Roman" w:ascii="Times New Roman" w:hAnsi="Times New Roman"/>
          <w:lang w:val="en-US" w:eastAsia="en-US"/>
        </w:rPr>
        <w:tab/>
        <w:t xml:space="preserve">Problem gospodarki olejami odpadowymi zostanie rozwiązany w oparciu system zbiórki na stacjach paliw lub warsztatach samochodowych. </w:t>
      </w:r>
      <w:r>
        <w:rPr>
          <w:rFonts w:cs="Times New Roman" w:ascii="Times New Roman" w:hAnsi="Times New Roman"/>
        </w:rPr>
        <w:tab/>
        <w:t xml:space="preserve">System będzie współpracował np.z firmą RAN OIL Sp. z o. o. Częścią tego zadania wchodzi również edukacja ekologiczna mieszkańców w tym zakresie.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użyte urządzenia i ich elementy</w:t>
      </w:r>
    </w:p>
    <w:p>
      <w:pPr>
        <w:pStyle w:val="Standard"/>
        <w:rPr/>
      </w:pPr>
      <w:r>
        <w:rPr>
          <w:rFonts w:cs="Times New Roman" w:ascii="Times New Roman" w:hAnsi="Times New Roman"/>
          <w:lang w:val="en-US" w:eastAsia="en-US"/>
        </w:rPr>
        <w:tab/>
        <w:t xml:space="preserve">Wśród odpadów tej grupy dominują zużyte urządzenia elektroniczne i elektrotechniczne. Podstwowym zadaniem w gospodarce tymi odpadami jest zorganizowanie systemu ich zbiórki </w:t>
        <w:br/>
        <w:t xml:space="preserve">i unieszkodliwiania. </w:t>
      </w:r>
    </w:p>
    <w:p>
      <w:pPr>
        <w:pStyle w:val="Standard"/>
        <w:rPr>
          <w:rFonts w:ascii="Times New Roman" w:hAnsi="Times New Roman" w:cs="Times New Roman"/>
          <w:lang w:val="en-US" w:eastAsia="en-US"/>
        </w:rPr>
      </w:pPr>
      <w:r>
        <w:rPr>
          <w:rFonts w:cs="Times New Roman" w:ascii="Times New Roman" w:hAnsi="Times New Roman"/>
          <w:lang w:val="en-US" w:eastAsia="en-US"/>
        </w:rPr>
        <w:tab/>
        <w:t>Proponuje się, aby zbiórka była prowadzona przez GPZON lub WPGO od użytkowników indywidualnych oraz dystrybutorów sprzętu od podmiotów gospodarczych. Zgodnie z założeniami Planu Gospodarki Odpadami dla Województwa Podkarpackiego proponuje się stworzenie na terenie Rzeszowa Bazy Odnowy Komputerów, w oparciu o Centrum Kształcenia Praktycznego w Rzeszowie, skupiającej praktyki zawodowe ze szkół technicznych, zlokalizowanych na terenie miasta. Działalność Bazy Odnowy Komputerów polegałaby na:</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prawdzaniu przydatności do pracy złomowanych zestawów komputerowych oraz urządzeń peryferyj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ewentualnej modernizacji sprzętu w oparciu o moduły pochodzące z innych złomowanych zestawów,</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instalacji oprogramowania,</w:t>
      </w:r>
    </w:p>
    <w:p>
      <w:pPr>
        <w:pStyle w:val="Pauza"/>
        <w:numPr>
          <w:ilvl w:val="0"/>
          <w:numId w:val="2"/>
        </w:numPr>
        <w:tabs>
          <w:tab w:val="clear" w:pos="567"/>
          <w:tab w:val="left" w:pos="1428" w:leader="none"/>
        </w:tabs>
        <w:ind w:left="1428" w:hanging="360"/>
        <w:rPr/>
      </w:pPr>
      <w:r>
        <w:rPr>
          <w:rFonts w:cs="Times New Roman" w:ascii="Times New Roman" w:hAnsi="Times New Roman"/>
          <w:lang w:val="en-US" w:eastAsia="en-US"/>
        </w:rPr>
        <w:t>wykorzystaniu elementów elektronicznych do prac dydaktycz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egregacji elementów wykonanych z metali szlachetnych.</w:t>
      </w:r>
    </w:p>
    <w:p>
      <w:pPr>
        <w:pStyle w:val="Sender"/>
        <w:numPr>
          <w:ilvl w:val="0"/>
          <w:numId w:val="0"/>
        </w:numPr>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8" w:name="__RefHeading___Toc89343915"/>
      <w:bookmarkEnd w:id="58"/>
      <w:r>
        <w:rPr/>
        <w:t>V.5. Działania wspomagające prawidłowe postępowanie z odpadami w zakresie zbiórki i transportu</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Gromadzenie odpadów w miejscu powstawania stanowi pierwsze ogniwo systemu ich usuwania </w:t>
        <w:br/>
        <w:t xml:space="preserve">i unieszkodliwiania. Usuwanie odpadów z mieszkań oraz sposób ich przechowywania na terenie nieruchomości mają znaczący wpływ na czystość i stan sanitarny w osiedlach, a tym samym na poziom bytowania mieszkańców. Magazynowanie odpadów powinno stanowić etap krótkotrwały, i przejściowy. </w:t>
      </w:r>
    </w:p>
    <w:p>
      <w:pPr>
        <w:pStyle w:val="Tekstpodstawowyanita1a2"/>
        <w:numPr>
          <w:ilvl w:val="0"/>
          <w:numId w:val="0"/>
        </w:numPr>
        <w:spacing w:lineRule="auto" w:line="240" w:before="0" w:after="0"/>
        <w:ind w:left="0" w:hanging="0"/>
        <w:rPr/>
      </w:pPr>
      <w:r>
        <w:rPr>
          <w:rFonts w:cs="Times New Roman" w:ascii="Times New Roman" w:hAnsi="Times New Roman"/>
        </w:rPr>
        <w:t xml:space="preserve">Odpady magazynuje się w różnego rodzaju zbiornikach przenośnych, przetaczanych lub przesypowych oraz w workach foliowych. Stosowanie zbiorników stałych ze względów sanitarnych oraz technicznych jest niedopuszczal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Na obszarze województwa podkarpackiego, a zatem i gminy, zbiórka selektywna odpadów odbywać się powinna niżej podanymi sposobam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w:t>
        <w:tab/>
        <w:t xml:space="preserve">Zbiórka selektywna „u źródła”: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i rozbudowany system transportu. Selekcja „u źródła” jest formą elastyczną, umożliwiającą stopniowe dochodzenie do coraz bardziej precyzyjnego selekcjonowania. W ramach systemu stosować można system dwu-, trój - i wielopojemnikowy. System trójpojemnikowy jest najbardziej zalecany, gdyż jest on najprostszy w obsłudze dla mieszkańca. Polega on na rozdzielaniu śmieci do trzech pojemników odpowiednio na: czyste i suche surowce wtórne (razem papier, plastik, szkło, metal i inne na które aktualnie jest zbyt), biomasę (odpadki żywności i zielone) oraz balast, czyli nieprzydatną resztę. Wadą jest tu konieczność dodatkowej segregacji surowców wtórnych w bazie magazynowo – przeładunkowej. Zalecana jest stymulacja finansowa przez gminy. Mimo wszystko, system ten jest najprostszy i najtańszy w eksploatacj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I.</w:t>
        <w:tab/>
        <w:t xml:space="preserve">Kontenery ustawione w sąsiedztwie (centra zbiórki) </w:t>
      </w:r>
    </w:p>
    <w:p>
      <w:pPr>
        <w:pStyle w:val="Listakontynuacja"/>
        <w:numPr>
          <w:ilvl w:val="0"/>
          <w:numId w:val="0"/>
        </w:numPr>
        <w:spacing w:lineRule="auto" w:line="240" w:before="0" w:after="0"/>
        <w:ind w:left="720" w:right="0" w:hanging="0"/>
        <w:rPr/>
      </w:pPr>
      <w:r>
        <w:rPr>
          <w:rFonts w:cs="Times New Roman" w:ascii="Times New Roman" w:hAnsi="Times New Roman"/>
        </w:rPr>
        <w:t>Jest to najprostszy system polegający na ustawieniu w wybranych newralgicznych punktach wsi, specjalnych zbiorników odpowiednio oznakowanych na selektywną zbiórkę odpadów użytkowych (szkło, makulatura, opakowania z tworzyw sztucznych).</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System ten jest szczególnie przydatny  na parkingach, stacjach benzynowych, przy obiektach handlowych. Przyjmuje się, że każdy punkt tego systemu powinien obsługiwać 500 – 1 000 mieszkańców i mieć zasięg nie większy niż 200 m. Praktycznie we wsi o ulicowej zabudowie co ok. 500 m. powinno być ustawione gniazdo pojemników, raz po jednej ,raz po drugiej stronie ulicy.</w:t>
        <w:br/>
        <w:t xml:space="preserve">W punktach tych jest umieszczany zestaw kontenerów lub dużych pojemników o specjalnej konstrukcji.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Podstawową metodą pozyskiwania odpadów tekstylnych jest zbiórka do specjalnych pojemników. Prowadzona jest ona z reguły odrębnie od systemów selektywnej zbiórki odpadów organizowanych przez gminy lub przedsiębiorstwa gospodarki komunalnej.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xtBodyIndent"/>
        <w:ind w:left="360" w:firstLine="360"/>
        <w:rPr>
          <w:rFonts w:ascii="Times New Roman" w:hAnsi="Times New Roman" w:cs="Times New Roman"/>
          <w:color w:val="000000"/>
        </w:rPr>
      </w:pPr>
      <w:r>
        <w:rPr>
          <w:rFonts w:cs="Times New Roman" w:ascii="Times New Roman" w:hAnsi="Times New Roman"/>
          <w:color w:val="000000"/>
        </w:rPr>
        <w:t xml:space="preserve">Do zbiórki odpadów wielkogabarytowych polecane są następujące systemy: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kresowy odbiór bezpośrednio od ich właścicieli /wystawka/ oraz stworzenie warunków do zamówienia takiej usługi indywidualnie jako „usługi na telefon”;</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Dostarczanie sprzętu do zakładu unieszkodliwiania odpadów (np Wiejski Punkt Gromadzenia Odpadów), przez właścicieli własnym transportem.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Bezpośredni odbiór przez producenta (dotyczy przede wszystkim zbiórki sprzętu elektronicznego i sprzętów gospodarstwa domowego). Ta forma pozyskiwania odpadów wielkogabarytowych upraszcza system zbiórki odpadów i ich usuwania. Odpady te nie zasilają ogólnego strumienia odpadów komunalnych.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ystem wymienny polegający na przekazaniu jeszcze sprawnego, ale konstrukcyjnie przestarzałego sprzętu w zamian za egzemplarz nowej genera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ebrane odpady wielkogabarytowe w przyszłości będą demontowane na stanowiskach znajdujących się na terenie Zakładu Zagospodarowania Odpadów. ew. powiatowych instalacji segregacyjnych  Wydzielone surowce wtórne (głównie metale) będą sprzedawane, natomiast odpady niebezpieczne (baterie, akumulatory małogabarytowe, kondensatory, instalacje zawierające oleje i freony) będą kierowane do unieszkodliwiani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rzy zbiórce odpadów niebezpiecznych wytwarzanych w grupie odpadów komunalnych zaleca się stosowanie następujących systemów organizacyjnych: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 xml:space="preserve">I stopień: </w:t>
      </w:r>
    </w:p>
    <w:p>
      <w:pPr>
        <w:pStyle w:val="List"/>
        <w:numPr>
          <w:ilvl w:val="0"/>
          <w:numId w:val="49"/>
        </w:numPr>
        <w:tabs>
          <w:tab w:val="clear" w:pos="708"/>
          <w:tab w:val="left" w:pos="1068" w:leader="none"/>
        </w:tabs>
        <w:spacing w:lineRule="auto" w:line="240" w:before="0" w:after="0"/>
        <w:ind w:left="1068" w:hanging="360"/>
        <w:rPr/>
      </w:pPr>
      <w:r>
        <w:rPr>
          <w:rFonts w:cs="Times New Roman" w:ascii="Times New Roman" w:hAnsi="Times New Roman"/>
        </w:rPr>
        <w:t xml:space="preserve">Gminny punkt zbiórki odpadów niebezpiecznych (GPZON) przyjmujący bezpłatnie odpady niebezpieczne od mieszkańców oraz odpłatnie od małych i średnich przedsiębiorstw. Zakłada się, że w gminie docelowo zostanie zorganizowany co najmniej jeden punkt.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Regularny odbiór odpadów przez specjalny pojazd (Mobilny Punkt Zbiórki Odpadów Niebezpiecznych). Do tego celu stosowane będą specjalne samochody z pojemnikami objeżdżające w określone dni wyznaczony obszar (średnio cztery razy w roku). Docelowo, pojazd obsługiwać może obszar o wielkości powiatu.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Zbiórka przez sieć handlową np. apteki, sklepy przemysłowe, sklepy chemiczne itp. Władze samorządowe zawierają umowy z różnymi placówkami handlowymi w zakresie przyjmowania i przechowywania w odpowiednich pojemnikach różnych rodzajów odpadów niebezpiecznych. Specjalny pojazd zabiera z tych placówek odpady niebezpieczne na żądani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Odpady niebezpieczne wytwarzane w grupie odpadów komunalnych rozwożone będą z miejsc zbiórki i magazynowania (WPGO czy GPZON) do odbiorców zajmujących się ich unieszkodliwieniem. Aktualnie w Polsce istnieje wystarczająca ilość zakładów unieszkodliwiających większość odpadów niebezpiecznych. Najbliższy gminie to firma EKO-TOP w Rzeszo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Natomiast nie są przetwarzane baterie i akumulatory małogabarytowe, gdyż w kraju brak jest odpowiedniej technologii. W związku z tym proponuje się, aby do czasu uruchomienia technologii odzysku i unieszkodliwiania tych odpadów składować je selektywnie na składowiskach odpadów niebezpiecznych. (Z-dy Chemiczne ORGANIKA-SARZYNA Nowa Sarzyna, Składowisko Odpadów Poneutralizacyjnych w Raksza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biórką i transportem odpadów budowlanych z miejsc ich powstawania zajmować się będą: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Wytwórcy tych odpadów np. firmy budowlane, rozbiórkowe, osoby prywatne prowadzące prace remontowe.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pecjalistyczne firmy zajmujące się zbiórką odpadów.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aleca się, aby już na placu budowy składać w oddzielnych miejscach (pojemnikach) posegregowane odpady budowlane. Pozwoli to na selektywne wywożenie ich do zakładu odzysku </w:t>
        <w:br/>
        <w:t xml:space="preserve">i unieszkodliwiania lub na składowisko.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dzyskiem i unieszkodliwianiem odpadów budowlanych zajmować się powinny specjalne zakłady usytuowane w pobliżu lub na terenie składowisk odpadów komunalnych (w tym na terenie ZZO). Zakłady te wyposażone będą w linie do przekształcania gruzu budowlanego (kruszarki, przesiewacze wibracyjne) i doczyszczanie dowiezionych odpadów budowlanych. Zakłady te będą skoncentrowane w pobliżu silnie zurbanizowanych obszarów. Otrzymany materiał będzie wykorzystany do celów budowlanych oraz rekultywacji składowisk.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Podsumowując:  pozyskane selektywnie odpady kierowane będą na linie do segregacji będące elementem Zakładów Zagospodarowania Odpadów (dla Domaradza przewidziany ZZO w Sanoku-termin realizacji rok 2014).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stotnym problemem związanym ze zbiórką odpadów niebezpiecznych i nietypowych jest ich przewóz na duże odległości, do wysoko specjalistycznych zakładów przeróbczych. </w:t>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Jak się wydaje, w warunkach polskich należy preferować segregację „u kolejnego źródła” </w:t>
        <w:br/>
        <w:t>i stopniowanie w ten sposób kolejnych ogniw przeróbczych. Zapewni to większą elastyczność systemu.</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2"/>
        <w:rPr/>
      </w:pPr>
      <w:bookmarkStart w:id="59" w:name="__RefHeading___Toc89343916"/>
      <w:bookmarkEnd w:id="59"/>
      <w:r>
        <w:rPr/>
        <w:t>V.6. Plan zamykania instalacji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Z uwagi na brak instalacji problem ten nie dotyczy gminy Domaradz .Według Krajowego Planu Gospodarki odpadami przewiduje się, że w Polsce podstawowym sposobem unieszkodliwiania odpadów jest i będzie w najbliższych latach ich składowanie. Prowadzona zbiórka surowców wtórnych oraz ewentualne energetyczne wykorzystanie odpadów ,spowoduje zmniejszenie ilości odpadów deponowanych na składowiskach .Dla gminy ważne jest również zagospodarowanie jak największej ilości biomasy- w przyszłości możliwość kierowania nadmiaru do kompostowni w Brzozowie .Składowisko odpadów m .Średnie Wielkie będzie elementem Zakładu Zagospodarowania Odpadów w Sanoku. </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Gmina Domaradz, korzysta obecnie ze składowiska w Dukli pow. Krosno, bliżej znajduje się wysypisko Dynów pow. Rzeszów.</w:t>
      </w:r>
    </w:p>
    <w:p>
      <w:pPr>
        <w:pStyle w:val="Normal"/>
        <w:rPr>
          <w:rFonts w:ascii="Times New Roman" w:hAnsi="Times New Roman" w:cs="Times New Roman"/>
          <w:b/>
          <w:b/>
        </w:rPr>
      </w:pPr>
      <w:r>
        <w:rPr>
          <w:rFonts w:cs="Times New Roman" w:ascii="Times New Roman" w:hAnsi="Times New Roman"/>
          <w:b/>
        </w:rPr>
      </w:r>
    </w:p>
    <w:p>
      <w:pPr>
        <w:pStyle w:val="Heading2"/>
        <w:rPr/>
      </w:pPr>
      <w:bookmarkStart w:id="60" w:name="__RefHeading___Toc89343917"/>
      <w:bookmarkEnd w:id="60"/>
      <w:r>
        <w:rPr/>
        <w:t>V.7. Planowane działania i instytucje odpowiedzialne za ich realizację</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Najważniejsze z zadań wymienionych w dotychczasowych rozważaniach, to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rozbudowa oczyszczalni ścieków w Domaradzu  i realizacja 51 km  kanalizacji obsługującej  dwa sołectwa: Domaradz, i Golcową;</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15 km sieci kanalizacji dla sołectwa Barycz</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WPGO i/lub GPZON ( alternatywą jest MPZON)</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inwentaryzacja i likwidacja „dzikich składowisk”</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akcja usuwania azbestu /pokrycia dachowe/</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 xml:space="preserve">podmiotami odpowiedzialnymi za te inwestycje będzie Wójt Gminy Domaradz, zainteresowane podmioty gospodarcze i właściciele budynk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ększość pozostałych działań dotyczących gospodarki odpadami ,jest nie inwestycyjna , a raczej organizacyjna.. Powinny  być przyjęte do bieżącej realizacji, dlatego nie określa się dla nich harmonogramu.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Są to :</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bjęcie zbiórką odpadów komunalnych całej populacji gminy (w zasadzie zostało osiągnięte)</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selektywnej (wymaga doskonalenia systemu);</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odpadów niebezpiecznych</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nadzór administracyjny nad gospodarką odpadami w sektorze gospodarczym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yjątkiem jest może zorganizowanie akcji edukacyjnej. Koordynatorem akcji ma być powiat, który wykona część zadań,  w zakresie edukacji i „aktywizowania inicjatyw społecznych np.: wprowadzania selektywnej zbiórki papieru w biurach i szkołach, recykling opakowań tonera z drukarek </w:t>
        <w:br/>
        <w:t xml:space="preserve">i kopiarek, selektywne zbieranie odpadów podczas prac rozbiórkowych, kompostowanie przydomowe frakcji odpadów komunalnych”. W tym kontekście Plan niniejszy jest zapisem obowiązków, które należy temu koordynatorowi przedstawić do realizacji.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eneralnie, za większość zadań  odpowiedzialny będzie samorząd gminy, często </w:t>
        <w:br/>
        <w:t>w porozumieniu z gminami ościennymi i władzami powiatu. Jest to niezbędne dla osiągnięcia widocznych efektów. - Niniejszy Plan wskazuje, bowiem szereg działań, które należy wykonać dla osiągnięcia wymaganych celów ,wykonanie tych zadań leży w interesie gminy.  Zadaniem powiatu jest tu koordynowanie  tych działań i pomoc finansow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61" w:name="__RefHeading___Toc89343918"/>
      <w:r>
        <w:rPr/>
        <w:t>V.8. Proponowane lokalizacje.</w:t>
      </w:r>
      <w:bookmarkEnd w:id="61"/>
      <w:r>
        <w:rPr/>
        <w:t xml:space="preserve"> </w:t>
      </w:r>
    </w:p>
    <w:p>
      <w:pPr>
        <w:pStyle w:val="Tekstpodstawowywcity2"/>
        <w:tabs>
          <w:tab w:val="clear" w:pos="708"/>
          <w:tab w:val="left" w:pos="1040"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Przyjęto, że optymalna odległość centrum gminy (wzdłuż dróg) powinna wynosić od 15 </w:t>
        <w:br/>
        <w:t>do 30 km od ZZO. Wszystkie miejscowości gminy Domaradz są oddalone od projektowanego  Zakładu Zagospodarowania Odpadów w Sanoku  o mniej więcej 30 km.. Budowa stacji  przeładunkowej ze wstępną segregacją i kompostownia przewidziana jest w Brzozowie w odległości ok. 15 km od Gminy. Kolejną, po indywidualnych gospodarstwach segregację „u źródła” mógłby prowadzić Wiejski Punkt Gromadzenia Odpadów. Segregacja taka byłaby uzasadniona z uwagi na  duże możliwości wykorzystania w gminie biomasy, a także identyfikację odpadów niebezpiecznych w komunalnych. Proponuje się zlokalizowanie WPGO w centrum Domaradza, w miejscu dogodnym dla wszystkich mieszkańców Gminy. Natomiast GPZON mógłby powstać w Golcowej, kolejno w Baryczy.</w:t>
      </w:r>
    </w:p>
    <w:p>
      <w:pPr>
        <w:pStyle w:val="Podstawowybezwcicia"/>
        <w:rPr>
          <w:rFonts w:ascii="Times New Roman" w:hAnsi="Times New Roman" w:cs="Times New Roman"/>
          <w:lang w:val="en-US" w:eastAsia="en-US"/>
        </w:rPr>
      </w:pPr>
      <w:r>
        <w:rPr>
          <w:rFonts w:cs="Times New Roman" w:ascii="Times New Roman" w:hAnsi="Times New Roman"/>
        </w:rPr>
        <w:t xml:space="preserve">Alternatywą dla GPZON jest  MPZON - Mobilny Punkt Zbiórki Odpadów Niebezpiecznych. Jest to odpowiednio wyposażony w pojemniki, samochód objeżdżający w wyznaczonych terminach, teren gminy lub większy rejon (umowa z gminami sąsiednimi), odbierający nieodpłatnie odpady niebezpieczne </w:t>
        <w:br/>
        <w:t>w specjalnych pojemnika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rPr>
      </w:pPr>
      <w:bookmarkStart w:id="62" w:name="__RefHeading___Toc89343919"/>
      <w:bookmarkEnd w:id="62"/>
      <w:r>
        <w:rPr>
          <w:rFonts w:cs="Times New Roman" w:ascii="Times New Roman" w:hAnsi="Times New Roman"/>
        </w:rPr>
        <w:t>VI.</w:t>
        <w:tab/>
        <w:t>Zadania strategiczne i nakłady finansowe w gospodarce odpadami (okres 12 lat).</w:t>
      </w:r>
    </w:p>
    <w:p>
      <w:pPr>
        <w:pStyle w:val="Standard"/>
        <w:rPr>
          <w:rFonts w:ascii="Times New Roman" w:hAnsi="Times New Roman" w:cs="Times New Roman"/>
        </w:rPr>
      </w:pPr>
      <w:r>
        <w:rPr>
          <w:rFonts w:cs="Times New Roman" w:ascii="Times New Roman" w:hAnsi="Times New Roman"/>
        </w:rPr>
      </w:r>
    </w:p>
    <w:p>
      <w:pPr>
        <w:pStyle w:val="Heading2"/>
        <w:rPr/>
      </w:pPr>
      <w:bookmarkStart w:id="63" w:name="__RefHeading___Toc89343920"/>
      <w:bookmarkEnd w:id="63"/>
      <w:r>
        <w:rPr/>
        <w:t xml:space="preserve">VI.1. Zadania strategiczne i niezbędne nakłady finansowe na realizację przedsięwzięć </w:t>
        <w:br/>
        <w:t>w gospodarce odpadami komunaln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 xml:space="preserve">Wdrożenie zadań związanych z realizacją Planu Gospodarki Odpadami dla Gminy Domaradz </w:t>
        <w:br/>
        <w:t>w sektorze odpadów komunalnych związane będzie z poniesieniem kosztów zarówno inwestycyjnych, jak i nieinwestycyjnych. Koszty te zostały wyliczone na podstawie:</w:t>
      </w:r>
    </w:p>
    <w:p>
      <w:pPr>
        <w:pStyle w:val="Pauza"/>
        <w:numPr>
          <w:ilvl w:val="0"/>
          <w:numId w:val="43"/>
        </w:numPr>
        <w:tabs>
          <w:tab w:val="clear" w:pos="567"/>
          <w:tab w:val="left" w:pos="1068" w:leader="none"/>
        </w:tabs>
        <w:ind w:left="1068" w:hanging="360"/>
        <w:rPr/>
      </w:pPr>
      <w:r>
        <w:rPr>
          <w:rFonts w:cs="Times New Roman" w:ascii="Times New Roman" w:hAnsi="Times New Roman"/>
          <w:lang w:val="en-US" w:eastAsia="en-US"/>
        </w:rPr>
        <w:t>kosztów jednostkowych zamieszczonych w Krajowym Planie Gospodarki Odpadami,</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kosztów sumarycznych przedstawionych w Planie Gospodarki Odpadami dla Województwa Podkarpackiego,</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danych przedstawionych przez inwestorów,</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jednostkowych wskaźników kosztów wyliczonych na podstawie analizy rynku.</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Koszty inwestycyjnie i nieiwestycyjne podano wraz z harmonogramem działań. Dzielą się one na </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krótkoterminowych (lata 2004 – 2006),</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średnioterminowych (lata 2007 – 2010),</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a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ab"/>
        <w:spacing w:before="40" w:after="140"/>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jc w:val="center"/>
        <w:rPr/>
      </w:pPr>
      <w:r>
        <w:rPr>
          <w:rFonts w:cs="Times New Roman" w:ascii="Times New Roman" w:hAnsi="Times New Roman"/>
          <w:b/>
          <w:sz w:val="24"/>
          <w:lang w:val="en-US" w:eastAsia="en-US"/>
        </w:rPr>
        <w:t xml:space="preserve">Tabela Nr 40 -  Zadania strategiczne i nakłady finansowe w gospodarce odpadami komunalnymi </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28"/>
        <w:gridCol w:w="823"/>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7"/>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26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78"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7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3"/>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pPr>
            <w:r>
              <w:rPr>
                <w:rFonts w:cs="Times New Roman" w:ascii="Times New Roman" w:hAnsi="Times New Roman"/>
                <w:lang w:val="en-US" w:eastAsia="en-US"/>
              </w:rPr>
              <w:t>Budowa Wiejskiego Punktu Gromadzenia Odpadó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Likwidacja “dzikich składowisk”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bl>
    <w:p>
      <w:pPr>
        <w:pStyle w:val="Normal"/>
        <w:rPr/>
      </w:pPr>
      <w:r>
        <w:rPr/>
      </w:r>
    </w:p>
    <w:p>
      <w:pPr>
        <w:pStyle w:val="Normal"/>
        <w:rPr/>
      </w:pPr>
      <w:r>
        <w:rPr/>
      </w:r>
    </w:p>
    <w:p>
      <w:pPr>
        <w:pStyle w:val="Normal"/>
        <w:rPr/>
      </w:pPr>
      <w:r>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50"/>
        <w:gridCol w:w="709"/>
        <w:gridCol w:w="851"/>
        <w:gridCol w:w="850"/>
        <w:gridCol w:w="851"/>
        <w:gridCol w:w="992"/>
        <w:gridCol w:w="709"/>
      </w:tblGrid>
      <w:tr>
        <w:trPr>
          <w:trHeight w:val="201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rPr>
            </w:pPr>
            <w:r>
              <w:rPr>
                <w:rFonts w:cs="Times New Roman" w:ascii="Times New Roman" w:hAnsi="Times New Roman"/>
              </w:rPr>
              <w:t xml:space="preserve">Zakup pojemników do selektywnej zbiórki odpadów, oraz gniazd recyklingowych </w:t>
            </w:r>
          </w:p>
          <w:p>
            <w:pPr>
              <w:pStyle w:val="Tab"/>
              <w:spacing w:before="20" w:after="20"/>
              <w:rPr>
                <w:rFonts w:ascii="Times New Roman" w:hAnsi="Times New Roman" w:cs="Times New Roman"/>
                <w:lang w:val="en-US" w:eastAsia="en-US"/>
              </w:rPr>
            </w:pPr>
            <w:r>
              <w:rPr>
                <w:rFonts w:cs="Times New Roman" w:ascii="Times New Roman" w:hAnsi="Times New Roman"/>
              </w:rPr>
              <w:t>i pojemników na odpady niebezpiecz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Rozbudowa oczyszczalni w Domaradzu dot.gospodarki osada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9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1"/>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Inwentaryzacja “dzikich składowis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64" w:name="__RefHeading___Toc89343921"/>
      <w:bookmarkEnd w:id="64"/>
      <w:r>
        <w:rPr/>
        <w:t>VI.2. Zadania strategiczne i niezbędne nakłady finansowe na realizację przedsięwzięć w gospodarce odpadami niebezpiecznymi i przemysłow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Wdrożenie zadań związanych z realizacją Planu Gospodarki Odpadami w sektorze odpadów niebezpiecznych i przemysłowych będzie z poniesieniem kosztów zarówno inwestycyjnych, jak </w:t>
        <w:br/>
        <w:t xml:space="preserve">i nieinwestycyjnych. Koszty inwestycyjnie i nieiwestycyjne podano wraz z harmonogramem działań.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Dzielą się one na :</w:t>
      </w:r>
    </w:p>
    <w:p>
      <w:pPr>
        <w:pStyle w:val="Pauza"/>
        <w:numPr>
          <w:ilvl w:val="0"/>
          <w:numId w:val="9"/>
        </w:numPr>
        <w:tabs>
          <w:tab w:val="clear" w:pos="567"/>
          <w:tab w:val="left" w:pos="1428" w:leader="none"/>
        </w:tabs>
        <w:ind w:left="1428" w:hanging="360"/>
        <w:rPr/>
      </w:pPr>
      <w:r>
        <w:rPr>
          <w:rFonts w:cs="Times New Roman" w:ascii="Times New Roman" w:hAnsi="Times New Roman"/>
          <w:lang w:val="en-US" w:eastAsia="en-US"/>
        </w:rPr>
        <w:t>krótkoterminowych (lata 2004 – 2007),</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średnioterminowych (lata 2008 – 2010),</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ę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ab"/>
        <w:jc w:val="center"/>
        <w:rPr>
          <w:rFonts w:ascii="Times New Roman" w:hAnsi="Times New Roman" w:cs="Times New Roman"/>
          <w:b/>
          <w:b/>
          <w:sz w:val="24"/>
          <w:lang w:val="en-US" w:eastAsia="en-US"/>
        </w:rPr>
      </w:pPr>
      <w:r>
        <w:rPr>
          <w:rFonts w:cs="Times New Roman" w:ascii="Times New Roman" w:hAnsi="Times New Roman"/>
          <w:b/>
          <w:sz w:val="24"/>
          <w:lang w:val="en-US" w:eastAsia="en-US"/>
        </w:rPr>
        <w:t>Tabela Nr 41 -  Zadania strategiczne i nakłady finansowe w gospodarce odpadami niebezpiecznymi i przemysłowymi 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851"/>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6"/>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728"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8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Budowa Gminnego Punktu Zbierania Odpadów Niebezpieczny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4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6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Zbiórka odpadów zawierających azb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podmioty, właściciel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5 000</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1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3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5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15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lang w:val="en-US" w:eastAsia="en-US"/>
              </w:rPr>
            </w:pPr>
            <w:r>
              <w:rPr>
                <w:rFonts w:cs="Times New Roman" w:ascii="Times New Roman" w:hAnsi="Times New Roman"/>
                <w:b/>
                <w:i/>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Szkolenia dla uczestników akcji likwidacji azbes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 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5" w:name="__RefHeading___Toc89343922"/>
      <w:bookmarkEnd w:id="65"/>
      <w:r>
        <w:rPr/>
        <w:t>VI.3. Sumaryczne koszty wdrażania 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W oparciu o wyliczone koszty inwestycyjne i nieinwestycjne proponowanych w PGO działań przygotowano zestawienie kosztów związanych z wdrożeniem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40" w:after="140"/>
        <w:jc w:val="center"/>
        <w:rPr/>
      </w:pPr>
      <w:r>
        <w:rPr/>
        <w:t>Tabela Nr 42-   Koszty wdrażania PGO w latach 2004-2014 (PLN)</w:t>
      </w:r>
    </w:p>
    <w:tbl>
      <w:tblPr>
        <w:tblW w:w="9439" w:type="dxa"/>
        <w:jc w:val="center"/>
        <w:tblInd w:w="0" w:type="dxa"/>
        <w:tblLayout w:type="fixed"/>
        <w:tblCellMar>
          <w:top w:w="0" w:type="dxa"/>
          <w:left w:w="70" w:type="dxa"/>
          <w:bottom w:w="0" w:type="dxa"/>
          <w:right w:w="70" w:type="dxa"/>
        </w:tblCellMar>
      </w:tblPr>
      <w:tblGrid>
        <w:gridCol w:w="1704"/>
        <w:gridCol w:w="1316"/>
        <w:gridCol w:w="1579"/>
        <w:gridCol w:w="1711"/>
        <w:gridCol w:w="1711"/>
        <w:gridCol w:w="1418"/>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ok</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komunalny</w:t>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bez odpadów niebezpiecznych)</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gospodarczy</w:t>
            </w:r>
          </w:p>
          <w:p>
            <w:pPr>
              <w:pStyle w:val="Tab"/>
              <w:spacing w:before="0" w:after="0"/>
              <w:jc w:val="center"/>
              <w:rPr/>
            </w:pPr>
            <w:r>
              <w:rPr>
                <w:rFonts w:cs="Times New Roman" w:ascii="Times New Roman" w:hAnsi="Times New Roman"/>
                <w:b/>
                <w:sz w:val="20"/>
                <w:lang w:val="en-US" w:eastAsia="en-US"/>
              </w:rPr>
              <w:t>(z odpadami niezbezpiecznymi)</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Łączne koszty wdrażania</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5</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6</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3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2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8-2010</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9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8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11-201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5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6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5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385 000</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6" w:name="__RefHeading___Toc89343923"/>
      <w:bookmarkEnd w:id="66"/>
      <w:r>
        <w:rPr/>
        <w:t>VI.4. Możliwości finansowania PGO.</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 xml:space="preserve">Pokrycie kosztów działań przewidzianych w PGO jest możliwe z wykorzystaniem źródeł finansowania inwestycji ekologicznych. </w:t>
      </w:r>
    </w:p>
    <w:p>
      <w:pPr>
        <w:pStyle w:val="Standard"/>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color w:val="000000"/>
        </w:rPr>
      </w:pPr>
      <w:r>
        <w:rPr>
          <w:rFonts w:cs="Times New Roman" w:ascii="Times New Roman" w:hAnsi="Times New Roman"/>
          <w:color w:val="000000"/>
        </w:rPr>
        <w:t>Realizacja programu finansowana będzie ze środków:</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publicznych, w tym:</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krajowych, pochodzących z: budżetu państwa, budżetu powiatu, budżetu gminy, pozabudżetowych instytucji publicznych,</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zagranicznych, pochodzących, między innymi, z programów pomocowych, funduszy spójności, funduszy strukturalnych, fundacji itp.;</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niepublicznych, pochodzących z dochodów przedsiębiorstw i inwestorów, banków komercyjnych, funduszy inwestycyjnych, towarzystw leasingowych itp., w ramach których najczęstszymi formami finansowania będą:</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zobowiązania finansowe (np. kredyty, pożyczki, obligacje, leasing),</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udziały kapitałowe (akcje i udziały w spółkach),</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fundusze własne inwestorów,</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dotacje (tzw. granty) i subwencje właściwe,</w:t>
      </w:r>
    </w:p>
    <w:p>
      <w:pPr>
        <w:pStyle w:val="Normal"/>
        <w:numPr>
          <w:ilvl w:val="0"/>
          <w:numId w:val="53"/>
        </w:numPr>
        <w:ind w:left="1080" w:hanging="360"/>
        <w:rPr/>
      </w:pPr>
      <w:r>
        <w:rPr>
          <w:rFonts w:cs="Times New Roman" w:ascii="Times New Roman" w:hAnsi="Times New Roman"/>
          <w:color w:val="000000"/>
        </w:rPr>
        <w:t>zagraniczna pomoc finansowa udzielana poprzez fundacje i programy pomocow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7" w:name="__RefHeading___Toc89343924"/>
      <w:bookmarkEnd w:id="67"/>
      <w:r>
        <w:rPr/>
        <w:t>VI.4.1. Krajowe źródła finansowania Planu.</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Plan, w znacznej części realizowany będzie przez fundusze ekologiczn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krajowym: Narodowy Fundusz Ochrony Środowiska i Gospodarki Wodnej (NFOŚiGW);</w:t>
        <w:tab/>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regionalnym: Wojewódzki Fundusz Ochrony Środowiska i Gospodarki Wodnej w Rzeszowie (WFOŚiGW w Rzeszowi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lokalnym: powiatowe (PFOŚiGW) i gminne (GFOŚiGW) fundusze ochrony środowiska.</w:t>
      </w:r>
    </w:p>
    <w:p>
      <w:pPr>
        <w:pStyle w:val="TextBodyIndent"/>
        <w:spacing w:lineRule="auto" w:line="240"/>
        <w:ind w:firstLine="709"/>
        <w:rPr>
          <w:rFonts w:ascii="Times New Roman" w:hAnsi="Times New Roman" w:cs="Times New Roman"/>
        </w:rPr>
      </w:pPr>
      <w:r>
        <w:rPr>
          <w:rFonts w:cs="Times New Roman" w:ascii="Times New Roman" w:hAnsi="Times New Roman"/>
        </w:rPr>
        <w:t>Fundusze te redystrybucją środki pochodzące z opłat uiszczanych przez podmioty za gospodarcze korzystanie ze środowiska oraz administracyjnych kar pieniężnych nakładanych za przekroczenie lub naruszenie warunków korzystania ze środowiska, głównie w formie dotacji i preferencyjnych pożyczek, proekologicznych przedsięwzięć podejmowanych przez samorządy lokalne, ale również przez podmioty gospodarcz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Zgodnie z „Polityką ekologiczną państwa na lata 2003-2006 z uwzględnieniem perspektywy na lata 2007-2010” środki powierzone Narodowemu Funduszowi i Wojewódzkiemu Funduszowi Ochrony Środowiska w Rzeszowie pochodzące z pomocy zagranicznej, wykorzystywane będą na dofinansowanie przedsięwzięć z zakresu ochrony środowiska i gospodarki wodnej, zgodnie z umowami, na podstawie których środki te przekazano, oraz zgodnie z procedurami obowiązującymi w tych fundusza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Oprócz wyżej wymienionych źródeł finansowania udział w finansowaniu Planu będą miały m in.:</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banki komercyjne udzielające kredytów preferencyjnych;</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inne pojawiające się na rynku formy i źródła finansowania ochrony środowiska, m.in. leasing udziałów kapitałowych.</w:t>
      </w:r>
    </w:p>
    <w:p>
      <w:pPr>
        <w:pStyle w:val="TextBodyIndent"/>
        <w:spacing w:lineRule="auto" w:line="24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Warunkiem udzielenia pomocy inwestycyjnej na ochronę środowiska będzie poniesienie określonych w rozporządzeniu Rady Ministrów z 10 grudnia 2002 r. kosztów inwestycji przeznaczonych na osiągnięcie poprawy stanu środowiska, jeżeli nie zostały określone standardy ochrony środowiska.</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8" w:name="__RefHeading___Toc89343925"/>
      <w:bookmarkEnd w:id="68"/>
      <w:r>
        <w:rPr/>
        <w:t>VI.4.2. Zagraniczne źródła finansowania Planu.</w:t>
      </w:r>
    </w:p>
    <w:p>
      <w:pPr>
        <w:pStyle w:val="Normal"/>
        <w:ind w:firstLine="709"/>
        <w:rPr/>
      </w:pPr>
      <w:r>
        <w:rPr>
          <w:rFonts w:cs="Times New Roman" w:ascii="Times New Roman" w:hAnsi="Times New Roman"/>
          <w:color w:val="000000"/>
        </w:rPr>
        <w:t xml:space="preserve">Istnieje możliwość finansowania przedsięwzięć w zakresie ochrony środowiska finansowane są ze środków zagranicznych przez wymienione niżej </w:t>
      </w:r>
      <w:r>
        <w:rPr>
          <w:rFonts w:cs="Times New Roman" w:ascii="Times New Roman" w:hAnsi="Times New Roman"/>
          <w:color w:val="000000"/>
          <w:u w:val="single"/>
        </w:rPr>
        <w:t>programy pomocow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ind w:left="1778" w:hanging="360"/>
        <w:rPr/>
      </w:pPr>
      <w:r>
        <w:rPr>
          <w:rFonts w:cs="Times New Roman" w:ascii="Times New Roman" w:hAnsi="Times New Roman"/>
          <w:color w:val="000000"/>
          <w:lang w:val="en-US"/>
        </w:rPr>
        <w:t>Program PHARE (Poland and Hungary Assistance in Restructuring Economies)</w:t>
      </w:r>
    </w:p>
    <w:p>
      <w:pPr>
        <w:pStyle w:val="Normal"/>
        <w:numPr>
          <w:ilvl w:val="0"/>
          <w:numId w:val="7"/>
        </w:numPr>
        <w:ind w:left="1778" w:hanging="360"/>
        <w:rPr>
          <w:rFonts w:ascii="Times New Roman" w:hAnsi="Times New Roman" w:cs="Times New Roman"/>
          <w:color w:val="000000"/>
          <w:lang w:val="en-US"/>
        </w:rPr>
      </w:pPr>
      <w:r>
        <w:rPr>
          <w:rFonts w:cs="Times New Roman" w:ascii="Times New Roman" w:hAnsi="Times New Roman"/>
          <w:color w:val="000000"/>
          <w:lang w:val="en-US"/>
        </w:rPr>
        <w:t>Program ISPA (Instrument for Structural Poolicies for Preaccession Assistance)</w:t>
      </w:r>
    </w:p>
    <w:p>
      <w:pPr>
        <w:pStyle w:val="Normal"/>
        <w:numPr>
          <w:ilvl w:val="0"/>
          <w:numId w:val="7"/>
        </w:numPr>
        <w:ind w:left="1778" w:hanging="360"/>
        <w:rPr/>
      </w:pPr>
      <w:r>
        <w:rPr>
          <w:rFonts w:cs="Times New Roman" w:ascii="Times New Roman" w:hAnsi="Times New Roman"/>
          <w:color w:val="000000"/>
          <w:lang w:val="en-US"/>
        </w:rPr>
        <w:t xml:space="preserve"> </w:t>
      </w:r>
      <w:r>
        <w:rPr>
          <w:rFonts w:cs="Times New Roman" w:ascii="Times New Roman" w:hAnsi="Times New Roman"/>
          <w:color w:val="000000"/>
        </w:rPr>
        <w:t>Program SAPARD (Specjalny Program Akcesyjny Rozwoju Rolnictwa i Obszarów Wiejsk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Pomoc strukturalna Unii Europejskiej</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Fundusz Spójności</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Europejski Fundusz Rozwoju Regionalnego (ERDF)</w:t>
      </w:r>
    </w:p>
    <w:p>
      <w:pPr>
        <w:pStyle w:val="Normal"/>
        <w:numPr>
          <w:ilvl w:val="0"/>
          <w:numId w:val="13"/>
        </w:numPr>
        <w:rPr>
          <w:rFonts w:ascii="Times New Roman" w:hAnsi="Times New Roman" w:cs="Times New Roman"/>
        </w:rPr>
      </w:pPr>
      <w:r>
        <w:rPr>
          <w:rFonts w:cs="Times New Roman" w:ascii="Times New Roman" w:hAnsi="Times New Roman"/>
        </w:rPr>
        <w:t>Europejski Fundusz Orientacji i Gwarancji Rolnej (EAGGF)</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t>Fundacje.</w:t>
      </w:r>
    </w:p>
    <w:p>
      <w:pPr>
        <w:pStyle w:val="Normal"/>
        <w:ind w:firstLine="709"/>
        <w:rPr>
          <w:rFonts w:ascii="Times New Roman" w:hAnsi="Times New Roman" w:cs="Times New Roman"/>
          <w:color w:val="000000"/>
        </w:rPr>
      </w:pPr>
      <w:r>
        <w:rPr>
          <w:rFonts w:cs="Times New Roman" w:ascii="Times New Roman" w:hAnsi="Times New Roman"/>
          <w:color w:val="000000"/>
        </w:rPr>
        <w:t>Ważną fundacją, wspomagającą realizację Planu może być Eko Fundusz, zwłaszcza w dziedzinie: ochrony przyrody, dofinansowania i transferu najlepszych dostępnych technologii, stymulowania rozwoju polskiego przemysłu. Będą z niego dofinansowywane przedsięwzięcia w dziedzinie ochrony środowiska, które mają istotne znaczenie dla regionu oraz jednocześnie wpływają na osiągnięcie celów ekologicznych uznanych za priorytetowe przez społeczność międzynarodową w skali europejskiej, a nawet światowej.</w:t>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69" w:name="__RefHeading___Toc89343926"/>
      <w:bookmarkEnd w:id="69"/>
      <w:r>
        <w:rPr>
          <w:rFonts w:cs="Times New Roman" w:ascii="Times New Roman" w:hAnsi="Times New Roman"/>
        </w:rPr>
        <w:t>VII.</w:t>
        <w:tab/>
        <w:t>Harmonogram realizacji przedsięwzięć na okres 4 lat.</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lang w:val="en-US" w:eastAsia="en-US"/>
        </w:rPr>
      </w:pPr>
      <w:r>
        <w:rPr>
          <w:rFonts w:cs="Times New Roman" w:ascii="Times New Roman" w:hAnsi="Times New Roman"/>
          <w:lang w:val="en-US" w:eastAsia="en-US"/>
        </w:rPr>
        <w:tab/>
        <w:t>Harmonogram przedsięwzięć inwestycyjnych związanych z realizacja PGO na okres najbliższych 4 lat wraz z kosztami ich realizacji zamieszczono w poniższej tabeli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t>Tabela 43-  Przedsięwzięcia strategiczne w gospodarce odpadami w latach 2004-2007 (PLN)</w:t>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p.</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Zadanie lub działanie</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Jednostka realizująca</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ata realiza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Do</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pPr>
            <w:r>
              <w:rPr>
                <w:rFonts w:cs="Times New Roman" w:ascii="Times New Roman" w:hAnsi="Times New Roman"/>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14</w:t>
            </w:r>
          </w:p>
        </w:tc>
      </w:tr>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w:t>
            </w:r>
          </w:p>
        </w:tc>
      </w:tr>
      <w:tr>
        <w:trPr>
          <w:trHeight w:val="81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79">
                      <wp:simplePos x="0" y="0"/>
                      <wp:positionH relativeFrom="column">
                        <wp:posOffset>3760470</wp:posOffset>
                      </wp:positionH>
                      <wp:positionV relativeFrom="page">
                        <wp:posOffset>9044305</wp:posOffset>
                      </wp:positionV>
                      <wp:extent cx="2001520" cy="0"/>
                      <wp:effectExtent l="635" t="95250" r="0" b="95250"/>
                      <wp:wrapSquare wrapText="bothSides"/>
                      <wp:docPr id="1" name=""/>
                      <a:graphic xmlns:a="http://schemas.openxmlformats.org/drawingml/2006/main">
                        <a:graphicData uri="http://schemas.microsoft.com/office/word/2010/wordprocessingShape">
                          <wps:wsp>
                            <wps:cNvSpPr/>
                            <wps:spPr>
                              <a:xfrm>
                                <a:off x="0" y="0"/>
                                <a:ext cx="200160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712.15pt" to="453.65pt,712.15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Budowa Wiejskiego Punktu Gromadzenia Odpad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bl>
    <w:p>
      <w:pPr>
        <w:pStyle w:val="Normal"/>
        <w:rPr/>
      </w:pPr>
      <w:r>
        <w:rPr/>
      </w:r>
    </w:p>
    <w:p>
      <w:pPr>
        <w:pStyle w:val="Normal"/>
        <w:rPr/>
      </w:pPr>
      <w:r>
        <w:rPr/>
      </w:r>
    </w:p>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rHeight w:val="97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0">
                      <wp:simplePos x="0" y="0"/>
                      <wp:positionH relativeFrom="column">
                        <wp:posOffset>4400550</wp:posOffset>
                      </wp:positionH>
                      <wp:positionV relativeFrom="page">
                        <wp:posOffset>1645920</wp:posOffset>
                      </wp:positionV>
                      <wp:extent cx="2011680" cy="0"/>
                      <wp:effectExtent l="0" t="95250" r="635" b="95250"/>
                      <wp:wrapSquare wrapText="bothSides"/>
                      <wp:docPr id="2"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129.6pt" to="504.85pt,129.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 xml:space="preserve">2.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 xml:space="preserve">Likwidacja “dzikich składowisk”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pPr>
            <w:r>
              <mc:AlternateContent>
                <mc:Choice Requires="wps">
                  <w:drawing>
                    <wp:anchor behindDoc="0" distT="0" distB="0" distL="114935" distR="114935" simplePos="0" locked="0" layoutInCell="0" allowOverlap="1" relativeHeight="82">
                      <wp:simplePos x="0" y="0"/>
                      <wp:positionH relativeFrom="column">
                        <wp:posOffset>4400550</wp:posOffset>
                      </wp:positionH>
                      <wp:positionV relativeFrom="page">
                        <wp:posOffset>2560320</wp:posOffset>
                      </wp:positionV>
                      <wp:extent cx="2011680" cy="0"/>
                      <wp:effectExtent l="0" t="95250" r="635" b="95250"/>
                      <wp:wrapSquare wrapText="bothSides"/>
                      <wp:docPr id="3"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201.6pt" to="504.85pt,201.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rPr>
            </w:pPr>
            <w:r>
              <w:rPr>
                <w:rFonts w:cs="Times New Roman" w:ascii="Times New Roman" w:hAnsi="Times New Roman"/>
                <w:sz w:val="20"/>
              </w:rPr>
              <w:t xml:space="preserve">Zakup pojemników do zbiórki odpadów, w tym do zbiórki selektywnej oraz gniazd recyklingowych </w:t>
            </w:r>
          </w:p>
          <w:p>
            <w:pPr>
              <w:pStyle w:val="Tab"/>
              <w:spacing w:before="20" w:after="20"/>
              <w:rPr>
                <w:rFonts w:ascii="Times New Roman" w:hAnsi="Times New Roman" w:cs="Times New Roman"/>
                <w:sz w:val="20"/>
                <w:lang w:val="en-US" w:eastAsia="en-US"/>
              </w:rPr>
            </w:pPr>
            <w:r>
              <w:rPr>
                <w:rFonts w:cs="Times New Roman" w:ascii="Times New Roman" w:hAnsi="Times New Roman"/>
                <w:sz w:val="20"/>
              </w:rPr>
              <w:t>i pojemników na odpady niebezpiecz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y gospodarcz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r>
      <w:tr>
        <w:trPr>
          <w:trHeight w:val="99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3">
                      <wp:simplePos x="0" y="0"/>
                      <wp:positionH relativeFrom="column">
                        <wp:posOffset>3760470</wp:posOffset>
                      </wp:positionH>
                      <wp:positionV relativeFrom="page">
                        <wp:posOffset>3200400</wp:posOffset>
                      </wp:positionV>
                      <wp:extent cx="2011680" cy="0"/>
                      <wp:effectExtent l="0" t="95250" r="0" b="95250"/>
                      <wp:wrapSquare wrapText="bothSides"/>
                      <wp:docPr id="4"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252pt" to="454.45pt,25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Rozbudowa oczyszczalni w zakresie dot. gospodarki osadam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519"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5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7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25 000</w:t>
            </w:r>
          </w:p>
        </w:tc>
      </w:tr>
    </w:tbl>
    <w:p>
      <w:pPr>
        <w:pStyle w:val="Normal"/>
        <w:rPr>
          <w:rFonts w:ascii="Times New Roman" w:hAnsi="Times New Roman" w:cs="Times New Roman"/>
        </w:rPr>
      </w:pPr>
      <w:r>
        <w:rPr>
          <w:rFonts w:cs="Times New Roman" w:ascii="Times New Roman" w:hAnsi="Times New Roman"/>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 przemysłowymi i niebezpiecznymi</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1">
                      <wp:simplePos x="0" y="0"/>
                      <wp:positionH relativeFrom="column">
                        <wp:posOffset>3760470</wp:posOffset>
                      </wp:positionH>
                      <wp:positionV relativeFrom="page">
                        <wp:posOffset>4572000</wp:posOffset>
                      </wp:positionV>
                      <wp:extent cx="2651760" cy="0"/>
                      <wp:effectExtent l="0" t="95250" r="0" b="95250"/>
                      <wp:wrapSquare wrapText="bothSides"/>
                      <wp:docPr id="5"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360pt" to="504.85pt,360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Budowa Gminnego Punktu Zbierania Odpadów Niebezpieczny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40 000</w:t>
            </w:r>
          </w:p>
        </w:tc>
      </w:tr>
      <w:tr>
        <w:trPr>
          <w:trHeight w:val="8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4">
                      <wp:simplePos x="0" y="0"/>
                      <wp:positionH relativeFrom="column">
                        <wp:posOffset>3760470</wp:posOffset>
                      </wp:positionH>
                      <wp:positionV relativeFrom="page">
                        <wp:posOffset>5120640</wp:posOffset>
                      </wp:positionV>
                      <wp:extent cx="2651760" cy="0"/>
                      <wp:effectExtent l="0" t="95250" r="0" b="95250"/>
                      <wp:wrapSquare wrapText="bothSides"/>
                      <wp:docPr id="6"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403.2pt" to="504.85pt,403.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Zbiórka odpadów zawierających azbe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 podmioty, właściciel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r>
      <w:tr>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6 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0" w:name="__RefHeading___Toc89343927"/>
      <w:r>
        <w:rPr>
          <w:rFonts w:cs="Times New Roman" w:ascii="Times New Roman" w:hAnsi="Times New Roman"/>
        </w:rPr>
        <w:t>VIII. Wnioski z analizy oddziaływania projektu planu na środowisko.</w:t>
      </w:r>
      <w:bookmarkEnd w:id="7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w Gminie  nie jest zadowalający. Stwarza on wiele problemów. Brak jest przede wszystkim selekcji i odzysku surowców wtórnych. Nie jest prowadzona żadna forma zbiórki odpadów niebezpiecznych. W przypadku braku działań w omawianej dziedzinie, problemy te będą się nawarstwiać a powodowane przez nie zagrożenia, zwiększać. W celu niedopuszczenia do takiego stanu oraz osiągnięcia poprawy jakości środowiska, w planie przyjęto następujące cele w gospodarce odpadami :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obieganie powstawaniu odpadów, minimalizowanie ich wpływu na środowisko,</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ewnienie odzysku w tym recyklingu odpadów, których powstania nie udało się uniknąć,</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unieszkodliwienie odpadów (poza składowanie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odpadów komunalnych określono następujące strategiczne cele: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objęcie wszystkich mieszkańców zbiórką selektywną,</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poddanie obróbce części odpadów biodegradowalnych,( kompostowanie)</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wydzielenie odpadów wielkogabarytowych, niebezpiecznych, budowlanych</w:t>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t>Dla osadów ściekowych założono następujące kierunki działań:</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stopnia ich przetwarzania,</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kontroli obrotu nimi,</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 xml:space="preserve">kierunki działań zalecane w postępowaniu z tymi odpadami to: przeróbka na przesypkę na składowiska, rekultywację terenów przemysłowych, unieszkodliwianie poprzez spalanie </w:t>
        <w:br/>
        <w:t>w technologii mono, w specjalistycznej instalacj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proponowano działania, które pozwolą osiągnąć powyższe cele.</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 obszarze zagospodarowania odpadów z sektora gospodarczego, zaproponowano działania, których podjęcie przez gminę i podmioty  pozwoli uzyskiwać coraz większe bezpieczeństwo środowiskowe.</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1" w:name="__RefHeading___Toc89343928"/>
      <w:bookmarkEnd w:id="71"/>
      <w:r>
        <w:rPr>
          <w:rFonts w:cs="Times New Roman" w:ascii="Times New Roman" w:hAnsi="Times New Roman"/>
        </w:rPr>
        <w:t>IX.  Sposób monitoringu i oceny wdrażania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2" w:name="__RefHeading___Toc89343929"/>
      <w:bookmarkEnd w:id="72"/>
      <w:r>
        <w:rPr/>
        <w:t>IX.1. Zasady zarządzania systemem.</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Zarządzanie systemem gospodarki odpadami na terenie Gminy Domaradz wynikać będzie:</w:t>
      </w:r>
    </w:p>
    <w:p>
      <w:pPr>
        <w:pStyle w:val="Pauza"/>
        <w:numPr>
          <w:ilvl w:val="0"/>
          <w:numId w:val="3"/>
        </w:numPr>
        <w:ind w:left="1134" w:hanging="0"/>
        <w:rPr>
          <w:rFonts w:ascii="Times New Roman" w:hAnsi="Times New Roman" w:cs="Times New Roman"/>
        </w:rPr>
      </w:pPr>
      <w:r>
        <w:rPr>
          <w:rFonts w:cs="Times New Roman" w:ascii="Times New Roman" w:hAnsi="Times New Roman"/>
        </w:rPr>
        <w:t xml:space="preserve">z ustawowo określonego zakresu zadań poszczególnych szczebli administracji </w:t>
        <w:br/>
        <w:t>i samorządów;</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Województwa Podkarpackiego.</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Powiatu Brzozów</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Ponadto Plan winien być skorelowany z całym systemem planowania na obszarze gminy, </w:t>
        <w:br/>
        <w:t>a zwłaszcza z:</w:t>
      </w:r>
    </w:p>
    <w:p>
      <w:pPr>
        <w:pStyle w:val="Pauza"/>
        <w:numPr>
          <w:ilvl w:val="0"/>
          <w:numId w:val="3"/>
        </w:numPr>
        <w:ind w:left="1701" w:hanging="567"/>
        <w:rPr>
          <w:rFonts w:ascii="Times New Roman" w:hAnsi="Times New Roman" w:cs="Times New Roman"/>
        </w:rPr>
      </w:pPr>
      <w:r>
        <w:rPr>
          <w:rFonts w:cs="Times New Roman" w:ascii="Times New Roman" w:hAnsi="Times New Roman"/>
        </w:rPr>
        <w:t>Programem Ochrony Środowiska (którego jest częścią);</w:t>
      </w:r>
    </w:p>
    <w:p>
      <w:pPr>
        <w:pStyle w:val="Pauza"/>
        <w:numPr>
          <w:ilvl w:val="0"/>
          <w:numId w:val="3"/>
        </w:numPr>
        <w:ind w:left="1701" w:hanging="567"/>
        <w:rPr/>
      </w:pPr>
      <w:r>
        <w:rPr>
          <w:rFonts w:cs="Times New Roman" w:ascii="Times New Roman" w:hAnsi="Times New Roman"/>
        </w:rPr>
        <w:t>Planem Zagospodarowania Przestrzennego;</w:t>
      </w:r>
    </w:p>
    <w:p>
      <w:pPr>
        <w:pStyle w:val="Pauza"/>
        <w:numPr>
          <w:ilvl w:val="0"/>
          <w:numId w:val="3"/>
        </w:numPr>
        <w:ind w:left="1701" w:hanging="567"/>
        <w:rPr>
          <w:rFonts w:ascii="Times New Roman" w:hAnsi="Times New Roman" w:cs="Times New Roman"/>
        </w:rPr>
      </w:pPr>
      <w:r>
        <w:rPr>
          <w:rFonts w:cs="Times New Roman" w:ascii="Times New Roman" w:hAnsi="Times New Roman"/>
        </w:rPr>
        <w:t>Strategią Rozwoju Gminy</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3" w:name="__RefHeading___Toc89343930"/>
      <w:bookmarkEnd w:id="73"/>
      <w:r>
        <w:rPr/>
        <w:t>IX.2. Ustawowo określone zadania gmin w zakresie gospodarki odpada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pPr>
      <w:r>
        <w:rPr>
          <w:rFonts w:cs="Times New Roman" w:ascii="Times New Roman" w:hAnsi="Times New Roman"/>
        </w:rPr>
        <w:tab/>
        <w:tab/>
        <w:t xml:space="preserve">Zadania gminy oraz obowiązki właścicieli nieruchomości dotyczące utrzymania czystości </w:t>
        <w:br/>
        <w:t xml:space="preserve">i porządku określa ustawa z dnia 13 września 1996 r. (Dz.U.96.132.622) </w:t>
      </w:r>
      <w:r>
        <w:rPr>
          <w:rFonts w:cs="Times New Roman" w:ascii="Times New Roman" w:hAnsi="Times New Roman"/>
          <w:i/>
        </w:rPr>
        <w:t xml:space="preserve">o utrzymaniu czystości </w:t>
        <w:br/>
        <w:t>i porządku w gminach</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ab/>
        <w:tab/>
        <w:t>Utrzymanie czystości i porządku w gminach należy do zadań własnych gminy (art. 3.1.). Do zadań gminy należy również tworzenie warunków niezbędnych do ich utrzymania (art. 3.2.). Zapisane (art. 3.2.) zadania ,gmina powinna realizować na podstawie planu gospodarki odpadami.</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Rada Gminy, po zasięgnięciu opinii państwowego terenowego inspektora sanitarnego, w drodze uchwały ustala szczegółowe zasady utrzymania czystości i porządku na terenie gminy dotyczące m. in. (art. 4):</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prowadzenia we wskazanym zakresie selektywnej zbiórki odpadów komunalnych;</w:t>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rodzaju urządzeń przeznaczonych do zbierania odpadów komunalnych na terenie nieruchomości oraz na drogach publicznych, a także wymagań dotyczących ich rozmieszczenia oraz utrzymywania w odpowiednim stanie sanitarnym, porządkowym </w:t>
        <w:br/>
        <w:t>i technicznym;</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częstotliwości i sposobu pozbywania się odpadów komunalnych lub nieczystości ciekłych </w:t>
        <w:br/>
        <w:t>z terenu nieruchomości oraz z terenów przeznaczonych do użytku publicznego.</w:t>
      </w:r>
    </w:p>
    <w:p>
      <w:pPr>
        <w:pStyle w:val="Standard"/>
        <w:rPr>
          <w:rFonts w:ascii="Times New Roman" w:hAnsi="Times New Roman" w:cs="Times New Roman"/>
        </w:rPr>
      </w:pPr>
      <w:r>
        <w:rPr>
          <w:rFonts w:cs="Times New Roman" w:ascii="Times New Roman" w:hAnsi="Times New Roman"/>
        </w:rPr>
        <w:tab/>
        <w:t>Rada gminy może również, w drodze uchwały ustalić – górne stawki opłat ponoszonych przez właścicieli nieruchomości za usługi odbioru odpadów od właścicieli nieruchomości (art. 6.2). Ustalając stawki powyższych opłat, rada gminy może stosować stawki niższe, jeżeli odpady komunalne są zbierane i transportowane w sposób selektywny (art. 6.4).</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adania powiatów</w:t>
      </w:r>
    </w:p>
    <w:p>
      <w:pPr>
        <w:pStyle w:val="Standard"/>
        <w:rPr/>
      </w:pPr>
      <w:r>
        <w:rPr>
          <w:rFonts w:cs="Times New Roman" w:ascii="Times New Roman" w:hAnsi="Times New Roman"/>
        </w:rPr>
        <w:tab/>
        <w:tab/>
        <w:t xml:space="preserve">Ustawą z dnia 5 czerwca 1998 r. (Dz.U.98.91.578) </w:t>
      </w:r>
      <w:r>
        <w:rPr>
          <w:rFonts w:cs="Times New Roman" w:ascii="Times New Roman" w:hAnsi="Times New Roman"/>
          <w:i/>
        </w:rPr>
        <w:t>o samorządzie powiatowym</w:t>
      </w:r>
      <w:r>
        <w:rPr>
          <w:rFonts w:cs="Times New Roman" w:ascii="Times New Roman" w:hAnsi="Times New Roman"/>
        </w:rPr>
        <w:t xml:space="preserve"> powiat otrzymał zadania publiczne o charakterze ponadgminnym, m.in. w zakresie:</w:t>
      </w:r>
    </w:p>
    <w:p>
      <w:pPr>
        <w:pStyle w:val="Pauza"/>
        <w:numPr>
          <w:ilvl w:val="0"/>
          <w:numId w:val="3"/>
        </w:numPr>
        <w:ind w:left="1134" w:hanging="567"/>
        <w:rPr>
          <w:rFonts w:ascii="Times New Roman" w:hAnsi="Times New Roman" w:cs="Times New Roman"/>
        </w:rPr>
      </w:pPr>
      <w:r>
        <w:rPr>
          <w:rFonts w:cs="Times New Roman" w:ascii="Times New Roman" w:hAnsi="Times New Roman"/>
        </w:rPr>
        <w:t>ochrony środowiska,</w:t>
      </w:r>
    </w:p>
    <w:p>
      <w:pPr>
        <w:pStyle w:val="Pauza"/>
        <w:numPr>
          <w:ilvl w:val="0"/>
          <w:numId w:val="3"/>
        </w:numPr>
        <w:ind w:left="1134" w:hanging="567"/>
        <w:rPr>
          <w:rFonts w:ascii="Times New Roman" w:hAnsi="Times New Roman" w:cs="Times New Roman"/>
        </w:rPr>
      </w:pPr>
      <w:r>
        <w:rPr>
          <w:rFonts w:cs="Times New Roman" w:ascii="Times New Roman" w:hAnsi="Times New Roman"/>
        </w:rPr>
        <w:t>zagospodarowania przestrzennego,</w:t>
      </w:r>
    </w:p>
    <w:p>
      <w:pPr>
        <w:pStyle w:val="Pauza"/>
        <w:numPr>
          <w:ilvl w:val="0"/>
          <w:numId w:val="3"/>
        </w:numPr>
        <w:ind w:left="1134" w:hanging="567"/>
        <w:rPr>
          <w:rFonts w:ascii="Times New Roman" w:hAnsi="Times New Roman" w:cs="Times New Roman"/>
        </w:rPr>
      </w:pPr>
      <w:r>
        <w:rPr>
          <w:rFonts w:cs="Times New Roman" w:ascii="Times New Roman" w:hAnsi="Times New Roman"/>
        </w:rPr>
        <w:t>nadzoru budowlanego,</w:t>
      </w:r>
    </w:p>
    <w:p>
      <w:pPr>
        <w:pStyle w:val="Pauza"/>
        <w:numPr>
          <w:ilvl w:val="0"/>
          <w:numId w:val="3"/>
        </w:numPr>
        <w:ind w:left="1134" w:hanging="567"/>
        <w:rPr>
          <w:rFonts w:ascii="Times New Roman" w:hAnsi="Times New Roman" w:cs="Times New Roman"/>
        </w:rPr>
      </w:pPr>
      <w:r>
        <w:rPr>
          <w:rFonts w:cs="Times New Roman" w:ascii="Times New Roman" w:hAnsi="Times New Roman"/>
        </w:rPr>
        <w:t>utrzymania powiatowych obiektów użyteczności publicznej.</w:t>
      </w:r>
    </w:p>
    <w:p>
      <w:pPr>
        <w:pStyle w:val="Standard"/>
        <w:rPr>
          <w:rFonts w:ascii="Times New Roman" w:hAnsi="Times New Roman" w:cs="Times New Roman"/>
        </w:rPr>
      </w:pPr>
      <w:r>
        <w:rPr>
          <w:rFonts w:cs="Times New Roman" w:ascii="Times New Roman" w:hAnsi="Times New Roman"/>
        </w:rPr>
        <w:tab/>
        <w:tab/>
        <w:t xml:space="preserve">Powiat jako jednostka samorządowa organizująca wspólne działania gmin w sprawach przekraczających możliwości ekonomiczne i organizacyjne pojedynczych gmin predysponuje tę jednostkę administracyjną w szczególności do racjonalnego rozwiązywania problemów lokalizacyjnych składowisk odpadów komunalnych. Rola powiatów może mieć również charakter inspirujący, koordynujący i mediacyjny. Powiaty mogą również przejąć te zadania na podstawie porozumień komunalnych jako zadania publiczne o zasięgu ponad gminnym, zgodnie z tym, że inwestowanie </w:t>
        <w:br/>
        <w:t xml:space="preserve">w racjonalne zagospodarowanie odpadów komunalnych w skali powiatu będzie efektywniejsze ekonomicznie, organizacyjnie i technicznie niż w skali pojedynczej gminy. </w:t>
      </w:r>
    </w:p>
    <w:p>
      <w:pPr>
        <w:pStyle w:val="Standard"/>
        <w:rPr>
          <w:rFonts w:ascii="Times New Roman" w:hAnsi="Times New Roman" w:cs="Times New Roman"/>
        </w:rPr>
      </w:pPr>
      <w:r>
        <w:rPr>
          <w:rFonts w:cs="Times New Roman" w:ascii="Times New Roman" w:hAnsi="Times New Roman"/>
        </w:rPr>
        <w:tab/>
        <w:t xml:space="preserve">Narzędziem ekonomicznym powiatu jest Powiatowy Fundusz Ochrony Środowiska </w:t>
        <w:br/>
        <w:t>i Gospodarki Wodnej.</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4" w:name="__RefHeading___Toc89343931"/>
      <w:bookmarkEnd w:id="74"/>
      <w:r>
        <w:rPr/>
        <w:t>IX.3. Opiniowanie projektu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Gminny Plan Gospodarki Odpadami podlega zaopiniowaniu przez szczeble wyższego rzędu, tj. prze</w:t>
      </w:r>
      <w:r>
        <w:rPr>
          <w:rFonts w:cs="Times New Roman" w:ascii="Times New Roman" w:hAnsi="Times New Roman"/>
        </w:rPr>
        <w:t xml:space="preserve">z zarząd województwa oraz zarząd powiatu. Mechanizm ten powoduje, że każdy plan będzie mieć charakter ponadlokalny.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2"/>
        <w:rPr/>
      </w:pPr>
      <w:bookmarkStart w:id="75" w:name="__RefHeading___Toc89343932"/>
      <w:bookmarkEnd w:id="75"/>
      <w:r>
        <w:rPr/>
        <w:t>IX.4. Aktualizacja, modyfikacja i raportowanie wdrażania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 xml:space="preserve">Ustawa o odpadach wymaga, aby plany gospodarki odpadami aktualizowane były nie rzadziej niż raz na 4 lata. Zarządy poszczególnych szczebli przygotowują co 2 lata sprawozdanie z realizacji planów gospodarki odpadami. Sprawozdania te są przechowywane przez Radę Powiatu i Radę Gminy. </w:t>
      </w:r>
      <w:r>
        <w:rPr>
          <w:rFonts w:cs="Times New Roman" w:ascii="Times New Roman" w:hAnsi="Times New Roman"/>
        </w:rPr>
        <w:t>Jeżeli będzie wymagała tego sytuacja lokalna i uchwalony Plan będzie wymagał modyfikacji – będzie przeprowadzone stosowne postępowanie, przed upływem wymaganych ustawowo 4 lat, w celu aktualizacj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jc w:val="left"/>
        <w:rPr>
          <w:rFonts w:ascii="Times New Roman" w:hAnsi="Times New Roman" w:cs="Times New Roman"/>
        </w:rPr>
      </w:pPr>
      <w:r>
        <w:rPr>
          <w:rFonts w:cs="Times New Roman" w:ascii="Times New Roman" w:hAnsi="Times New Roman"/>
        </w:rPr>
        <w:tab/>
        <w:t>Wdrażanie Planu Gospodarki Odpadami  będzie podlegało  regularnej ocenie w zakresie:</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wykonania przedsięwzięć / działań;</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realizacji przyjętych celów;</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ceny rozbieżności pomiędzy przyjętymi celami i działaniami, a ich wykonaniem;</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analizy przyczyn tych rozbieżności.</w:t>
      </w:r>
    </w:p>
    <w:p>
      <w:pPr>
        <w:pStyle w:val="Standard"/>
        <w:rPr>
          <w:rFonts w:ascii="Times New Roman" w:hAnsi="Times New Roman" w:cs="Times New Roman"/>
          <w:lang w:val="en-US" w:eastAsia="en-US"/>
        </w:rPr>
      </w:pPr>
      <w:r>
        <w:rPr>
          <w:rFonts w:cs="Times New Roman" w:ascii="Times New Roman" w:hAnsi="Times New Roman"/>
          <w:lang w:val="en-US" w:eastAsia="en-US"/>
        </w:rPr>
        <w:tab/>
        <w:t>Kolejnym elementem zarządzania i monitorowania systemem gospodarki odpadami jest sporządzanie raz na 2 lata raportu z postępów we wdrażaniu Planu Gospodarki Odpadami. Przekazywany jest on Zarządowi Województwa – do Sejmiku Województwa.</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rPr>
      </w:pPr>
      <w:r>
        <w:rPr>
          <w:rFonts w:cs="Times New Roman" w:ascii="Times New Roman" w:hAnsi="Times New Roman"/>
        </w:rPr>
      </w:r>
    </w:p>
    <w:p>
      <w:pPr>
        <w:pStyle w:val="Heading2"/>
        <w:rPr/>
      </w:pPr>
      <w:bookmarkStart w:id="76" w:name="__RefHeading___Toc89343933"/>
      <w:bookmarkEnd w:id="76"/>
      <w:r>
        <w:rPr/>
        <w:t>IX.5. Wskaźniki monitorowania efektywnośc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ą właściwego systemu oceny realizacji Planu jest dobry system sprawozdawczości, oparty na wskaźnikach (miernikach) stanu środowiska i zmiany presji na środowisko, a także na  wskaźnikach świadomości społecznej. Poniżej (tabela 45) zaproponowano istotne wskaźniki, przyjmując że lista ta nie jest wyczerpująca i będzie sukcesywnie modyfikowana.</w:t>
      </w:r>
    </w:p>
    <w:p>
      <w:pPr>
        <w:pStyle w:val="Standard"/>
        <w:rPr>
          <w:rFonts w:ascii="Times New Roman" w:hAnsi="Times New Roman" w:cs="Times New Roman"/>
        </w:rPr>
      </w:pPr>
      <w:r>
        <w:rPr>
          <w:rFonts w:cs="Times New Roman" w:ascii="Times New Roman" w:hAnsi="Times New Roman"/>
        </w:rPr>
      </w:r>
    </w:p>
    <w:p>
      <w:pPr>
        <w:pStyle w:val="Tab"/>
        <w:spacing w:before="40" w:after="140"/>
        <w:jc w:val="center"/>
        <w:rPr>
          <w:rFonts w:ascii="Times New Roman" w:hAnsi="Times New Roman" w:cs="Times New Roman"/>
          <w:b/>
          <w:b/>
          <w:sz w:val="24"/>
        </w:rPr>
      </w:pPr>
      <w:r>
        <w:rPr>
          <w:rFonts w:cs="Times New Roman" w:ascii="Times New Roman" w:hAnsi="Times New Roman"/>
          <w:b/>
          <w:sz w:val="24"/>
        </w:rPr>
        <w:t>Tabela Nr 45 -  Wskaźniki monitorowania PGO</w:t>
      </w:r>
    </w:p>
    <w:p>
      <w:pPr>
        <w:pStyle w:val="Tekstpodstawowyanita1a2"/>
        <w:numPr>
          <w:ilvl w:val="0"/>
          <w:numId w:val="0"/>
        </w:numPr>
        <w:spacing w:lineRule="auto" w:line="240" w:before="0" w:after="0"/>
        <w:ind w:left="0" w:firstLine="360"/>
        <w:rPr>
          <w:rFonts w:ascii="Times New Roman" w:hAnsi="Times New Roman" w:cs="Times New Roman"/>
          <w:b/>
          <w:b/>
          <w:sz w:val="24"/>
        </w:rPr>
      </w:pPr>
      <w:r>
        <w:rPr>
          <w:rFonts w:cs="Times New Roman" w:ascii="Times New Roman" w:hAnsi="Times New Roman"/>
          <w:b/>
          <w:sz w:val="24"/>
        </w:rPr>
      </w:r>
    </w:p>
    <w:tbl>
      <w:tblPr>
        <w:tblW w:w="9426" w:type="dxa"/>
        <w:jc w:val="center"/>
        <w:tblInd w:w="0" w:type="dxa"/>
        <w:tblLayout w:type="fixed"/>
        <w:tblCellMar>
          <w:top w:w="0" w:type="dxa"/>
          <w:left w:w="70" w:type="dxa"/>
          <w:bottom w:w="0" w:type="dxa"/>
          <w:right w:w="70" w:type="dxa"/>
        </w:tblCellMar>
      </w:tblPr>
      <w:tblGrid>
        <w:gridCol w:w="492"/>
        <w:gridCol w:w="3831"/>
        <w:gridCol w:w="1418"/>
        <w:gridCol w:w="992"/>
        <w:gridCol w:w="957"/>
        <w:gridCol w:w="851"/>
        <w:gridCol w:w="885"/>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skaźni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an wyjściowy (rok 200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200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2</w:t>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jc w:val="left"/>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ilość wytwarzanych odpadów komunalnych Mg/1 mieszkańca /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lub zebranych) odpadów niebezpiecz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odpadów komunal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ci odpadów wysegregowanych Mg/1 mieszkańca /rok, z podziałem na asortymen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regularną zbiórką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zbiórką selektywn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zestawów do segregacj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Contents2"/>
              <w:ind w:left="0" w:hanging="0"/>
              <w:rPr/>
            </w:pPr>
            <w:r>
              <w:rPr>
                <w:caps w:val="false"/>
                <w:smallCaps w:val="false"/>
              </w:rPr>
              <w:t>liczba pojemników do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jc w:val="center"/>
              <w:rPr>
                <w:rFonts w:ascii="Times New Roman" w:hAnsi="Times New Roman" w:cs="Times New Roman"/>
                <w:sz w:val="18"/>
              </w:rPr>
            </w:pPr>
            <w:r>
              <w:rPr>
                <w:rFonts w:cs="Times New Roman" w:ascii="Times New Roman" w:hAnsi="Times New Roman"/>
                <w:sz w:val="18"/>
              </w:rPr>
              <w:t>0</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pojemników do zbiórki odpadów niesegreg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4 KP-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selektywnie odpadów ulegających biodegradacji (w stosunku do ilości wytworzonych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składowanych odpadów biodegradowalnych (osady ściek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osadów ściekow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ca 3-4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zeskład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na cele przemysł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rolnicz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9462" w:type="dxa"/>
        <w:jc w:val="center"/>
        <w:tblInd w:w="0" w:type="dxa"/>
        <w:tblLayout w:type="fixed"/>
        <w:tblCellMar>
          <w:top w:w="0" w:type="dxa"/>
          <w:left w:w="70" w:type="dxa"/>
          <w:bottom w:w="0" w:type="dxa"/>
          <w:right w:w="70" w:type="dxa"/>
        </w:tblCellMar>
      </w:tblPr>
      <w:tblGrid>
        <w:gridCol w:w="492"/>
        <w:gridCol w:w="3725"/>
        <w:gridCol w:w="1418"/>
        <w:gridCol w:w="992"/>
        <w:gridCol w:w="956"/>
        <w:gridCol w:w="976"/>
        <w:gridCol w:w="903"/>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BodyText22"/>
              <w:widowControl/>
              <w:numPr>
                <w:ilvl w:val="0"/>
                <w:numId w:val="0"/>
              </w:numPr>
              <w:spacing w:lineRule="auto" w:line="240"/>
              <w:ind w:left="0" w:hanging="0"/>
              <w:jc w:val="left"/>
              <w:rPr>
                <w:rFonts w:ascii="Times New Roman" w:hAnsi="Times New Roman" w:cs="Times New Roman"/>
              </w:rPr>
            </w:pPr>
            <w:r>
              <w:rPr>
                <w:rFonts w:cs="Times New Roman" w:ascii="Times New Roman" w:hAnsi="Times New Roman"/>
              </w:rPr>
              <w:t>ilość osadów ściekowych przekształconych termicz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rganizacja WPG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mienionych dachów eternitowych  budynki/m</w:t>
            </w:r>
            <w:r>
              <w:rPr>
                <w:rFonts w:cs="Times New Roman" w:ascii="Times New Roman" w:hAnsi="Times New Roman"/>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organizowanych punktów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lość zinwentaryzowanych„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likwidowanych „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akłady inwestycyjne na gospodarkę odpadam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87,88/1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Wzrost niektórych wskaźników w pierwszych okresach sprawozdawczych (zwłaszcza ilości odpadów wytwarzanych i składowanych) nie musi oznaczać niewydolności systemu </w:t>
        <w:br/>
        <w:t xml:space="preserve">(i niedostosowania Planu). Z doświadczenia wynika, że wdrożenie nowych rozwiązań, objęcie zbiórką większej ilości mieszkańców, powoduje „wyzwolenie rezerw”, tzn. pojawiają się w systemie odpady </w:t>
        <w:br/>
        <w:t xml:space="preserve">w tym niebezpieczne, które poprzednio w sposób niekontrolowany trafiały do środowiska.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kolejnych okresach planistycznych albo przy weryfikacji Planu /sprawozdawczości – trzeba będzie zweryfikować jego założenia i stosownie do tego korygować jego zapisy. Istotnym jest porównanie wartości rzeczywistych z prognozowanymi w Pl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następnym okresie planistycznym zaleca się również rozważenie zasadności następujących działań:</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1.</w:t>
        <w:tab/>
        <w:t>Przeprowadzenia, chociaż wyrywkowych badań (losowe miejsca i próbki np. 3-5 w całej gminie, 2-4 krotne pobranie prób) składu odpadu np. przed rozpoczęciem sporządzania drugiego planu. Wykonanie badań nie będzie koniecznym, jeśli kolejne weryfikacje niniejszego Planu nie wykażą istotnych różnic pomiędzy osiąganymi wskaźnikami zbiórki a ilościami oszacowanymi w Planie;</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2.</w:t>
        <w:tab/>
        <w:t>Sprawdzenie zasadności zastosowania zaawansowanych technik zagospodarowania odpadów;</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3.</w:t>
        <w:tab/>
        <w:t>Rutynowe wyodrębnianie złomu elektrycznego i elektronicznego (dyrektywa nakłada obowiązek wyodrębniania i przerabiania tego rodzaju odpadu w ilości 4 kg /mieszkańca /rok).</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7" w:name="__RefHeading___Toc89343934"/>
      <w:bookmarkEnd w:id="77"/>
      <w:r>
        <w:rPr>
          <w:rFonts w:cs="Times New Roman" w:ascii="Times New Roman" w:hAnsi="Times New Roman"/>
        </w:rPr>
        <w:t>X. STRESZCZEN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lizując ustawowy obowiązek sporządzenia Planu Gospodarki Odpadami, Gmina Domaradz sporządziła Plan. Ma on być narzędziem pozwalającym uporządkować gospodarkę odpadami tak, aby zminimalizować ich wpływ na środowisko, zarówno aktualnie, jak i dla przyszłych pokoleń.</w:t>
      </w:r>
    </w:p>
    <w:p>
      <w:pPr>
        <w:pStyle w:val="Normal"/>
        <w:ind w:firstLine="708"/>
        <w:jc w:val="both"/>
        <w:rPr/>
      </w:pPr>
      <w:r>
        <w:rPr>
          <w:rFonts w:cs="Times New Roman" w:ascii="Times New Roman" w:hAnsi="Times New Roman"/>
        </w:rPr>
        <w:t>Gminny plan gospodarki odpadami określa</w:t>
      </w:r>
      <w:r>
        <w:rPr>
          <w:rFonts w:cs="Times New Roman" w:ascii="Times New Roman" w:hAnsi="Times New Roman"/>
          <w:color w:val="FF0000"/>
        </w:rPr>
        <w:t>:</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aktualny stan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prognozowane zmiany w zakresie gospodarki odpadami,</w:t>
      </w:r>
    </w:p>
    <w:p>
      <w:pPr>
        <w:pStyle w:val="Normal"/>
        <w:numPr>
          <w:ilvl w:val="0"/>
          <w:numId w:val="4"/>
        </w:numPr>
        <w:tabs>
          <w:tab w:val="clear" w:pos="708"/>
          <w:tab w:val="left" w:pos="1624" w:leader="none"/>
          <w:tab w:val="left" w:pos="1788" w:leader="none"/>
        </w:tabs>
        <w:ind w:left="2136" w:hanging="360"/>
        <w:jc w:val="both"/>
        <w:rPr/>
      </w:pPr>
      <w:r>
        <w:rPr>
          <w:rFonts w:cs="Times New Roman" w:ascii="Times New Roman" w:hAnsi="Times New Roman"/>
        </w:rPr>
        <w:t>cele i działania zmierzające do poprawy sytuacji w zakresie gospodarowania odpadami, w tym projektowany system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 xml:space="preserve">niezbędne koszty funkcjonowania i zasady finansowania proponowanego systemu, </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sposób monitoringu i oceny realizacji zamierzonych celów.</w:t>
      </w:r>
    </w:p>
    <w:p>
      <w:pPr>
        <w:pStyle w:val="Normal"/>
        <w:ind w:firstLine="708"/>
        <w:jc w:val="both"/>
        <w:rPr/>
      </w:pPr>
      <w:r>
        <w:rPr>
          <w:rFonts w:cs="Times New Roman" w:ascii="Times New Roman" w:hAnsi="Times New Roman"/>
        </w:rPr>
        <w:t>Dla potrzeb konstrukcyjnych Planu dokonano podziału odpadów na trzy zasadnicze grupy:</w:t>
      </w:r>
    </w:p>
    <w:p>
      <w:pPr>
        <w:pStyle w:val="Tabelakomrka"/>
        <w:keepNext w:val="false"/>
        <w:numPr>
          <w:ilvl w:val="0"/>
          <w:numId w:val="4"/>
        </w:numPr>
        <w:tabs>
          <w:tab w:val="clear" w:pos="708"/>
          <w:tab w:val="left" w:pos="2136" w:leader="none"/>
        </w:tabs>
        <w:spacing w:before="0" w:after="0"/>
        <w:ind w:left="2136" w:hanging="360"/>
        <w:rPr/>
      </w:pPr>
      <w:r>
        <w:rPr/>
        <w:t>odpady powstające w sektorze komunalnym,</w:t>
      </w:r>
    </w:p>
    <w:p>
      <w:pPr>
        <w:pStyle w:val="Tabelakomrka"/>
        <w:keepNext w:val="false"/>
        <w:numPr>
          <w:ilvl w:val="0"/>
          <w:numId w:val="4"/>
        </w:numPr>
        <w:tabs>
          <w:tab w:val="clear" w:pos="708"/>
          <w:tab w:val="left" w:pos="2136" w:leader="none"/>
        </w:tabs>
        <w:spacing w:before="0" w:after="0"/>
        <w:ind w:left="2136" w:hanging="360"/>
        <w:rPr/>
      </w:pPr>
      <w:r>
        <w:rPr/>
        <w:t>odpady powstające w sektorze gospodarczym,</w:t>
      </w:r>
    </w:p>
    <w:p>
      <w:pPr>
        <w:pStyle w:val="Tabelakomrka"/>
        <w:keepNext w:val="false"/>
        <w:numPr>
          <w:ilvl w:val="0"/>
          <w:numId w:val="4"/>
        </w:numPr>
        <w:tabs>
          <w:tab w:val="clear" w:pos="708"/>
          <w:tab w:val="left" w:pos="2136" w:leader="none"/>
        </w:tabs>
        <w:spacing w:before="0" w:after="0"/>
        <w:ind w:left="2136" w:hanging="360"/>
        <w:rPr/>
      </w:pPr>
      <w:r>
        <w:rPr/>
        <w:t>odpady niebezpiecz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ace nad Planem poprzedzono zebraniem danych z terenu Gminy, głównie z Urzędu Gminy. Wypełnione  tam ankiety, pozwoliły określić stan obecny, tj. „punkt wyjścia” dla Planu. W trakcie budowy Planu dokonano analizy istniejących dokumentów  strategicznych w tym sporządzanych na szczeblu powiatu. W następnym kroku poddano analizie dokumenty sporządzone na szczeblu województwa i kraju (KPGO, WPGO, założenia WIOŚ, strategie krajowe i gminne), wybierając z nich zadania, co do których wymagane jest podjęcie działań przez gminę.</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planie przedstawiono uwarunkowania charakterystyczne dla Gminy Domaradz wynikające z jej położenia, warunków morfologicznych, hydrogeologicznych itp.</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Po takim określeniu danych wyjściowych, ustalono istniejące potrzeby. Uwzględniono zarówno tzw. dobrą praktykę, jak i realnie dające się osiągnąć możliwości. W związku z ograniczeniami finansowymi, istniejącymi przyzwyczajeniami społecznymi i innymi uwarunkowaniami, postawiono na rozwój obecnie istniejących systemów, ich wzajemne dopasowanie się i „wpracowanie” w jeden system ogólny.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Przykładowo utrwalenie w społeczeństwie nawyku odrębnego traktowania odpadów niebezpiecznych stworzy ich stały w czasie strumień, kierowany do unieszkodliwiania. Pomocne w tym zadaniu będą planowane: Wiejski Punkt Gromadzenia Odpadów, Gminne Punkty Zbiórki Odpadów Niebezpiecznych lub alternatywnie Mobilny Punkt Zbiórki Odpadów Niebezpie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wielu opisanych w planie powodów, podkreśla się konieczność współpracy pomiędzy gminami tworzącymi powiat.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 ustaleniu istniejących tendencji w gospodarce odpadami, podjętych przez samorządy prac </w:t>
        <w:br/>
        <w:t xml:space="preserve">w tym zakresie oraz zdefiniowanych potrzeb, ustalono listę zadań niezbędnych do wykonania. Podano też sugerowaną kolejność ich realizacji. </w:t>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t xml:space="preserve">Za najważniejsze działania, konieczne do podjęcia uznano: </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objęcie zbiórką selektywną odpadów całej populacji Gminy Domaradz;</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prowadzenie selekcji u źródła;</w:t>
      </w:r>
    </w:p>
    <w:p>
      <w:pPr>
        <w:pStyle w:val="Lista4"/>
        <w:numPr>
          <w:ilvl w:val="0"/>
          <w:numId w:val="16"/>
        </w:numPr>
        <w:tabs>
          <w:tab w:val="clear" w:pos="708"/>
          <w:tab w:val="left" w:pos="1080" w:leader="none"/>
        </w:tabs>
        <w:spacing w:lineRule="auto" w:line="240" w:before="0" w:after="0"/>
        <w:ind w:left="1080" w:hanging="360"/>
        <w:rPr/>
      </w:pPr>
      <w:r>
        <w:rPr>
          <w:rFonts w:cs="Times New Roman" w:ascii="Times New Roman" w:hAnsi="Times New Roman"/>
        </w:rPr>
        <w:t>wydzielanie i zbiórka odpadów niebezpiecznych i kierowanie ich do specjalistycznego wykorzystania lub unieszkodliwienia, stosownie do ich rodzaju (spalanie energetyczne, składowanie, itp.). W tym celu przewiduje się między innymi budowę Gminnego Punktu Zbiórki Odpadów Niebezpiecznych;</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inwentaryzacja i likwidacja „dzikich” składowisk</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zagospodarowanie biomasy, (kompostowanie) w tym osadów ściekowych, w celu ich wykorzystania ,</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 xml:space="preserve">dosegregowywanie zebranych surowców wtórnych oraz pozostałej masy odpadów, </w:t>
        <w:br/>
        <w:t>w celu odzyskania możliwie największej ilości surowców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Niezbędnym środkiem wspierającym w /w działania jest nieustanna edukacja ekologiczn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rębnym zagadnieniem jest usunięcie azbestu. Polskie prawo zezwala wprawdzie na jego użytkowanie do 2030 r., ale z uwagi na jego szkodliwość, istniejące potrzeby bezpiecznego pozbycia się go oraz położenie gminy w terenie ochrony przyrody, już w obecnym Planie wskazano pewne rozwiązania. Tak szeroki zakres działań wymaga współdziałania z jednostką wojewódzką, powiatową </w:t>
        <w:br/>
        <w:t>i sąsiednimi gminami.</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drożenie Planu i jego dalsza realizacja wymaga oczywiście stałego nadzoru. Okresowe sprawdzanie wybranych wskaźników pozwoli prześledzić skuteczność wdrażania Planu, określić „słabe punkty” i podjąć dalsze niezbędne działania.</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8" w:name="__RefHeading___Toc89343935"/>
      <w:bookmarkEnd w:id="78"/>
      <w:r>
        <w:rPr>
          <w:rFonts w:cs="Times New Roman" w:ascii="Times New Roman" w:hAnsi="Times New Roman"/>
        </w:rPr>
        <w:t>XI. Literatura.</w:t>
      </w:r>
    </w:p>
    <w:p>
      <w:pPr>
        <w:pStyle w:val="Normal"/>
        <w:numPr>
          <w:ilvl w:val="0"/>
          <w:numId w:val="0"/>
        </w:numPr>
        <w:ind w:left="284" w:hanging="0"/>
        <w:rPr>
          <w:rFonts w:ascii="Times New Roman" w:hAnsi="Times New Roman" w:cs="Times New Roman"/>
        </w:rPr>
      </w:pPr>
      <w:r>
        <w:rPr>
          <w:rFonts w:cs="Times New Roman" w:ascii="Times New Roman" w:hAnsi="Times New Roman"/>
        </w:rPr>
      </w:r>
    </w:p>
    <w:p>
      <w:pPr>
        <w:pStyle w:val="List"/>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rogramy ochrony środowiska i plany gospodarki odpadami” Stefan Kozłowski, Przegląd Geologiczny vol. 51, nr 12, 2003</w:t>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 xml:space="preserve">Poradnik powiatowe i gminne plany gospodarki odpadami, Ministerstwo Środowiska, DANCEE, Warszawa 2002 </w:t>
      </w:r>
    </w:p>
    <w:p>
      <w:pPr>
        <w:pStyle w:val="Listawypunktowana"/>
        <w:numPr>
          <w:ilvl w:val="0"/>
          <w:numId w:val="41"/>
        </w:numPr>
        <w:ind w:left="1066" w:hanging="357"/>
        <w:rPr/>
      </w:pPr>
      <w:r>
        <w:rPr/>
        <w:t>Kompleksowa gospodarka odpadami w gminie-Franciszek Jurasz, IGO Katowice 1998</w:t>
      </w:r>
    </w:p>
    <w:p>
      <w:pPr>
        <w:pStyle w:val="Listawypunktowana"/>
        <w:numPr>
          <w:ilvl w:val="0"/>
          <w:numId w:val="41"/>
        </w:numPr>
        <w:ind w:left="1066" w:hanging="357"/>
        <w:rPr/>
      </w:pPr>
      <w:r>
        <w:rPr/>
        <w:t>Gospodarka odpadami przykłady rozwiązań OTZO, 1998</w:t>
      </w:r>
    </w:p>
    <w:p>
      <w:pPr>
        <w:pStyle w:val="Listawypunktowana"/>
        <w:numPr>
          <w:ilvl w:val="0"/>
          <w:numId w:val="41"/>
        </w:numPr>
        <w:ind w:left="1066" w:hanging="357"/>
        <w:rPr/>
      </w:pPr>
      <w:r>
        <w:rPr/>
        <w:t>Gospodarka osadami ściekowymi, Jan Oleszkiewicz, LEM 1998</w:t>
      </w:r>
    </w:p>
    <w:p>
      <w:pPr>
        <w:pStyle w:val="Listawypunktowana"/>
        <w:numPr>
          <w:ilvl w:val="0"/>
          <w:numId w:val="41"/>
        </w:numPr>
        <w:ind w:left="1066" w:hanging="357"/>
        <w:rPr/>
      </w:pPr>
      <w:r>
        <w:rPr/>
        <w:t>Polityka ekologiczna kraju II</w:t>
      </w:r>
    </w:p>
    <w:sectPr>
      <w:headerReference w:type="default" r:id="rId4"/>
      <w:headerReference w:type="first" r:id="rId5"/>
      <w:footerReference w:type="default" r:id="rId6"/>
      <w:footerReference w:type="first" r:id="rId7"/>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78">
              <wp:simplePos x="0" y="0"/>
              <wp:positionH relativeFrom="page">
                <wp:posOffset>6760845</wp:posOffset>
              </wp:positionH>
              <wp:positionV relativeFrom="paragraph">
                <wp:posOffset>168910</wp:posOffset>
              </wp:positionV>
              <wp:extent cx="43307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13.3pt;mso-position-vertical-relative:text;margin-left:532.35pt;mso-position-horizontal-relative:page">
              <v:fill opacity="0f"/>
              <v:textbox inset="0in,0in,0in,0in">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hadow/>
      </w:rPr>
      <w:t>Plan Gospodarki Odpadami dla Gminy Domaradz</w:t>
    </w:r>
  </w:p>
  <w:p>
    <w:pPr>
      <w:pStyle w:val="Header"/>
      <w:spacing w:before="0" w:after="0"/>
      <w:rPr/>
    </w:pPr>
    <w:r>
      <w:rPr/>
      <w:t>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814"/>
        </w:tabs>
        <w:ind w:left="567" w:hanging="11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7"/>
        </w:tabs>
        <w:ind w:left="1137" w:hanging="57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800"/>
        </w:tabs>
        <w:ind w:left="1800" w:hanging="360"/>
      </w:pPr>
      <w:rPr>
        <w:rFonts w:ascii="Liberation Serif" w:hAnsi="Liberation Serif" w:cs="Liberation Serif" w:hint="default"/>
      </w:rPr>
    </w:lvl>
  </w:abstractNum>
  <w:abstractNum w:abstractNumId="21">
    <w:lvl w:ilvl="0">
      <w:start w:val="1"/>
      <w:numFmt w:val="lowerLetter"/>
      <w:lvlText w:val="%1."/>
      <w:lvlJc w:val="left"/>
      <w:pPr>
        <w:tabs>
          <w:tab w:val="num" w:pos="648"/>
        </w:tabs>
        <w:ind w:left="2016" w:hanging="648"/>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770"/>
        </w:tabs>
        <w:ind w:left="177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283"/>
        </w:tabs>
        <w:ind w:left="709" w:hanging="283"/>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744"/>
        </w:tabs>
        <w:ind w:left="1744"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283"/>
        </w:tabs>
        <w:ind w:left="1352" w:hanging="283"/>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360"/>
        </w:tabs>
        <w:ind w:left="1068" w:hanging="360"/>
      </w:pPr>
    </w:lvl>
  </w:abstractNum>
  <w:abstractNum w:abstractNumId="51">
    <w:lvl w:ilvl="0">
      <w:start w:val="1"/>
      <w:numFmt w:val="decimal"/>
      <w:lvlText w:val="%1."/>
      <w:lvlJc w:val="left"/>
      <w:pPr>
        <w:tabs>
          <w:tab w:val="num" w:pos="1137"/>
        </w:tabs>
        <w:ind w:left="1137" w:hanging="57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1068"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numFmt w:val="bullet"/>
      <w:lvlText w:val="l"/>
      <w:lvlJc w:val="left"/>
      <w:pPr>
        <w:tabs>
          <w:tab w:val="num" w:pos="708"/>
        </w:tabs>
        <w:ind w:left="1778" w:hanging="1069"/>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agwekbazowy"/>
    <w:next w:val="Tekstpodstawowyanita1a2"/>
    <w:qFormat/>
    <w:pPr>
      <w:numPr>
        <w:ilvl w:val="0"/>
        <w:numId w:val="1"/>
      </w:numPr>
      <w:spacing w:lineRule="auto" w:line="240"/>
      <w:jc w:val="both"/>
      <w:outlineLvl w:val="0"/>
    </w:pPr>
    <w:rPr>
      <w:b/>
      <w:spacing w:val="20"/>
      <w:sz w:val="32"/>
      <w:u w:val="doub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i/>
      <w:u w:val="single"/>
    </w:rPr>
  </w:style>
  <w:style w:type="paragraph" w:styleId="Heading5">
    <w:name w:val="Heading 5"/>
    <w:basedOn w:val="Nagwekbazowy"/>
    <w:next w:val="Tekstpodstawowyanita1a2"/>
    <w:qFormat/>
    <w:pPr>
      <w:numPr>
        <w:ilvl w:val="4"/>
        <w:numId w:val="1"/>
      </w:numPr>
      <w:outlineLvl w:val="4"/>
    </w:pPr>
    <w:rPr>
      <w:rFonts w:ascii="Times New Roman" w:hAnsi="Times New Roman" w:cs="Times New Roman"/>
      <w:b/>
      <w:i/>
    </w:rPr>
  </w:style>
  <w:style w:type="paragraph" w:styleId="Heading6">
    <w:name w:val="Heading 6"/>
    <w:basedOn w:val="Nagwekbazowy"/>
    <w:next w:val="Tekstpodstawowyanita1a2"/>
    <w:qFormat/>
    <w:pPr>
      <w:numPr>
        <w:ilvl w:val="5"/>
        <w:numId w:val="1"/>
      </w:numPr>
      <w:outlineLvl w:val="5"/>
    </w:pPr>
    <w:rPr>
      <w:i/>
    </w:rPr>
  </w:style>
  <w:style w:type="paragraph" w:styleId="Heading7">
    <w:name w:val="Heading 7"/>
    <w:basedOn w:val="Nagwekbazowy"/>
    <w:next w:val="Tekstpodstawowyanita1a2"/>
    <w:qFormat/>
    <w:pPr>
      <w:numPr>
        <w:ilvl w:val="6"/>
        <w:numId w:val="1"/>
      </w:numPr>
      <w:ind w:firstLine="360"/>
      <w:outlineLvl w:val="6"/>
    </w:pPr>
    <w:rPr>
      <w:smallCaps/>
      <w:sz w:val="23"/>
    </w:rPr>
  </w:style>
  <w:style w:type="paragraph" w:styleId="Heading8">
    <w:name w:val="Heading 8"/>
    <w:basedOn w:val="Nagwekbazowy"/>
    <w:next w:val="Tekstpodstawowyanita1a2"/>
    <w:qFormat/>
    <w:pPr>
      <w:numPr>
        <w:ilvl w:val="7"/>
        <w:numId w:val="1"/>
      </w:numPr>
      <w:ind w:firstLine="360"/>
      <w:outlineLvl w:val="7"/>
    </w:pPr>
    <w:rPr>
      <w:i/>
    </w:rPr>
  </w:style>
  <w:style w:type="paragraph" w:styleId="Heading9">
    <w:name w:val="Heading 9"/>
    <w:basedOn w:val="Nagwekbazowy"/>
    <w:next w:val="Tekstpodstawowyanita1a2"/>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Uwydatnieniewprowadzajce">
    <w:name w:val="Uwydatnienie wprowadzające"/>
    <w:qFormat/>
    <w:rPr>
      <w:caps/>
      <w:sz w:val="19"/>
    </w:rPr>
  </w:style>
  <w:style w:type="character" w:styleId="LineNumbering">
    <w:name w:val="Line Number"/>
    <w:basedOn w:val="Domylnaczcionkaakapitu"/>
    <w:rPr>
      <w:sz w:val="18"/>
    </w:rPr>
  </w:style>
  <w:style w:type="character" w:styleId="PageNumber">
    <w:name w:val="Page Number"/>
    <w:basedOn w:val="Domylnaczcionkaakapitu"/>
    <w:rPr/>
  </w:style>
  <w:style w:type="character" w:styleId="Indeksgrny">
    <w:name w:val="Indeks górny"/>
    <w:qFormat/>
    <w:rPr>
      <w:vertAlign w:val="superscript"/>
    </w:rPr>
  </w:style>
  <w:style w:type="character" w:styleId="Etykietanagwkawiadomoci">
    <w:name w:val="Etykieta nagłówka wiadomości"/>
    <w:qFormat/>
    <w:rPr>
      <w:b/>
      <w:sz w:val="18"/>
    </w:rPr>
  </w:style>
  <w:style w:type="character" w:styleId="Emphasis">
    <w:name w:val="Emphasis"/>
    <w:basedOn w:val="Domylnaczcionkaakapitu"/>
    <w:qFormat/>
    <w:rPr>
      <w:caps/>
      <w:sz w:val="19"/>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u w:val="single"/>
    </w:rPr>
  </w:style>
  <w:style w:type="character" w:styleId="TekstpodstawowyZnak">
    <w:name w:val="Tekst podstawowy Znak"/>
    <w:basedOn w:val="Domylnaczcionkaakapitu"/>
    <w:qFormat/>
    <w:rPr>
      <w:sz w:val="24"/>
      <w:lang w:val="pl-PL"/>
    </w:rPr>
  </w:style>
  <w:style w:type="character" w:styleId="NagwekbazowyZnak">
    <w:name w:val="Nagłówek bazowy Znak"/>
    <w:basedOn w:val="TekstpodstawowyZnak"/>
    <w:qFormat/>
    <w:rPr>
      <w:kern w:val="2"/>
    </w:rPr>
  </w:style>
  <w:style w:type="character" w:styleId="Nagwek2Znak">
    <w:name w:val="Nagłówek 2 Znak"/>
    <w:basedOn w:val="NagwekbazowyZnak"/>
    <w:qFormat/>
    <w:rPr>
      <w:b/>
    </w:rPr>
  </w:style>
  <w:style w:type="character" w:styleId="IndexLink">
    <w:name w:val="Index Link"/>
    <w:qFormat/>
    <w:rPr/>
  </w:style>
  <w:style w:type="paragraph" w:styleId="Heading">
    <w:name w:val="Heading"/>
    <w:basedOn w:val="Normal"/>
    <w:next w:val="TextBody"/>
    <w:qFormat/>
    <w:pPr>
      <w:spacing w:lineRule="auto" w:line="360" w:before="240" w:after="60"/>
      <w:jc w:val="center"/>
    </w:pPr>
    <w:rPr>
      <w:b/>
      <w:kern w:val="2"/>
      <w:sz w:val="32"/>
    </w:rPr>
  </w:style>
  <w:style w:type="paragraph" w:styleId="TextBody">
    <w:name w:val="Body Text"/>
    <w:basedOn w:val="Normal"/>
    <w:pPr>
      <w:jc w:val="both"/>
    </w:pPr>
    <w:rPr/>
  </w:style>
  <w:style w:type="paragraph" w:styleId="List">
    <w:name w:val="List"/>
    <w:basedOn w:val="Tekstpodstawowyanita1a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anita1a2">
    <w:name w:val="Tekst podstawowy.anita1.a2"/>
    <w:basedOn w:val="Normal"/>
    <w:qFormat/>
    <w:pPr>
      <w:spacing w:lineRule="atLeast" w:line="240" w:before="0" w:after="240"/>
      <w:ind w:firstLine="360"/>
      <w:jc w:val="both"/>
    </w:pPr>
    <w:rPr/>
  </w:style>
  <w:style w:type="paragraph" w:styleId="Nagwekbazowy">
    <w:name w:val="Nagłówek bazowy"/>
    <w:basedOn w:val="Tekstpodstawowyanita1a2"/>
    <w:next w:val="Tekstpodstawowyanita1a2"/>
    <w:qFormat/>
    <w:pPr>
      <w:keepNext w:val="true"/>
      <w:keepLines/>
      <w:spacing w:before="0" w:after="0"/>
      <w:ind w:hanging="0"/>
      <w:jc w:val="left"/>
    </w:pPr>
    <w:rPr>
      <w:kern w:val="2"/>
    </w:rPr>
  </w:style>
  <w:style w:type="paragraph" w:styleId="Nagwek2Paragraaf">
    <w:name w:val="Nagłówek 2.Paragraaf"/>
    <w:basedOn w:val="Nagwekbazowy"/>
    <w:next w:val="Tekstpodstawowyanita1a2"/>
    <w:qFormat/>
    <w:pPr>
      <w:spacing w:lineRule="auto" w:line="240"/>
      <w:jc w:val="both"/>
    </w:pPr>
    <w:rPr>
      <w:b/>
      <w:i/>
      <w:sz w:val="28"/>
      <w:u w:val="single"/>
    </w:rPr>
  </w:style>
  <w:style w:type="paragraph" w:styleId="Nagwek3Subparagraaf">
    <w:name w:val="Nagłówek 3.Subparagraaf"/>
    <w:basedOn w:val="Nagwekbazowy"/>
    <w:next w:val="Tekstpodstawowyanita1a2"/>
    <w:qFormat/>
    <w:pPr>
      <w:spacing w:before="0" w:after="240"/>
    </w:pPr>
    <w:rPr>
      <w:b/>
    </w:rPr>
  </w:style>
  <w:style w:type="paragraph" w:styleId="Nagwek4BijlageBijlageZnak">
    <w:name w:val="Nagłówek 4.Bijlage.Bijlage Znak"/>
    <w:basedOn w:val="Nagwekbazowy"/>
    <w:next w:val="Tekstpodstawowyanita1a2"/>
    <w:qFormat/>
    <w:pPr>
      <w:spacing w:lineRule="auto" w:line="240"/>
      <w:jc w:val="both"/>
    </w:pPr>
    <w:rPr>
      <w:b/>
      <w:i/>
    </w:rPr>
  </w:style>
  <w:style w:type="paragraph" w:styleId="Przypisbazowy">
    <w:name w:val="Przypis bazowy"/>
    <w:basedOn w:val="Tekstpodstawowyanita1a2"/>
    <w:qFormat/>
    <w:pPr>
      <w:keepLines/>
      <w:spacing w:lineRule="atLeast" w:line="200"/>
    </w:pPr>
    <w:rPr>
      <w:sz w:val="16"/>
    </w:rPr>
  </w:style>
  <w:style w:type="paragraph" w:styleId="Nagwekwiadomoci">
    <w:name w:val="Nagłówek wiadomości"/>
    <w:basedOn w:val="Tekstpodstawowyanita1a2"/>
    <w:qFormat/>
    <w:pPr>
      <w:keepLines/>
      <w:tabs>
        <w:tab w:val="clear" w:pos="708"/>
        <w:tab w:val="left" w:pos="1080" w:leader="none"/>
      </w:tabs>
      <w:spacing w:before="0" w:after="120"/>
      <w:ind w:left="1080" w:hanging="1080"/>
      <w:jc w:val="left"/>
    </w:pPr>
    <w:rPr>
      <w:caps/>
      <w:sz w:val="18"/>
    </w:rPr>
  </w:style>
  <w:style w:type="paragraph" w:styleId="Dugicytat">
    <w:name w:val="Długi cytat"/>
    <w:basedOn w:val="Tekstpodstawowyanita1a2"/>
    <w:qFormat/>
    <w:pPr>
      <w:keepLines/>
      <w:ind w:left="720" w:right="720" w:firstLine="360"/>
    </w:pPr>
    <w:rPr/>
  </w:style>
  <w:style w:type="paragraph" w:styleId="Tekstpodstawowyrazem">
    <w:name w:val="Tekst podstawowy razem"/>
    <w:basedOn w:val="Tekstpodstawowyanita1a2"/>
    <w:qFormat/>
    <w:pPr>
      <w:keepNext w:val="true"/>
    </w:pPr>
    <w:rPr/>
  </w:style>
  <w:style w:type="paragraph" w:styleId="Rysunek">
    <w:name w:val="Rysunek"/>
    <w:basedOn w:val="Normal"/>
    <w:next w:val="Legenda"/>
    <w:qFormat/>
    <w:pPr>
      <w:keepNext w:val="true"/>
      <w:spacing w:lineRule="auto" w:line="360"/>
      <w:jc w:val="both"/>
    </w:pPr>
    <w:rPr/>
  </w:style>
  <w:style w:type="paragraph" w:styleId="Legenda">
    <w:name w:val="Legenda"/>
    <w:basedOn w:val="Rysunek"/>
    <w:next w:val="Tekstpodstawowyanita1a2"/>
    <w:qFormat/>
    <w:pPr>
      <w:spacing w:lineRule="atLeast" w:line="220"/>
    </w:pPr>
    <w:rPr>
      <w:i/>
      <w:sz w:val="18"/>
    </w:rPr>
  </w:style>
  <w:style w:type="paragraph" w:styleId="Etykietadokumentu">
    <w:name w:val="Etykieta dokumentu"/>
    <w:next w:val="Nagwekwiadomocipierwszy"/>
    <w:qFormat/>
    <w:pPr>
      <w:widowControl/>
      <w:pBdr>
        <w:top w:val="double" w:sz="6" w:space="8" w:color="808080"/>
        <w:bottom w:val="double" w:sz="6" w:space="8" w:color="808080"/>
      </w:pBdr>
      <w:bidi w:val="0"/>
      <w:spacing w:lineRule="atLeast" w:line="240" w:before="0" w:after="40"/>
      <w:jc w:val="center"/>
    </w:pPr>
    <w:rPr>
      <w:rFonts w:ascii="Arial" w:hAnsi="Arial" w:eastAsia="Times New Roman" w:cs="Arial"/>
      <w:b/>
      <w:caps/>
      <w:color w:val="auto"/>
      <w:spacing w:val="20"/>
      <w:sz w:val="18"/>
      <w:szCs w:val="20"/>
      <w:lang w:val="en-US" w:bidi="ar-SA" w:eastAsia="zh-CN"/>
    </w:rPr>
  </w:style>
  <w:style w:type="paragraph" w:styleId="Nagwekwiadomocipierwszy">
    <w:name w:val="Nagłówek wiadomości pierwszy"/>
    <w:basedOn w:val="Nagwekwiadomoci"/>
    <w:next w:val="Nagwekwiadomoci"/>
    <w:qFormat/>
    <w:pPr>
      <w:spacing w:before="360" w:after="120"/>
    </w:pPr>
    <w:rPr/>
  </w:style>
  <w:style w:type="paragraph" w:styleId="Endnote">
    <w:name w:val="Endnote Text"/>
    <w:basedOn w:val="Przypisbazowy"/>
    <w:pPr/>
    <w:rPr/>
  </w:style>
  <w:style w:type="paragraph" w:styleId="Nagwekstronybazowy">
    <w:name w:val="Nagłówek strony bazowy"/>
    <w:basedOn w:val="Tekstpodstawowyanita1a2"/>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agwekstronybazowy"/>
    <w:pPr>
      <w:spacing w:before="600" w:after="0"/>
      <w:ind w:right="-240" w:hanging="0"/>
      <w:jc w:val="center"/>
    </w:pPr>
    <w:rPr>
      <w:kern w:val="2"/>
    </w:rPr>
  </w:style>
  <w:style w:type="paragraph" w:styleId="Footnote">
    <w:name w:val="Footnote Text"/>
    <w:basedOn w:val="Przypisbazowy"/>
    <w:pPr/>
    <w:rPr/>
  </w:style>
  <w:style w:type="paragraph" w:styleId="Header">
    <w:name w:val="Header"/>
    <w:basedOn w:val="Nagwekstronybazowy"/>
    <w:pPr>
      <w:spacing w:before="0" w:after="660"/>
      <w:ind w:hanging="0"/>
      <w:jc w:val="center"/>
    </w:pPr>
    <w:rPr>
      <w:smallCaps/>
      <w:kern w:val="2"/>
    </w:rPr>
  </w:style>
  <w:style w:type="paragraph" w:styleId="Listawypunktowana">
    <w:name w:val="Lista wypunktowana"/>
    <w:basedOn w:val="List"/>
    <w:qFormat/>
    <w:pPr>
      <w:numPr>
        <w:ilvl w:val="0"/>
        <w:numId w:val="41"/>
      </w:numPr>
      <w:tabs>
        <w:tab w:val="clear" w:pos="708"/>
        <w:tab w:val="left" w:pos="814" w:leader="none"/>
        <w:tab w:val="left" w:pos="1068" w:leader="none"/>
      </w:tabs>
      <w:spacing w:lineRule="auto" w:line="240" w:before="0" w:after="0"/>
      <w:ind w:left="1066" w:hanging="357"/>
    </w:pPr>
    <w:rPr>
      <w:rFonts w:ascii="Times New Roman" w:hAnsi="Times New Roman" w:cs="Times New Roman"/>
    </w:rPr>
  </w:style>
  <w:style w:type="paragraph" w:styleId="Listanumerowana">
    <w:name w:val="Lista numerowana"/>
    <w:basedOn w:val="List"/>
    <w:qFormat/>
    <w:pPr>
      <w:numPr>
        <w:ilvl w:val="0"/>
        <w:numId w:val="63"/>
      </w:numPr>
      <w:ind w:left="720" w:right="720" w:hanging="360"/>
    </w:pPr>
    <w:rPr/>
  </w:style>
  <w:style w:type="paragraph" w:styleId="Tekstmakra">
    <w:name w:val="Tekst makra"/>
    <w:basedOn w:val="Tekstpodstawowyanita1a2"/>
    <w:qFormat/>
    <w:pPr>
      <w:spacing w:lineRule="auto" w:line="240"/>
      <w:jc w:val="left"/>
    </w:pPr>
    <w:rPr>
      <w:rFonts w:ascii="Courier New" w:hAnsi="Courier New" w:cs="Courier New"/>
    </w:rPr>
  </w:style>
  <w:style w:type="paragraph" w:styleId="Listawypunktowana5">
    <w:name w:val="Lista wypunktowana 5"/>
    <w:basedOn w:val="Listawypunktowana"/>
    <w:qFormat/>
    <w:pPr>
      <w:ind w:left="2160" w:hanging="357"/>
    </w:pPr>
    <w:rPr/>
  </w:style>
  <w:style w:type="paragraph" w:styleId="Listawypunktowana4">
    <w:name w:val="Lista wypunktowana 4"/>
    <w:basedOn w:val="Listawypunktowana"/>
    <w:qFormat/>
    <w:pPr>
      <w:ind w:left="1800" w:hanging="357"/>
    </w:pPr>
    <w:rPr/>
  </w:style>
  <w:style w:type="paragraph" w:styleId="Data">
    <w:name w:val="Data"/>
    <w:basedOn w:val="Tekstpodstawowyanita1a2"/>
    <w:qFormat/>
    <w:pPr>
      <w:spacing w:before="0" w:after="0"/>
      <w:jc w:val="left"/>
    </w:pPr>
    <w:rPr/>
  </w:style>
  <w:style w:type="paragraph" w:styleId="Listawypunktowana3">
    <w:name w:val="Lista wypunktowana 3"/>
    <w:basedOn w:val="Listawypunktowana"/>
    <w:qFormat/>
    <w:pPr>
      <w:ind w:left="1440" w:hanging="357"/>
    </w:pPr>
    <w:rPr/>
  </w:style>
  <w:style w:type="paragraph" w:styleId="Listanumerowana5">
    <w:name w:val="Lista numerowana 5"/>
    <w:basedOn w:val="Listanumerowana"/>
    <w:qFormat/>
    <w:pPr>
      <w:ind w:left="2160" w:right="720" w:hanging="360"/>
    </w:pPr>
    <w:rPr/>
  </w:style>
  <w:style w:type="paragraph" w:styleId="Listanumerowana4">
    <w:name w:val="Lista numerowana 4"/>
    <w:basedOn w:val="Listanumerowana"/>
    <w:qFormat/>
    <w:pPr>
      <w:ind w:left="1800" w:right="720" w:hanging="360"/>
    </w:pPr>
    <w:rPr/>
  </w:style>
  <w:style w:type="paragraph" w:styleId="Listanumerowana3">
    <w:name w:val="Lista numerowana 3"/>
    <w:basedOn w:val="Listanumerowana"/>
    <w:qFormat/>
    <w:pPr>
      <w:ind w:left="1440" w:right="720" w:hanging="360"/>
    </w:pPr>
    <w:rPr/>
  </w:style>
  <w:style w:type="paragraph" w:styleId="Listanumerowana2">
    <w:name w:val="Lista numerowana 2"/>
    <w:basedOn w:val="Listanumerowana"/>
    <w:qFormat/>
    <w:pPr>
      <w:ind w:left="1080" w:right="720" w:hanging="360"/>
    </w:pPr>
    <w:rPr/>
  </w:style>
  <w:style w:type="paragraph" w:styleId="Listawypunktowana2">
    <w:name w:val="Lista wypunktowana 2"/>
    <w:basedOn w:val="Listawypunktowana"/>
    <w:qFormat/>
    <w:pPr>
      <w:ind w:left="1080" w:hanging="357"/>
    </w:pPr>
    <w:rPr/>
  </w:style>
  <w:style w:type="paragraph" w:styleId="Lista5">
    <w:name w:val="Lista 5"/>
    <w:basedOn w:val="List"/>
    <w:qFormat/>
    <w:pPr>
      <w:ind w:left="1800" w:hanging="360"/>
    </w:pPr>
    <w:rPr/>
  </w:style>
  <w:style w:type="paragraph" w:styleId="Lista4">
    <w:name w:val="Lista 4"/>
    <w:basedOn w:val="List"/>
    <w:qFormat/>
    <w:pPr>
      <w:ind w:left="1440" w:hanging="360"/>
    </w:pPr>
    <w:rPr/>
  </w:style>
  <w:style w:type="paragraph" w:styleId="Lista3">
    <w:name w:val="Lista 3"/>
    <w:basedOn w:val="List"/>
    <w:qFormat/>
    <w:pPr>
      <w:ind w:left="1080" w:hanging="360"/>
    </w:pPr>
    <w:rPr/>
  </w:style>
  <w:style w:type="paragraph" w:styleId="Lista2">
    <w:name w:val="Lista 2"/>
    <w:basedOn w:val="List"/>
    <w:qFormat/>
    <w:pPr>
      <w:ind w:left="720" w:hanging="360"/>
    </w:pPr>
    <w:rPr/>
  </w:style>
  <w:style w:type="paragraph" w:styleId="Zwrotpoegnalny">
    <w:name w:val="Zwrot pożegnalny"/>
    <w:basedOn w:val="Normal"/>
    <w:next w:val="PodpisNazwisko"/>
    <w:qFormat/>
    <w:pPr>
      <w:spacing w:lineRule="atLeast" w:line="220"/>
      <w:jc w:val="both"/>
    </w:pPr>
    <w:rPr/>
  </w:style>
  <w:style w:type="paragraph" w:styleId="PodpisNazwisko">
    <w:name w:val="Podpis - Nazwisko"/>
    <w:basedOn w:val="Normal"/>
    <w:next w:val="PodpisStanowisko"/>
    <w:qFormat/>
    <w:pPr>
      <w:keepNext w:val="true"/>
      <w:keepLines/>
      <w:spacing w:lineRule="atLeast" w:line="240" w:before="660" w:after="0"/>
      <w:jc w:val="both"/>
    </w:pPr>
    <w:rPr/>
  </w:style>
  <w:style w:type="paragraph" w:styleId="PodpisStanowisko">
    <w:name w:val="Podpis - Stanowisko"/>
    <w:basedOn w:val="Normal"/>
    <w:next w:val="Inicjay"/>
    <w:qFormat/>
    <w:pPr>
      <w:keepNext w:val="true"/>
      <w:keepLines/>
      <w:spacing w:lineRule="atLeast" w:line="240"/>
      <w:jc w:val="both"/>
    </w:pPr>
    <w:rPr/>
  </w:style>
  <w:style w:type="paragraph" w:styleId="Inicjay">
    <w:name w:val="Inicjały"/>
    <w:basedOn w:val="Tekstpodstawowyanita1a2"/>
    <w:next w:val="Zacznik"/>
    <w:qFormat/>
    <w:pPr>
      <w:keepNext w:val="true"/>
      <w:keepLines/>
      <w:spacing w:before="0" w:after="0"/>
    </w:pPr>
    <w:rPr/>
  </w:style>
  <w:style w:type="paragraph" w:styleId="Zacznik">
    <w:name w:val="Załącznik"/>
    <w:basedOn w:val="Tekstpodstawowyanita1a2"/>
    <w:next w:val="Normal"/>
    <w:qFormat/>
    <w:pPr>
      <w:keepLines/>
      <w:spacing w:before="220" w:after="240"/>
      <w:ind w:hanging="0"/>
    </w:pPr>
    <w:rPr/>
  </w:style>
  <w:style w:type="paragraph" w:styleId="Tekstkomentarza">
    <w:name w:val="Tekst komentarza"/>
    <w:basedOn w:val="Przypisbazowy"/>
    <w:qFormat/>
    <w:pPr/>
    <w:rPr/>
  </w:style>
  <w:style w:type="paragraph" w:styleId="TextBodyIndent">
    <w:name w:val="Body Text Indent"/>
    <w:basedOn w:val="Normal"/>
    <w:pPr>
      <w:spacing w:lineRule="auto" w:line="480"/>
      <w:jc w:val="both"/>
    </w:pPr>
    <w:rPr>
      <w:color w:val="000000"/>
    </w:rPr>
  </w:style>
  <w:style w:type="paragraph" w:styleId="Standardowewcicie">
    <w:name w:val="Standardowe wcięcie"/>
    <w:basedOn w:val="Normal"/>
    <w:qFormat/>
    <w:pPr>
      <w:spacing w:lineRule="auto" w:line="360"/>
      <w:ind w:left="720" w:hanging="0"/>
      <w:jc w:val="both"/>
    </w:pPr>
    <w:rPr/>
  </w:style>
  <w:style w:type="paragraph" w:styleId="Listakontynuacja">
    <w:name w:val="Lista - kontynuacja"/>
    <w:basedOn w:val="List"/>
    <w:qFormat/>
    <w:pPr>
      <w:ind w:left="720" w:right="720" w:hanging="0"/>
    </w:pPr>
    <w:rPr/>
  </w:style>
  <w:style w:type="paragraph" w:styleId="Listakontynuacja2">
    <w:name w:val="Lista - kontynuacja 2"/>
    <w:basedOn w:val="Listakontynuacja"/>
    <w:qFormat/>
    <w:pPr>
      <w:ind w:left="1080" w:right="720" w:hanging="0"/>
    </w:pPr>
    <w:rPr/>
  </w:style>
  <w:style w:type="paragraph" w:styleId="Listakontynuacja3">
    <w:name w:val="Lista - kontynuacja 3"/>
    <w:basedOn w:val="Listakontynuacja"/>
    <w:qFormat/>
    <w:pPr>
      <w:ind w:left="1440" w:right="720" w:hanging="0"/>
    </w:pPr>
    <w:rPr/>
  </w:style>
  <w:style w:type="paragraph" w:styleId="Listakontynuacja4">
    <w:name w:val="Lista - kontynuacja 4"/>
    <w:basedOn w:val="Listakontynuacja"/>
    <w:qFormat/>
    <w:pPr>
      <w:ind w:left="1800" w:right="720" w:hanging="0"/>
    </w:pPr>
    <w:rPr/>
  </w:style>
  <w:style w:type="paragraph" w:styleId="Listakontynuacja5">
    <w:name w:val="Lista - kontynuacja 5"/>
    <w:basedOn w:val="Listakontynuacja"/>
    <w:qFormat/>
    <w:pPr>
      <w:ind w:left="2160" w:right="720" w:hanging="0"/>
    </w:pPr>
    <w:rPr/>
  </w:style>
  <w:style w:type="paragraph" w:styleId="Nazwafirmy">
    <w:name w:val="Nazwa firmy"/>
    <w:basedOn w:val="Tekstpodstawowyanita1a2"/>
    <w:qFormat/>
    <w:pPr>
      <w:keepLines/>
      <w:spacing w:before="0" w:after="40"/>
      <w:ind w:hanging="0"/>
      <w:jc w:val="center"/>
    </w:pPr>
    <w:rPr>
      <w:caps/>
      <w:spacing w:val="75"/>
    </w:rPr>
  </w:style>
  <w:style w:type="paragraph" w:styleId="Adreszwrotnywlicie">
    <w:name w:val="Adres zwrotny w liście"/>
    <w:qFormat/>
    <w:pPr>
      <w:widowControl/>
      <w:tabs>
        <w:tab w:val="clear" w:pos="708"/>
        <w:tab w:val="left" w:pos="2160" w:leader="none"/>
      </w:tabs>
      <w:bidi w:val="0"/>
      <w:spacing w:lineRule="atLeast" w:line="240"/>
      <w:ind w:right="-240" w:hanging="0"/>
      <w:jc w:val="center"/>
    </w:pPr>
    <w:rPr>
      <w:rFonts w:ascii="Arial" w:hAnsi="Arial" w:eastAsia="Times New Roman" w:cs="Arial"/>
      <w:caps/>
      <w:color w:val="auto"/>
      <w:spacing w:val="30"/>
      <w:sz w:val="15"/>
      <w:szCs w:val="20"/>
      <w:lang w:val="en-US" w:bidi="ar-SA" w:eastAsia="zh-CN"/>
    </w:rPr>
  </w:style>
  <w:style w:type="paragraph" w:styleId="Nagwekwiadomociostatni">
    <w:name w:val="Nagłówek wiadomości ostatni"/>
    <w:basedOn w:val="Nagwekwiadomoci"/>
    <w:next w:val="Tekstpodstawowyanita1a2"/>
    <w:qFormat/>
    <w:pPr>
      <w:pBdr>
        <w:bottom w:val="single" w:sz="6" w:space="18" w:color="808080"/>
      </w:pBdr>
      <w:spacing w:before="0" w:after="360"/>
    </w:pPr>
    <w:rPr/>
  </w:style>
  <w:style w:type="paragraph" w:styleId="Addressee">
    <w:name w:val="Envelope Address"/>
    <w:basedOn w:val="Normal"/>
    <w:pPr>
      <w:spacing w:lineRule="auto" w:line="360"/>
      <w:ind w:left="2880" w:hanging="0"/>
      <w:jc w:val="both"/>
    </w:pPr>
    <w:rPr/>
  </w:style>
  <w:style w:type="paragraph" w:styleId="Sender">
    <w:name w:val="Envelope Return"/>
    <w:basedOn w:val="Normal"/>
    <w:pPr>
      <w:spacing w:lineRule="auto" w:line="360"/>
      <w:jc w:val="both"/>
    </w:pPr>
    <w:rPr/>
  </w:style>
  <w:style w:type="paragraph" w:styleId="Tekstpodstawowywcity2">
    <w:name w:val="Tekst podstawowy wcięty 2"/>
    <w:basedOn w:val="Normal"/>
    <w:qFormat/>
    <w:pPr>
      <w:spacing w:lineRule="auto" w:line="360"/>
      <w:ind w:left="284" w:hanging="0"/>
      <w:jc w:val="both"/>
    </w:pPr>
    <w:rPr/>
  </w:style>
  <w:style w:type="paragraph" w:styleId="Tekstpodstawowy3">
    <w:name w:val="Tekst podstawowy 3"/>
    <w:basedOn w:val="Normal"/>
    <w:qFormat/>
    <w:pPr>
      <w:spacing w:lineRule="auto" w:line="360"/>
      <w:jc w:val="both"/>
    </w:pPr>
    <w:rPr>
      <w:color w:val="FF0000"/>
    </w:rPr>
  </w:style>
  <w:style w:type="paragraph" w:styleId="Tekstpodstawowywcity3">
    <w:name w:val="Tekst podstawowy wcięty 3"/>
    <w:basedOn w:val="Normal"/>
    <w:qFormat/>
    <w:pPr>
      <w:spacing w:lineRule="auto" w:line="360"/>
      <w:ind w:firstLine="708"/>
      <w:jc w:val="both"/>
    </w:pPr>
    <w:rPr/>
  </w:style>
  <w:style w:type="paragraph" w:styleId="NormalnyWeb">
    <w:name w:val="Normalny (Web)"/>
    <w:basedOn w:val="Normal"/>
    <w:qFormat/>
    <w:pPr>
      <w:spacing w:before="100" w:after="100"/>
    </w:pPr>
    <w:rPr>
      <w:color w:val="00000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nyWeb"/>
    <w:next w:val="Normal"/>
    <w:pPr>
      <w:spacing w:before="120" w:after="120"/>
    </w:pPr>
    <w:rPr>
      <w:rFonts w:ascii="Times New Roman" w:hAnsi="Times New Roman" w:cs="Times New Roman"/>
      <w:b/>
      <w:caps/>
      <w:color w:val="auto"/>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spacing w:lineRule="auto" w:line="360"/>
      <w:ind w:left="240" w:hanging="240"/>
      <w:jc w:val="both"/>
    </w:pPr>
    <w:rPr/>
  </w:style>
  <w:style w:type="paragraph" w:styleId="Index2">
    <w:name w:val="Index 2"/>
    <w:basedOn w:val="Normal"/>
    <w:next w:val="Normal"/>
    <w:pPr>
      <w:spacing w:lineRule="auto" w:line="360"/>
      <w:ind w:left="480" w:hanging="240"/>
      <w:jc w:val="both"/>
    </w:pPr>
    <w:rPr/>
  </w:style>
  <w:style w:type="paragraph" w:styleId="Index3">
    <w:name w:val="Index 3"/>
    <w:basedOn w:val="Normal"/>
    <w:next w:val="Normal"/>
    <w:pPr>
      <w:spacing w:lineRule="auto" w:line="360"/>
      <w:ind w:left="720" w:hanging="240"/>
      <w:jc w:val="both"/>
    </w:pPr>
    <w:rPr/>
  </w:style>
  <w:style w:type="paragraph" w:styleId="Indeks4">
    <w:name w:val="Indeks 4"/>
    <w:basedOn w:val="Normal"/>
    <w:next w:val="Normal"/>
    <w:qFormat/>
    <w:pPr>
      <w:spacing w:lineRule="auto" w:line="360"/>
      <w:ind w:left="960" w:hanging="240"/>
      <w:jc w:val="both"/>
    </w:pPr>
    <w:rPr/>
  </w:style>
  <w:style w:type="paragraph" w:styleId="Indeks5">
    <w:name w:val="Indeks 5"/>
    <w:basedOn w:val="Normal"/>
    <w:next w:val="Normal"/>
    <w:qFormat/>
    <w:pPr>
      <w:spacing w:lineRule="auto" w:line="360"/>
      <w:ind w:left="1200" w:hanging="240"/>
      <w:jc w:val="both"/>
    </w:pPr>
    <w:rPr/>
  </w:style>
  <w:style w:type="paragraph" w:styleId="Indeks6">
    <w:name w:val="Indeks 6"/>
    <w:basedOn w:val="Normal"/>
    <w:next w:val="Normal"/>
    <w:qFormat/>
    <w:pPr>
      <w:spacing w:lineRule="auto" w:line="360"/>
      <w:ind w:left="1440" w:hanging="240"/>
      <w:jc w:val="both"/>
    </w:pPr>
    <w:rPr/>
  </w:style>
  <w:style w:type="paragraph" w:styleId="Indeks7">
    <w:name w:val="Indeks 7"/>
    <w:basedOn w:val="Normal"/>
    <w:next w:val="Normal"/>
    <w:qFormat/>
    <w:pPr>
      <w:spacing w:lineRule="auto" w:line="360"/>
      <w:ind w:left="1680" w:hanging="240"/>
      <w:jc w:val="both"/>
    </w:pPr>
    <w:rPr/>
  </w:style>
  <w:style w:type="paragraph" w:styleId="Indeks8">
    <w:name w:val="Indeks 8"/>
    <w:basedOn w:val="Normal"/>
    <w:next w:val="Normal"/>
    <w:qFormat/>
    <w:pPr>
      <w:spacing w:lineRule="auto" w:line="360"/>
      <w:ind w:left="1920" w:hanging="240"/>
      <w:jc w:val="both"/>
    </w:pPr>
    <w:rPr/>
  </w:style>
  <w:style w:type="paragraph" w:styleId="Indeks9">
    <w:name w:val="Indeks 9"/>
    <w:basedOn w:val="Normal"/>
    <w:next w:val="Normal"/>
    <w:qFormat/>
    <w:pPr>
      <w:spacing w:lineRule="auto" w:line="360"/>
      <w:ind w:left="2160" w:hanging="240"/>
      <w:jc w:val="both"/>
    </w:pPr>
    <w:rPr/>
  </w:style>
  <w:style w:type="paragraph" w:styleId="IndexHeading">
    <w:name w:val="Index Heading"/>
    <w:basedOn w:val="Normal"/>
    <w:next w:val="Index1"/>
    <w:pPr>
      <w:spacing w:lineRule="auto" w:line="360"/>
      <w:jc w:val="both"/>
    </w:pPr>
    <w:rPr/>
  </w:style>
  <w:style w:type="paragraph" w:styleId="Tekstdymka">
    <w:name w:val="Tekst dymka"/>
    <w:basedOn w:val="Normal"/>
    <w:qFormat/>
    <w:pPr>
      <w:spacing w:lineRule="auto" w:line="360"/>
      <w:jc w:val="both"/>
    </w:pPr>
    <w:rPr>
      <w:rFonts w:ascii="Tahoma" w:hAnsi="Tahoma" w:cs="Tahoma"/>
      <w:sz w:val="16"/>
    </w:rPr>
  </w:style>
  <w:style w:type="paragraph" w:styleId="Zwykytekst">
    <w:name w:val="Zwykły tekst"/>
    <w:basedOn w:val="Normal"/>
    <w:qFormat/>
    <w:pPr/>
    <w:rPr>
      <w:rFonts w:ascii="Courier New" w:hAnsi="Courier New" w:cs="Courier New"/>
      <w:sz w:val="20"/>
    </w:rPr>
  </w:style>
  <w:style w:type="paragraph" w:styleId="Standard">
    <w:name w:val="standard"/>
    <w:basedOn w:val="Normal"/>
    <w:qFormat/>
    <w:pPr>
      <w:tabs>
        <w:tab w:val="clear" w:pos="708"/>
        <w:tab w:val="left" w:pos="567" w:leader="none"/>
      </w:tabs>
      <w:jc w:val="both"/>
    </w:pPr>
    <w:rPr/>
  </w:style>
  <w:style w:type="paragraph" w:styleId="Pauza">
    <w:name w:val="pauza"/>
    <w:basedOn w:val="Standard"/>
    <w:qFormat/>
    <w:pPr>
      <w:numPr>
        <w:ilvl w:val="0"/>
        <w:numId w:val="64"/>
      </w:numPr>
      <w:ind w:left="567" w:hanging="567"/>
    </w:pPr>
    <w:rPr/>
  </w:style>
  <w:style w:type="paragraph" w:styleId="Podstawowybezwcicia">
    <w:name w:val="Podstawowy bez wcięcia"/>
    <w:basedOn w:val="Normal"/>
    <w:qFormat/>
    <w:pPr>
      <w:jc w:val="both"/>
    </w:pPr>
    <w:rPr/>
  </w:style>
  <w:style w:type="paragraph" w:styleId="Akapit">
    <w:name w:val="Akapit"/>
    <w:basedOn w:val="Normal"/>
    <w:qFormat/>
    <w:pPr>
      <w:widowControl w:val="false"/>
      <w:spacing w:before="0" w:after="120"/>
      <w:jc w:val="both"/>
    </w:pPr>
    <w:rPr/>
  </w:style>
  <w:style w:type="paragraph" w:styleId="Tab">
    <w:name w:val="tab"/>
    <w:basedOn w:val="Standard"/>
    <w:qFormat/>
    <w:pPr>
      <w:tabs>
        <w:tab w:val="clear" w:pos="567"/>
        <w:tab w:val="left" w:pos="227" w:leader="none"/>
      </w:tabs>
      <w:spacing w:before="40" w:after="40"/>
      <w:jc w:val="left"/>
    </w:pPr>
    <w:rPr>
      <w:sz w:val="18"/>
    </w:rPr>
  </w:style>
  <w:style w:type="paragraph" w:styleId="Tytu3">
    <w:name w:val="tytuł3"/>
    <w:basedOn w:val="Standard"/>
    <w:qFormat/>
    <w:pPr>
      <w:ind w:left="567" w:hanging="567"/>
      <w:jc w:val="left"/>
    </w:pPr>
    <w:rPr>
      <w:b/>
    </w:rPr>
  </w:style>
  <w:style w:type="paragraph" w:styleId="Tytu1">
    <w:name w:val="tytuł1"/>
    <w:basedOn w:val="Standard"/>
    <w:qFormat/>
    <w:pPr>
      <w:ind w:left="567" w:hanging="567"/>
      <w:jc w:val="left"/>
    </w:pPr>
    <w:rPr>
      <w:b/>
      <w:sz w:val="32"/>
    </w:rPr>
  </w:style>
  <w:style w:type="paragraph" w:styleId="Tytu2">
    <w:name w:val="Tytuł2"/>
    <w:basedOn w:val="Standard"/>
    <w:qFormat/>
    <w:pPr>
      <w:ind w:left="567" w:hanging="567"/>
    </w:pPr>
    <w:rPr>
      <w:b/>
      <w:sz w:val="28"/>
    </w:rPr>
  </w:style>
  <w:style w:type="paragraph" w:styleId="Kropka">
    <w:name w:val="kropka"/>
    <w:basedOn w:val="Standard"/>
    <w:qFormat/>
    <w:pPr>
      <w:numPr>
        <w:ilvl w:val="0"/>
        <w:numId w:val="65"/>
      </w:numPr>
      <w:ind w:left="567" w:hanging="567"/>
    </w:pPr>
    <w:rPr/>
  </w:style>
  <w:style w:type="paragraph" w:styleId="Pauzatab">
    <w:name w:val="pauzatab"/>
    <w:basedOn w:val="Tab"/>
    <w:qFormat/>
    <w:pPr>
      <w:numPr>
        <w:ilvl w:val="0"/>
        <w:numId w:val="66"/>
      </w:numPr>
      <w:tabs>
        <w:tab w:val="left" w:pos="227" w:leader="none"/>
        <w:tab w:val="left" w:pos="360" w:leader="none"/>
      </w:tabs>
      <w:ind w:left="227" w:hanging="227"/>
      <w:jc w:val="both"/>
    </w:pPr>
    <w:rPr/>
  </w:style>
  <w:style w:type="paragraph" w:styleId="Kropkatab">
    <w:name w:val="kropkatab"/>
    <w:basedOn w:val="Tab"/>
    <w:qFormat/>
    <w:pPr>
      <w:numPr>
        <w:ilvl w:val="0"/>
        <w:numId w:val="67"/>
      </w:numPr>
      <w:tabs>
        <w:tab w:val="left" w:pos="227" w:leader="none"/>
        <w:tab w:val="left" w:pos="360" w:leader="none"/>
      </w:tabs>
      <w:ind w:left="227" w:hanging="227"/>
      <w:jc w:val="both"/>
    </w:pPr>
    <w:rPr/>
  </w:style>
  <w:style w:type="paragraph" w:styleId="Kropa1">
    <w:name w:val="kropa1"/>
    <w:basedOn w:val="Normal"/>
    <w:qFormat/>
    <w:pPr>
      <w:numPr>
        <w:ilvl w:val="0"/>
        <w:numId w:val="68"/>
      </w:numPr>
      <w:spacing w:lineRule="auto" w:line="360"/>
      <w:ind w:left="283" w:hanging="283"/>
      <w:jc w:val="both"/>
    </w:pPr>
    <w:rPr/>
  </w:style>
  <w:style w:type="paragraph" w:styleId="BodyText22">
    <w:name w:val="Body Text 22"/>
    <w:basedOn w:val="Normal"/>
    <w:qFormat/>
    <w:pPr>
      <w:widowControl w:val="false"/>
      <w:spacing w:lineRule="auto" w:line="360"/>
      <w:jc w:val="both"/>
    </w:pPr>
    <w:rPr>
      <w:sz w:val="20"/>
    </w:rPr>
  </w:style>
  <w:style w:type="paragraph" w:styleId="Gosia12">
    <w:name w:val="Gosia12"/>
    <w:basedOn w:val="Normal"/>
    <w:qFormat/>
    <w:pPr>
      <w:spacing w:lineRule="auto" w:line="360"/>
      <w:jc w:val="both"/>
    </w:pPr>
    <w:rPr/>
  </w:style>
  <w:style w:type="paragraph" w:styleId="Listadefinicji">
    <w:name w:val="Lista definicji"/>
    <w:basedOn w:val="Normal"/>
    <w:next w:val="Normal"/>
    <w:qFormat/>
    <w:pPr>
      <w:ind w:left="360" w:hanging="0"/>
    </w:pPr>
    <w:rPr/>
  </w:style>
  <w:style w:type="paragraph" w:styleId="BodyText21">
    <w:name w:val="Body Text 21"/>
    <w:basedOn w:val="Normal"/>
    <w:qFormat/>
    <w:pPr>
      <w:jc w:val="both"/>
    </w:pPr>
    <w:rPr/>
  </w:style>
  <w:style w:type="paragraph" w:styleId="Blockquote">
    <w:name w:val="Blockquote"/>
    <w:basedOn w:val="Normal"/>
    <w:qFormat/>
    <w:pPr>
      <w:spacing w:before="100" w:after="100"/>
      <w:ind w:left="360" w:right="360" w:hanging="0"/>
    </w:pPr>
    <w:rPr/>
  </w:style>
  <w:style w:type="paragraph" w:styleId="Tekstpodstawowy2">
    <w:name w:val="Tekst podstawowy 2"/>
    <w:basedOn w:val="Normal"/>
    <w:qFormat/>
    <w:pPr>
      <w:jc w:val="both"/>
    </w:pPr>
    <w:rPr>
      <w:rFonts w:ascii="Times New Roman" w:hAnsi="Times New Roman" w:cs="Times New Roman"/>
      <w:color w:val="000000"/>
    </w:rPr>
  </w:style>
  <w:style w:type="paragraph" w:styleId="Tabelakomrka">
    <w:name w:val="_Tabela - komórka"/>
    <w:basedOn w:val="Normal"/>
    <w:qFormat/>
    <w:pPr>
      <w:keepNext w:val="true"/>
      <w:spacing w:before="40" w:after="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2:42:00Z</dcterms:created>
  <dc:creator>dom</dc:creator>
  <dc:description/>
  <dc:language>en-US</dc:language>
  <cp:lastModifiedBy>ug</cp:lastModifiedBy>
  <cp:lastPrinted>2005-09-27T12:13:00Z</cp:lastPrinted>
  <dcterms:modified xsi:type="dcterms:W3CDTF">2005-09-27T10:14:00Z</dcterms:modified>
  <cp:revision>67</cp:revision>
  <dc:subject/>
  <dc:title>                                  ZARZ GMINY MARKOWA</dc:title>
</cp:coreProperties>
</file>